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5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00"/>
        <w:gridCol w:w="1800"/>
        <w:gridCol w:w="1144"/>
        <w:gridCol w:w="1016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ная сеть 0,4 кВ, расположенная по адресу: г. Благовещенск, ул. Мичурина, 15, назначение: для электропередачи, протяженностью 120 м, кадастровый номер 28:01:030001:120, 1989 года ввода в эксплуатацию, инв. № 01-1004522, балансовая стоимость 37 981,00 руб, остаточная стоимость 18 991,00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18.04.2016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Благовещенск.рф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17.03.2016 г. по 18.04.2016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20.04.2016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22.04.2016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рганизатор аукциона –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17:00Z</dcterms:created>
  <dc:creator>arenda</dc:creator>
  <dc:description/>
  <cp:keywords/>
  <dc:language>en-US</dc:language>
  <cp:lastModifiedBy>arenda2</cp:lastModifiedBy>
  <cp:lastPrinted>2016-03-14T14:29:00Z</cp:lastPrinted>
  <dcterms:modified xsi:type="dcterms:W3CDTF">2016-03-16T07:34:00Z</dcterms:modified>
  <cp:revision>17</cp:revision>
  <dc:subject/>
  <dc:title>Извещение</dc:title>
</cp:coreProperties>
</file>