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06 ноября 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47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2.09.2020 № 3169 «О продаже жилого помещения – квартиры № 2 в жилом доме, по адресу г. Благовещенск, пер. Крестьянский, д. 36/11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а недвижимости, указанного в приложении к настоящему распоряжению, способом продажи муниципального имущества на аукционе в электронной форме в срок до 31.12.2020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 отношении объекта недвижимости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возложить на заместителя председателя комитета Плотникову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ЪЕКТЫ НЕДВИЖИМОСТИ, В ОТНОШЕНИИ КОТОРЫХ ПРИНЯТО РЕШЕНИЕ ОБ  УСЛОВИЯХ ПРИВАТИЗАЦИИ 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ДС не облагается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Жилое помещение – квартира, этажность – 1, общей площадью 35,4 кв.м, в том числе жилой площадью 16,1 кв.м, расположенное по адресу: г. Благовещенск, пер. Крестьянский, д. 36/11, кв. 2, кадастровый номер 28:01:010133:6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80 1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11-09T12:53:00Z</cp:lastPrinted>
  <dcterms:modified xsi:type="dcterms:W3CDTF">2020-11-10T01:52:00Z</dcterms:modified>
  <cp:revision>9</cp:revision>
  <dc:subject/>
  <dc:title>АДМИНИСТРАЦИЯ ГОРОДА БЛАГОВЕЩЕНСКА АМУРСКОЙ ОБЛАСТИ</dc:title>
</cp:coreProperties>
</file>