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15.12.2020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Жилое помещение – квартира, этажность – 1, общей площадью 35,4 кв.м, в том числе жилой площадью 16,1 кв.м, расположенное по адресу: г. Благовещенск, пер. Крестьянский, д. 36/11, кв. 2, кадастровый номер 28:01:010133:636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Участниками признаны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 Жаринов Дмитрий Константинович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Егоров Альгис Игоревич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озлов Игорь Александрович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н участник, предложивший наиболее высокую цену имущества 3 730 119,00 (Три миллиона семьсот тридцать тысяч сто девятнадцать рублей 00 копеек) -  Егоров Альгис Игоревич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19-12-27T15:58:00Z</cp:lastPrinted>
  <dcterms:modified xsi:type="dcterms:W3CDTF">2020-12-18T05:48:00Z</dcterms:modified>
  <cp:revision>46</cp:revision>
  <dc:subject/>
  <dc:title>На предстоящий аукцион на 15</dc:title>
</cp:coreProperties>
</file>