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по управлению имуществом муниципального образования города Благовещенск сообщает о результатах аукци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электронной форме 16.03.2020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центрального рынка, включающие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ежилое здание (административное бытовое, производственное), расположенное по адресу: г. Благовещенск, ул. Красноармейская, д.145, площадью 485,1 кв.м, кадастровый номер 28:01:210265:153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жилое здание (рынок), расположенное по адресу: г. Благовещенск, ул. Красноармейская, д.145 строение 1 (с системой пожаротушения, с сигнализацией), площадью 3772,6 кв.м, кадастровый номер 28:01:000000:469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ежилое здание (здание пристроенное), расположенное по адресу:                    г. Благовещенск, ул. Красноармейская, д.145 строение 5, площадью 142 кв.м, кадастровый номер 28:01:010134:88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ежилое здание (пристройка), расположенное по адресу:                                  г. Благовещенск, ул. Красноармейская, д.145 строение 3 (с охранно-пожарной сигнализацией в количестве 3 ед.; с системой видеонаблюдения), площадью 229,4 кв.м, кадастровый номер 28:01:210265:153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жа объектов осуществляется одновременно с отчуждением земельного участка, категория земель: земли населённых пунктов, разрешённое использование: размещение объектов розничной торговли, общая площадь 8213 кв.м, адрес: г. Благовещенск, ул. Красноармейская, 145,  кадастровый номер  28:01:130169:7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стоимость земельного участка составляет - 50 306 000 (пятьдесят миллионов триста шесть тысяч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призн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П Сторожкова Наталья Сергеев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вьялов Сергей Валерьевич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Фауст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 продан -  ООО «Фауст» по цене 166 858 400,00 (сто шестьдесят шесть миллионов восемьсот пятьдесят восемь тысяч) рублей 00 копеек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Цена сделки составляет – 217 164 400 (двести семнадцать миллионов сто шестьдесят четыре тысячи четыреста) рублей 00 копеек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3-16T15:09:00Z</cp:lastPrinted>
  <dcterms:modified xsi:type="dcterms:W3CDTF">2020-03-16T06:19:00Z</dcterms:modified>
  <cp:revision>44</cp:revision>
  <dc:subject/>
  <dc:title>На предстоящий аукцион на 15</dc:title>
</cp:coreProperties>
</file>