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 проведении аукциона на право заключения договора аренды недвижимого муниципального имущества с субъектами малого и среднего предпринимательства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 «О передаче в аренду муниципального недвижимого имущества, находящегося в казне муниципального образования города Благовещенска», от 10.09.2020 № 2987 «О внесении изменений в Перечень имущества, находящегося в собственности муниципального образования города Благовещенск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, утвержденный постановлением администрации города Благовещенска от 12.02.2016 № 44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1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4-3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1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3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11.2020 по 17.1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3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г.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1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сак Татьяна Геннадье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8 (4162) 22 37 0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43:00Z</dcterms:created>
  <dc:creator>Коростелева Юлия Евгеньевна</dc:creator>
  <dc:description/>
  <cp:keywords/>
  <dc:language>en-US</dc:language>
  <cp:lastModifiedBy>Гусак Татьяна Генадьевна</cp:lastModifiedBy>
  <cp:lastPrinted>2020-11-23T11:46:00Z</cp:lastPrinted>
  <dcterms:modified xsi:type="dcterms:W3CDTF">2020-11-23T02:46:00Z</dcterms:modified>
  <cp:revision>10</cp:revision>
  <dc:subject/>
  <dc:title>АДМИНИСТРАЦИЯ ГОРОДА БЛАГОВЕЩЕНСКА АМУРСКОЙ ОБЛАСТИ</dc:title>
</cp:coreProperties>
</file>