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7.08.2020 № 2561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439», от 10.08.2020 № 2591 «О проведении аукциона на право заключения договора аренды земельного участка, расположенного в квартале М-1                            п. Мухинка», от 02.09.2020 № 2855 «О проведении аукциона по продаже земельного участка, расположенного в с/т Казачье, аукциона на право заключения договоров аренды земельных участков, расположенных в кварталах 744,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3 октя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504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39, ограниченного улицами Шимановского -  Светлая – створ ул. Трудовая – р. Чигири, в 108,6 м восточнее от жилого дома по адресу: ул. Шимановского, 27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 непосредственной близости от земельного участка расположена воздушная линия электропередачи ВЛ-0,4 кВ. Ограничения использования земельного участка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в границах санитарного разрыва, отображенного от гаражного массива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Территория земельного участка занята бытовым мусором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инимальная/максимальная высота – не более 6,0м, в соответствии с п.3.5.1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4. Минимальная доля (%) озелененной территории земельного участка  - 0%, в соответствии с п.3.4 статьи 16 Прави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5. </w:t>
      </w:r>
      <w:r>
        <w:rPr>
          <w:color w:val="000000"/>
          <w:sz w:val="24"/>
          <w:szCs w:val="24"/>
        </w:rPr>
        <w:t>Максимальная площадь застройки земельного участка – 24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24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7. Уклон крыши объекта капитального строительства выполнить в сторону своих ворот либо аналогично уклонам крыш смежных гаражей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сутствием резерва пропускной способности сетей, обеспечивающего передачу необходимого объема ресурса тепловой энергии, или резерва мощности по производству соответствующего ресурса,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4.2022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2 1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4 4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80001:9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-1 п. Мухинка. Земельный участок расположен в восточной части квартала М-1 п. Мухинка муниципального образования города Благовещенск. Обособленные земельные участки, входящие в состав единого землевладения, расположены в 130 м к западу и в 118 м к югу от здания по адресу: п. Мухинка, 2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4 73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 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9638 кв.м расположена в зоне с особыми условиями использования территории с учетным номером 28.10.2.108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186 кв.м расположена в зоне с особыми условиями использования территории с учетным номером 28.01.2.57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74324 кв.м расположена в зоне с особыми условиями использования территории с учетным номером 28.01.2.51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742 кв.м расположена в зоне с особыми условиями использования территории с учетным номером 28.01.2.5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 кв.м расположена в зоне с особыми условиями использования территории с учетным номером 28.01.2.54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562 кв.м расположена в зоне с особыми условиями использования территории с учетным номером 28.01.2.5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406 кв.м расположена в зоне особыми условиями использования территории с учетным номером 28.01.2.59. Ограничения прав на земельный участок предусмотрены статьей 56 Земельного кодекса Российской Федераци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Контур бол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значительная часть – в границах водоохранной зоны реки Зея (ограничения указаны в статье 26.7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ур мен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водоохранной зоны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(меньше половины земельного участка) – в границах зоны прибрежных защитных полос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 частично (3/4 земельного участка) – в зоне затопления однопроцентным паводком (ограничения указаны в статье 26.11 Правил)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На земельном участке расположена воздушная линия электропередачи ВЛ-10/0,4 кВ, имеющая охранную зону 10 м в каждую сторону от крайних проводов. При использовании земельного участка необходимо обеспечить соблюдение требований глав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огорожен металлическим и частично кирпичным забором,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рекреационно-ландшафтных территорий (пассивный отдых) (Р-2),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3 848 7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5 4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769 7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8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2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49 261,3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542 034,18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31 595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22 761,8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75 760,7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8 – 530 390,48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1:57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ограниченного границами кадастрового квартала 28:01:040001 не включая квартал 746, в 59 м к югу от здания по адресу: ул. Пограничная, 12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 1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о сведениями публичной кадастровой карты, земельный участок расположен в границах зоны с особыми условиями территории с учетным номером 28.01.2.293 – санитарно-защитной зоны для имущественного комплекса ООО «Амурский Бройлер» (далее - СЗЗ), ограничения использования земельных участков в границах которой установлены пунктом 2 решения заместителя руководителя Федеральной службы по надзору в сфере защиты прав потребителей и благополучия человека Российской Федерации от 05.08.2019 № 166-РСЗЗ, в частности в границах СЗЗ запрещено размещение объектов для производства и хранения лекарственных средств, оптовых складов продовольственного сырья и пищевой продукции, комплектов водопроводных сооружений для подготовки и хранения питьевой воды, использование земельных участков в целях хранения сельскохозяйственной продукции, предназначенной для дальнейшего использования в качестве пищевой продукции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(ограничения указаны в статье 26.2 Правил). В соответствии с пунктом 3.2.2.4 СанПиН 2.1.4.1110-02 – запрещается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П-1. Ограничения установлены ст. 26.5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- преобладающая часть в границах санитарного разрыва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захламлена бетонными изделиям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6062 кв.м. Максимальная площадь объекта капитального строительства на земельном участке – 18187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зможной точкой подключения к сетям водоснабжения является водопроводная сеть по ул. Пограничная, Д-110м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color w:val="FFFFFF"/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2.2023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1 457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3 0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91 0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</w:t>
        <w:tab/>
        <w:t xml:space="preserve">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 Земельный участок обеспечен пешеходным доступом с земель, государственная собственность на которые не разграничен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Сх-2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1 сентя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9 октя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1 октя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-9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0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09-17T10:28:00Z</cp:lastPrinted>
  <dcterms:modified xsi:type="dcterms:W3CDTF">2020-09-17T02:42:00Z</dcterms:modified>
  <cp:revision>40</cp:revision>
  <dc:subject/>
  <dc:title>Приложение 1</dc:title>
</cp:coreProperties>
</file>