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.05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9-р/235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 26.08.2021 № 3327 «Об утверждении прогнозного плана (программы) приватизации муниципального имущества на 2022 год и плановый период 2023, 2024 годов»</w:t>
            </w:r>
            <w:r>
              <w:rPr>
                <w:sz w:val="27"/>
                <w:szCs w:val="27"/>
              </w:rPr>
              <w:t xml:space="preserve"> (в редакции от 22.04.2022 № 2075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83"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2 г. </w:t>
            </w:r>
          </w:p>
          <w:p>
            <w:pPr>
              <w:pStyle w:val="Normal"/>
              <w:spacing w:lineRule="auto" w:line="240" w:before="0" w:after="0"/>
              <w:ind w:right="-83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от 30.05.2022  № 29-р/235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мущество в отношении которого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решение об условиях приватизации</w:t>
      </w:r>
    </w:p>
    <w:p>
      <w:pPr>
        <w:pStyle w:val="Heading"/>
        <w:ind w:right="0" w:hanging="0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здание, общая площадь 162 кв.м, этажность – 1,  вид разрешенного использования: объект гаражного назначения, кадастровый номер 28:01:010300:458, адрес  объекта: г. Благовещенск, квартал 30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земли населённых пунктов, разрешённое использование: служебные гаражи, общая площадь 1008 кв.м, кадастровый номер  28:01:010382:55, расположенный в центральной части кадастрового квартала, граница которого проходит по ж/д ветка – ул. Театральная –                  ул. Станционная – ул. Шимановского (квартал 382,                         г. Благовещенск)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1 517 000 (один миллион пятьсот сем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22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 О Г Л А С О В А Н О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председателя                  </w:t>
        <w:tab/>
        <w:t xml:space="preserve">                                 Плотников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учета и отчетности                                                                       Адраева О.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йце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Начальник юридического отдела                                                Какор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втушенко С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-37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2-05-31T15:00:00Z</cp:lastPrinted>
  <dcterms:modified xsi:type="dcterms:W3CDTF">2022-05-31T08:49:00Z</dcterms:modified>
  <cp:revision>57</cp:revision>
  <dc:subject/>
  <dc:title>АДМИНИСТРАЦИЯ ГОРОДА БЛАГОВЕЩЕНСКА АМУРСКОЙ ОБЛАСТИ</dc:title>
</cp:coreProperties>
</file>