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 (в редакции от 22.04.2022 № 2075)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30.05.22 от 29-р/235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31.05.2022  </w:t>
      </w:r>
      <w:r>
        <w:rPr>
          <w:rFonts w:cs="Times New Roman" w:ascii="Times New Roman" w:hAnsi="Times New Roman"/>
          <w:bCs/>
          <w:sz w:val="24"/>
          <w:szCs w:val="24"/>
        </w:rPr>
        <w:t>№ 29-р/245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 здание, общая площадь 162 кв.м, этажность – 1, вид разрешенного использования: объект гаражного назначения, кадастровый номер 28:01:010300:458, адрес  объекта: г. Благовещенск, квартал 3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1008 кв.м, кадастровый номер  28:01:010382:55, расположенный в центральной части кадастрового квартала, граница которого проходит по ж/д ветка – ул. Театральная – ул. Станционная – ул. Шимановского (квартал 382, г. Благовещенс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1 517 000 (один миллион пятьсот семнадцать тысяч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чальная ц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1 622 000,00 (один миллион шестьсот двадцать две тысячи) рублей 00 копеек, в том числе НДС (Отчет об оценке имущества от 20.05.2022 г  № 3379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80 000,00 (восемьдесят тысяч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мма задат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змере 20%, от начальной цены объекта, что составляет – 324 400,00 (триста двадцать четыре тысячи четыреста) рублей 00 копеек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в Комитете </w:t>
      </w:r>
      <w:r>
        <w:rPr>
          <w:rFonts w:cs="Times New Roman" w:ascii="Times New Roman" w:hAnsi="Times New Roman"/>
          <w:sz w:val="24"/>
          <w:szCs w:val="24"/>
        </w:rPr>
        <w:t xml:space="preserve">по управлению имуществом муниципального образования города Благовещенска по адресу: г. Благовещенск, ул. Б.Хмельницкого, д. 8/2,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6 июн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 08 июл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2 июл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14 июл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</w:rPr>
              <w:t>Председатель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rFonts w:eastAsia="Times New Roman"/>
                <w:sz w:val="24"/>
                <w:lang w:val="ru-RU"/>
              </w:rPr>
              <w:t xml:space="preserve">                                                            </w:t>
            </w:r>
            <w:r>
              <w:rPr>
                <w:sz w:val="24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5-31T16:34:00Z</cp:lastPrinted>
  <dcterms:modified xsi:type="dcterms:W3CDTF">2022-05-31T08:05:00Z</dcterms:modified>
  <cp:revision>152</cp:revision>
  <dc:subject/>
  <dc:title/>
</cp:coreProperties>
</file>