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07.12.2018 г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613"/>
        <w:gridCol w:w="3295"/>
      </w:tblGrid>
      <w:tr>
        <w:trPr>
          <w:trHeight w:val="611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/>
            </w:pPr>
            <w:bookmarkStart w:id="0" w:name="_Hlk46767393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Итог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/>
            </w:pPr>
            <w:r>
              <w:rPr/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5:208, площадью 3336 кв.м.,  расположенного в квартале ЗПУ-3, для склад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говор подлежит заключению с единственны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ником </w:t>
            </w:r>
          </w:p>
          <w:p>
            <w:pPr>
              <w:pStyle w:val="Normal"/>
              <w:jc w:val="center"/>
              <w:rPr/>
            </w:pPr>
            <w:r>
              <w:rPr/>
              <w:t>Акберовым Г.Н. оглы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00000:10711, площадью 5883 кв.м., расположенного в кварталах ЗПУ-3, ЗПУ-6, для склад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00000:10712, площадью 6012 кв.м., расположенного в кварталах ЗПУ-3, ЗПУ-6, для склад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06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00000:10713, площадью 4716 кв.м., расположенного в кварталах ЗПУ-3, ЗПУ-6, для склад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5:256, площадью 3164 кв.м., расположенного в квартале ЗПУ-3, для складов, объектов придорожного сервиса, тяжелой промышленность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002:1347, площадью 24 кв.м., расположенного в квартале МП-9, п. Моховая Падь, для объекта гаражного назнач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Заголовок 3 Знак"/>
    <w:basedOn w:val="Style12"/>
    <w:qFormat/>
    <w:rPr>
      <w:b/>
      <w:sz w:val="32"/>
      <w:lang w:val="ru-RU" w:bidi="ar-SA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7">
    <w:name w:val=" Знак Знак7"/>
    <w:basedOn w:val="Style12"/>
    <w:qFormat/>
    <w:rPr>
      <w:b/>
      <w:sz w:val="32"/>
    </w:rPr>
  </w:style>
  <w:style w:type="character" w:styleId="4">
    <w:name w:val="Заголовок 4 Знак"/>
    <w:basedOn w:val="Style12"/>
    <w:qFormat/>
    <w:rPr>
      <w:b/>
      <w:sz w:val="32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3:57:00Z</dcterms:created>
  <dc:creator>zemlya</dc:creator>
  <dc:description/>
  <cp:keywords/>
  <dc:language>en-US</dc:language>
  <cp:lastModifiedBy>zemlya3</cp:lastModifiedBy>
  <cp:lastPrinted>2018-12-06T17:36:00Z</cp:lastPrinted>
  <dcterms:modified xsi:type="dcterms:W3CDTF">2018-12-06T08:36:00Z</dcterms:modified>
  <cp:revision>16</cp:revision>
  <dc:subject/>
  <dc:title>ПРОТОКОЛ № 21</dc:title>
</cp:coreProperties>
</file>