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2.10.2018 № 3317 «О проведении аукциона на право заключения договоров аренды земельных участков, расположенных в кварталах в кварталах ЗПУ-3, ЗПУ-6, п. Моховая Падь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7 декабр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08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36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 xml:space="preserve">- в границах нормативной санитарно-защитной зоны отображенной от производственных зон и от железной дороги (ограничения использования указаны в ст.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 в 30-метровой охранной зоне Благовещенской ТЭЦ, установленной от границы земельного участка БТЭЦ. Необходимо учесть ограничения использования земельных участков, установленные Постановлением Правительства РФ от 18.11.2013 № 1033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 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застройки - 2002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- 6005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водоснабжения и водоотвед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8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7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4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46 0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 расположены в кварталах, ограниченных границами кадастровых кварталов 28:01:030005, 28:01:03000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2, 3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 № 4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е участки покрыты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Минимальная/максимальная высота – не устанавливается / 50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астки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5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центральной части квартала, ограниченного границами кадастрового квартала 28:01:030005, в 70 м на юг от здания по адресу: ул. Промышленная, 1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6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склады, объекты придорожного сервиса, тяжелая промышленность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нормативной санитарно-защитной зоны, отображенной от промышленной зо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Использовать земельный участок без сноса зеленых насаждений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Исключения установлены п.3.1.3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мунально-складская застрой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1,8.</w:t>
      </w:r>
    </w:p>
    <w:p>
      <w:pPr>
        <w:pStyle w:val="Normal"/>
        <w:autoSpaceDE w:val="false"/>
        <w:ind w:firstLine="540"/>
        <w:rPr/>
      </w:pPr>
      <w:r>
        <w:rPr/>
        <w:t xml:space="preserve">6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казатели плотности застрой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(кв.м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 (кв.м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Общественная застройка, промышленная застройка (тяжелая промышленнос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5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5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Коммунально-складская  застройка, (склады, объекты придорожного серви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89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5695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/м № 4 ТПК, проложенно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я определяется согласно Инвестиционной программе по развитию системы теплоснабжения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-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подключения объекта к сетям инженерно-технического обеспечения - 18 месяцев с момента заключения договора о подключении, если более длительные сроки не указаны заявителем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7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 28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 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57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140 м к востоку от многоквартирного жилого дома по адресу: п. Моховая Падь, д. Л-2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овель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 200,00 руб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9 октябр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3 дека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5 декабр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  <w:u w:val="single"/>
        </w:rPr>
        <w:t>По лотам №№ 1-5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"/>
        <w:widowControl w:val="false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8-08-28T16:10:00Z</cp:lastPrinted>
  <dcterms:modified xsi:type="dcterms:W3CDTF">2018-10-22T06:56:00Z</dcterms:modified>
  <cp:revision>428</cp:revision>
  <dc:subject/>
  <dc:title>Приложение 1</dc:title>
</cp:coreProperties>
</file>