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762"/>
      </w:tblGrid>
      <w:tr>
        <w:trPr>
          <w:trHeight w:val="227" w:hRule="exact"/>
        </w:trPr>
        <w:tc>
          <w:tcPr>
            <w:tcW w:w="9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724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10.2021</w:t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</w:tr>
      <w:tr>
        <w:trPr>
          <w:trHeight w:val="340" w:hRule="exact"/>
        </w:trPr>
        <w:tc>
          <w:tcPr>
            <w:tcW w:w="9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7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проведении аукциона на право заключения договора аренды недвижимого муниципального имущества с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субъектами малого и среднего предпринимательства, организациями, образующими инфраструктуру поддержки субъектов малого и среднего предпринимательства, и физическими лицами, не являющимися индивидуальными предпринимателями и применяющими специальный налоговый режим «Налог на профессиональный доход»</w:t>
            </w:r>
          </w:p>
          <w:p>
            <w:pPr>
              <w:pStyle w:val="22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Calibri" w:cs="Times New Roman"/>
                <w:b w:val="false"/>
                <w:sz w:val="28"/>
                <w:szCs w:val="28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724" w:type="dxa"/>
            <w:gridSpan w:val="2"/>
            <w:tcBorders/>
          </w:tcPr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й администрации города Благовещенска                       от 05.10.2021 № 3998 «О передаче в аренду муниципального недвижимого имущества, находящегося в казне муниципального образования города Благовещенска», от 10.11.2020 № 3894 «Об утверждении Перечня имущества и земельных участков, находящихся в собственности муниципального образования города Благовещенска, и земельных участков, государственная собственность на которые не разграничена, предназначенных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в редакции от 29.09.2021 № 3874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  <w:t>29.10.2021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  <w:t>в 16 часов 00 мину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.10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15 часов 00 мину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здание – мастерская для ремонта обуви, общей площадью 13,0 кв.м, этаж 1, расположенное по адресу: г. Благовещенск, ул. Пионерская, д. 31, с кадастровым номером 28:01:130042:415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666,6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3,3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2. Участниками аукциона могут быть только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субъекты малого и среднего предпринимательства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чающие условиям, установлен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. 4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едерального закона от 24.07.2007 № 209-ФЗ «О развитии малого и среднего предпринимательства в Российской Федерации»,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физические лица, не являющиеся индивидуальными предпринимателями и применяющие специальный налоговый режим «Налог на профессиональный доход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и организации, образующие инфраструктуру поддержки субъектов малого и среднего предпринимательства, указанные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ст. 18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едерального закона № 209-ФЗ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  <w:t>08.10.2021 по 29.10.2021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 (до 15.00 ч. по местному времен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с 09.00 ч. до 18.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7.10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9554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9554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я Комитета                                                                             И.В. Плотни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1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использования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вижимого 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А.И. Булгаков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 (4162) 22 37 0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230ACE577D23EF773091E53D03DF0E36DFA5988FF7C666152D3C2A190FA2AC6B256ACD3DEA06D6HDH1J" TargetMode="External"/><Relationship Id="rId3" Type="http://schemas.openxmlformats.org/officeDocument/2006/relationships/hyperlink" Target="consultantplus://offline/ref=2C230ACE577D23EF773091E53D03DF0E36DFA5988FF7C666152D3C2A190FA2AC6B256ACD3DEA07D1HDHA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56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1-10-07T09:33:00Z</cp:lastPrinted>
  <dcterms:modified xsi:type="dcterms:W3CDTF">2021-10-07T06:31:00Z</dcterms:modified>
  <cp:revision>7</cp:revision>
  <dc:subject/>
  <dc:title>АДМИНИСТРАЦИЯ ГОРОДА БЛАГОВЕЩЕНСКА АМУРСКОЙ ОБЛАСТИ</dc:title>
</cp:coreProperties>
</file>