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23.06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167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69, площадью 901 кв.м.,  расположенного в квартале 431,  для размещения магази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несостоявшимся. 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31:174, площадью 519 кв.м.,  расположенного в квартале 31, для среднеэтажной, многоэтажной жилой застройки (размещение многоквартирного дом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8:234, площадью 900 кв.м.,  расположенного в квартале 498, для индивидуального жилищного строитель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– Яковлев Д.И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8:235, площадью 900 кв.м.,  расположенного в квартале 498, для индивидуального жилищного строитель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– Яковлев Д.И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11:41, находящегося в муниципальной собственности, площадью 1447 кв.м., расположенного в квартале 11, для многоэтажной жилой застройки (высотная застройк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6-23T15:47:00Z</cp:lastPrinted>
  <dcterms:modified xsi:type="dcterms:W3CDTF">2017-06-23T06:47:00Z</dcterms:modified>
  <cp:revision>4</cp:revision>
  <dc:subject/>
  <dc:title>ПРОТОКОЛ № 21</dc:title>
</cp:coreProperties>
</file>