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           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/(4162)22-37-13/                 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1.05.2017 № 1377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 11,  31, 431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, 498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3 июня 2017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69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431, ограниченного ж/д. веткой – ул. Октябрьская – ул.Больничная – ул. Красноармейская, в 11 м к востоку от индивидуального жилого дома по адресу: ул. Красноармейская, 24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 901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агази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на территории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 (ограничения указаны в статье 26.11 Правил)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обеспечить присутствие представителя ОАО «АКС» «Амурэлекросетьсервис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4. При строительстве объекта учитывать кабель связи, расположенный по  адресу: ул. Красноармейская, 239. 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, в соответствии с которым  вид разрешенного использования «магазины (объекты розничной торговли, предназначенные для продажи товаров, торговая площадь которых составляет до 5000 кв.м)» относится к условно разрешенному виду использования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 № 1771 от 09.06.2016 год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  <w:lang w:eastAsia="ru-RU"/>
        </w:rPr>
        <w:t>Минимальная/максимальная высот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бщественных зданий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3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земельного участка – 15 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Минимальное количество мест на погрузочно-разгрузочных площадках на территории 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721 кв.м. 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162 кв.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9. К</w:t>
      </w:r>
      <w:r>
        <w:rPr>
          <w:bCs/>
          <w:sz w:val="24"/>
          <w:szCs w:val="24"/>
          <w:lang w:eastAsia="ru-RU"/>
        </w:rPr>
        <w:t xml:space="preserve">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3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4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 (пункт 3.5 статьи 16 Правил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магазина объектов бытового обслуживания в квартале 431 возможно от теплотрассы по ул.Батарейная, запитанной от павильона УТ-4Ц т/м № 1 Центрального района, расположенного на пер. ул. Красноармейская – Батарейна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 – максимальная нагрузка в точках подключения – 1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ой системе водоснабж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30.01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 460 52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3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92 100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031:174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31, ограниченного улицами: Зейская –  пер. Св.Иннокентия – Ленина – Б.Хмельницкого, в 5 м к западу от многоквартирного дома по ул.Зейская, 21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1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среднеэтажной, многоэтажной жилой застройки (размещение многоквартирного дом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Земельный участок огорожен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Земельный участок расположен в зонах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на территории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 (ограничения указаны в статье 26.11 Правил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частично – в санитарно-защитной зоне, отображенной от гаражного массива  (ограничения указаны в статье 26.5 Правил)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4. Согласно условиям ГУП Амурской области «Аэропорт Благовещенск», высота объекта (истинная) не должна превышать 50 м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5. Согласно условиям Министерства культуры и архивного дела Амурской области необходимо получить технические условия. 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й участок расположен в территориальной зоне многоэтажной жилой застройки (Ж-3)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Градостроительный регламент территориальной зоны Ж-3 установлен статьями 16 и 19.3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минимальное – 5 / максимальное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для среднеэтажной жилой застройки – не выше 8 надземных этажей,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для многоэтажной жилой застройки (высотная застройка) – без ограничения уровня этажност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1.3. </w:t>
      </w:r>
      <w:r>
        <w:rPr>
          <w:bCs/>
          <w:sz w:val="24"/>
          <w:szCs w:val="24"/>
          <w:lang w:eastAsia="ru-RU"/>
        </w:rPr>
        <w:t>Минимальная/максимальная высота – не подлежит установлению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6м. Исключения установлены п.3.1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ются, в соответствии с п.3.2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по существующей линии застройки с п.п. 2 п.3.3.4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6 кв.м. на 100 кв.м. общей площади квартир жилого дома, в соответствии с </w:t>
      </w:r>
      <w:hyperlink r:id="rId5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 в зависимости от вида застройки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1. Рекомендуемая застройка многоквартирными многоэтажными жилыми домами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плотности застройки – 0,8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208 кв.м. 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15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7. К</w:t>
      </w:r>
      <w:r>
        <w:rPr>
          <w:bCs/>
          <w:sz w:val="24"/>
          <w:szCs w:val="24"/>
          <w:lang w:eastAsia="ru-RU"/>
        </w:rPr>
        <w:t xml:space="preserve">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6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7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 (пункт 3.5 статьи 16 Правил)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жилого дома с общей тепловой нагрузкой 0,031 Гкал/час возможно от тепловых сетей АО «АКС» в квартале 31, запитанных от ТК-17Ц т/м № 1 Центрального района, расположенной на пер. ул. Амурская – Комсомольска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тавка платы за подключение к системе теплоснабжения АО «ДГК» потребителей определена в размере 550 руб. (с НДС) в соответствии с приказом Управления государственного регулирования цен и тарифов Амурской области от 20.06.2014г. № 78-пр/т.</w:t>
      </w:r>
    </w:p>
    <w:p>
      <w:pPr>
        <w:pStyle w:val="Normal"/>
        <w:ind w:firstLine="540"/>
        <w:rPr/>
      </w:pPr>
      <w:r>
        <w:rPr>
          <w:sz w:val="24"/>
          <w:szCs w:val="24"/>
        </w:rPr>
        <w:t>Водоснабжение, водоотведение – максимальная нагрузка в точках подключения – 5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7.03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61 707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92 3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3-4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20498: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>63 369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/>
            </w:pPr>
            <w:r>
              <w:rPr>
                <w:sz w:val="22"/>
              </w:rPr>
              <w:t>1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jc w:val="center"/>
              <w:rPr/>
            </w:pPr>
            <w:r>
              <w:rPr>
                <w:sz w:val="22"/>
              </w:rPr>
              <w:t>12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498: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63 369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/>
            </w:pPr>
            <w:r>
              <w:rPr>
                <w:sz w:val="22"/>
              </w:rPr>
              <w:t>1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/>
            </w:pPr>
            <w:r>
              <w:rPr>
                <w:sz w:val="22"/>
              </w:rPr>
              <w:t>12600,00</w:t>
            </w:r>
          </w:p>
        </w:tc>
      </w:tr>
    </w:tbl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южная часть квартала 498, ограниченного ул. Зазеркальная – Дальняя – проезд – а/дорога, в 14 м к западу от жилого дома по адресу: пер. Энергетиков – 1, 3 (для лота 3),  в 14 м западу от жилого дома по адресу: пер. Энергетиков – 1, 1 (для лота 4)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ых земельных участков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жилой застройки индивидуальными жилыми домами до 3-х этажей с участками (Ж-1). 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ых участков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  <w:lang w:eastAsia="ru-RU"/>
        </w:rPr>
        <w:t>Минимальная/максимальная высота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жилых зданий – не подлежит установлению 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иных случаях – не менее 3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е, если установлены красные линии – в соответствии в п.3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Исключения установлены пунктом 3.1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в соответствии с п.3.2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в соответствии с п.3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земельных участков – 30% территории земельного участка, в соответствии с п.3.4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180 кв.м. 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6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 – максимальная нагрузка в точках подключения – 0,1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инвестиционных программах ресурсоснабжающих организаций по развитию систем теплоснабжения города Благовещенска мероприятия по строительству тепловых сетей в районе размещения объекта капитального строительства не предусмотрены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виду отсутствия технической возможности подключения к централизованным сетям теплоснабжения, водоотведения ресурсоснабжающих организаций, технические условия не предоставляются. 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30.01.2020 года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011:4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11, ограниченного улицами Амурская – Мухина – Зейская - Новая, в 1 м к югу от многоквартирного жилого дома по ул. Мухина, 38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47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многоэтажной жилой застройки (высотная застройка)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На территории земельного участка расположено пять металлических гаражей (постановление администрации города Благовещенска от 10.08.2015 № 2942 «О вывозе объектов движимого имущества в квартале 11»), часть кирпичной стен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расположен на территории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Получить в ОАО АКС «Амурэлектросетьсервис» технические условия на переустройство электрических сетей (ВЛ-0,4 кВ)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жилой застройки смешанной этажности (Ж-4)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ое -3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ое – не более 12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6м. Исключения установлены п.3.1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6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6 кв.м. на 100 кв.м. общей площади квартир жилого дома в соответствии с </w:t>
      </w:r>
      <w:hyperlink r:id="rId8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 в зависимости от вида застройки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40"/>
        <w:gridCol w:w="236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ид застройк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2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эффициент застройк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эффициент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лотности застрой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стройка многоквартирными жилыми домами малой и средней этажност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80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2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Застройка многоквартирными многоэтажными жилыми домами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80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2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,2</w:t>
            </w:r>
          </w:p>
        </w:tc>
      </w:tr>
    </w:tbl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7. Максимальная площадь застройки – 578,8 кв.м.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Максимальная площадь объекта капитального строительства на земельном участке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- 1157,6 кв.м. (при коэффициенте 0,8)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- 1736,4 кв.м. (при коэффициенте 1,2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многоквартирного жилого дома в квартале 11 с максимальной тепловой нагрузкой 0,064 Гкал/час возможно от теплотрассы к жилому дому по ул.Мухина, 18 в квартале 11, запитанной от ТК-16АЦ т/м № 1 Центрального района, расположенной на пер. ул.Амурская – Мухин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 и водоотведение – максимальная нагрузка в точках подключения – 5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24.04.2020 года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 151 68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4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: 430 3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2 ма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9 июня 2017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1 июня 2017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2.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1, 3-5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21"/>
        <w:spacing w:lineRule="auto" w:line="240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О.А</w:t>
      </w:r>
      <w:r>
        <w:rPr>
          <w:sz w:val="24"/>
          <w:szCs w:val="24"/>
        </w:rPr>
        <w:t xml:space="preserve">.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31D10E312AFD0C00D56B889996C588129D6E7DF83545858C36E926A58EE85EDA841F3794B4087CBDC1CFFELAzAC" TargetMode="External"/><Relationship Id="rId4" Type="http://schemas.openxmlformats.org/officeDocument/2006/relationships/hyperlink" Target="consultantplus://offline/ref=31D10E312AFD0C00D56B889996C588129D6E7DF83842818936E926A58EE85EDA841F3794B4087CBDC1CFFFLAz7C" TargetMode="External"/><Relationship Id="rId5" Type="http://schemas.openxmlformats.org/officeDocument/2006/relationships/hyperlink" Target="consultantplus://offline/ref=A22C69D98BBF27737C0E7985F4DF9D8639A31589E9A3B93AFADED7F7CC246D21384516F1616148A1D4015AL6f0D" TargetMode="External"/><Relationship Id="rId6" Type="http://schemas.openxmlformats.org/officeDocument/2006/relationships/hyperlink" Target="consultantplus://offline/ref=31D10E312AFD0C00D56B889996C588129D6E7DF83545858C36E926A58EE85EDA841F3794B4087CBDC1CFFELAzAC" TargetMode="External"/><Relationship Id="rId7" Type="http://schemas.openxmlformats.org/officeDocument/2006/relationships/hyperlink" Target="consultantplus://offline/ref=31D10E312AFD0C00D56B889996C588129D6E7DF83842818936E926A58EE85EDA841F3794B4087CBDC1CFFFLAz7C" TargetMode="External"/><Relationship Id="rId8" Type="http://schemas.openxmlformats.org/officeDocument/2006/relationships/hyperlink" Target="consultantplus://offline/ref=A22C69D98BBF27737C0E7985F4DF9D8639A31589E9A3B93AFADED7F7CC246D21384516F1616148A1D4015AL6f0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19:00Z</dcterms:created>
  <dc:creator>shulekinana</dc:creator>
  <dc:description/>
  <cp:keywords/>
  <dc:language>en-US</dc:language>
  <cp:lastModifiedBy>zemlya3</cp:lastModifiedBy>
  <cp:lastPrinted>2017-05-15T17:14:00Z</cp:lastPrinted>
  <dcterms:modified xsi:type="dcterms:W3CDTF">2017-05-17T02:39:00Z</dcterms:modified>
  <cp:revision>14</cp:revision>
  <dc:subject/>
  <dc:title>Приложение 1</dc:title>
</cp:coreProperties>
</file>