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4240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енадцатое октября тысячи двадцать первого  года </w:t>
      </w:r>
      <w:r>
        <w:rPr>
          <w:i/>
          <w:sz w:val="26"/>
          <w:szCs w:val="26"/>
        </w:rPr>
        <w:t>(12.10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двенадцатое октября две тысячи двадцать первого  года </w:t>
      </w:r>
      <w:r>
        <w:rPr>
          <w:i/>
          <w:sz w:val="26"/>
          <w:szCs w:val="26"/>
        </w:rPr>
        <w:t>(12.10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 (с изм. от 16.07.2021 № 41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тникова Ирина Владимировна – заместитель председателя комиссии 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7"/>
        <w:gridCol w:w="1134"/>
        <w:gridCol w:w="1276"/>
      </w:tblGrid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Лот №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ыночная стоимость земельного участка</w:t>
            </w:r>
            <w:r>
              <w:rPr>
                <w:sz w:val="22"/>
                <w:szCs w:val="22"/>
              </w:rPr>
              <w:t xml:space="preserve"> составляет –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от № 2. </w:t>
            </w:r>
            <w:r>
              <w:rPr>
                <w:sz w:val="22"/>
                <w:szCs w:val="22"/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930 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Лот № 3. </w:t>
            </w:r>
            <w:r>
              <w:rPr>
                <w:color w:val="000000"/>
                <w:sz w:val="22"/>
                <w:szCs w:val="22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 с. Белогорье, квартал Б-3, строение 11945;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>
                <w:sz w:val="22"/>
                <w:szCs w:val="22"/>
              </w:rPr>
              <w:t>Обременение – договор аренды от 16.07.2005  № 001-АКС/Э, сроком до 2050 год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Рыночная стоимость земельного участка составляет – </w:t>
            </w:r>
            <w:r>
              <w:rPr>
                <w:color w:val="000000"/>
                <w:sz w:val="22"/>
                <w:szCs w:val="22"/>
                <w:lang w:eastAsia="en-US"/>
              </w:rPr>
              <w:t>729 036,00 (семьсот двадцать девять тысяч тридцать шесть рублей 00 копеек)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 105 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 0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Лот № 4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                 19968 кв.м, расположенный по адресу: г. Благовещенск, с. Белогорье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Рыночная стоимость земельного участка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составляет - 3 647 200 (три миллиона шестьсот сорок семь тысяч двести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2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Лот № 5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Встроенное нежилое помещение 22001, расположенное по адресу:                             г. Благовещенск, п. Аэропорт, д. 5, общей площадью 35,8 кв.м, кадастровый номер 28:01:060010:9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 503 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 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Лот № 6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ыночная стоимость земельного участка составляет – 496 000 (четыреста девяносто шесть тысяч) руб. 00 коп., НДС не облагается, и не включается в цену продажи лота, подлежит оплате в соответствии  с условиями договора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допущ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явка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64240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й  комитета по управлению имуществом муниципального образования города Благовещенска от 07.04.2021 </w:t>
      </w:r>
      <w:r>
        <w:rPr>
          <w:bCs/>
          <w:sz w:val="26"/>
          <w:szCs w:val="26"/>
        </w:rPr>
        <w:t>№ 199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т 30.06.2021 № 376 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01.07.2021 </w:t>
      </w:r>
      <w:r>
        <w:rPr>
          <w:bCs/>
          <w:sz w:val="26"/>
          <w:szCs w:val="26"/>
        </w:rPr>
        <w:t>№ 380 «О порядке проведения аукциона по продаже муниципального имущества в электронной форме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14 октября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электронной площадке в срок для подачи (приема) заявок установленный в информационном сообщении с 31августа 2021 года с 08.00 час время местное (02.00 час МСК) по 08 октября 2021 года 18.00 час время местное (12.00 час МСК) заявки  на лоты №№ 1, 2, 3, 4, 5  не поступил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лот № 6</w:t>
      </w:r>
      <w:r>
        <w:rPr>
          <w:sz w:val="26"/>
          <w:szCs w:val="26"/>
        </w:rPr>
        <w:t xml:space="preserve"> зарегистрирована одна заявка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501"/>
        <w:gridCol w:w="1930"/>
        <w:gridCol w:w="1379"/>
        <w:gridCol w:w="2040"/>
        <w:gridCol w:w="1269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стн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Н/ОГР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ответствие заявки и представленных документов на участие в конкурсе установленным требова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</w:t>
            </w:r>
          </w:p>
          <w:p>
            <w:pPr>
              <w:pStyle w:val="Normal"/>
              <w:ind w:left="-91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и время поступления заявки (время московское)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ый предприниматель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ысоев Роман Пет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75028, Амурская обл., г. Благовещенск, Игнатьевское шоссе, д. 3, кв. 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000000"/>
                <w:sz w:val="22"/>
                <w:szCs w:val="22"/>
                <w:highlight w:val="yellow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80112028240 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sz w:val="22"/>
                <w:szCs w:val="22"/>
              </w:rPr>
              <w:t xml:space="preserve">312280119200043 </w:t>
            </w:r>
          </w:p>
          <w:p>
            <w:pPr>
              <w:pStyle w:val="Normal"/>
              <w:ind w:left="-109" w:right="-99" w:hanging="0"/>
              <w:jc w:val="center"/>
              <w:rPr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000000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17564 / 1601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ответству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21.09.2021 09:45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  Допустить одну заявку по лоту  № 6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ый предприниматель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ысоев Ром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17564 / 160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1.09.2021 09:4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14 октября 2021 года в 10.00 час время местное (04.00 час МСК) по лотам №№ 1, 2, 3, 4, 5, 6 признать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10-11T12:58:00Z</cp:lastPrinted>
  <dcterms:modified xsi:type="dcterms:W3CDTF">2021-10-12T02:08:00Z</dcterms:modified>
  <cp:revision>162</cp:revision>
  <dc:subject/>
  <dc:title>ПРОТОКОЛ № 1</dc:title>
</cp:coreProperties>
</file>