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nformat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2"/>
          <w:szCs w:val="18"/>
        </w:rPr>
        <w:t>Приложение № 1</w:t>
      </w:r>
    </w:p>
    <w:p>
      <w:pPr>
        <w:pStyle w:val="ConsPlusNonformat"/>
        <w:jc w:val="center"/>
        <w:rPr/>
      </w:pPr>
      <w:r>
        <w:rPr>
          <w:rFonts w:eastAsia="Courier New"/>
          <w:sz w:val="18"/>
          <w:szCs w:val="18"/>
        </w:rPr>
        <w:t xml:space="preserve">                                       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УТВЕРЖДЕНА</w:t>
      </w:r>
    </w:p>
    <w:p>
      <w:pPr>
        <w:pStyle w:val="ConsPlusNonformat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</w:t>
      </w:r>
      <w:r>
        <w:rPr>
          <w:rFonts w:cs="Times New Roman" w:ascii="Times New Roman" w:hAnsi="Times New Roman"/>
          <w:sz w:val="18"/>
          <w:szCs w:val="18"/>
        </w:rPr>
        <w:t>____________</w:t>
      </w:r>
      <w:r>
        <w:rPr>
          <w:rFonts w:cs="Times New Roman" w:ascii="Times New Roman" w:hAnsi="Times New Roman"/>
          <w:sz w:val="24"/>
          <w:szCs w:val="24"/>
        </w:rPr>
        <w:t>постановлением</w:t>
      </w:r>
      <w:r>
        <w:rPr>
          <w:rFonts w:cs="Times New Roman" w:ascii="Times New Roman" w:hAnsi="Times New Roman"/>
          <w:b/>
          <w:i/>
          <w:sz w:val="18"/>
          <w:szCs w:val="18"/>
          <w:u w:val="single"/>
        </w:rPr>
        <w:t>__</w:t>
      </w:r>
      <w:r>
        <w:rPr>
          <w:rFonts w:cs="Times New Roman" w:ascii="Times New Roman" w:hAnsi="Times New Roman"/>
          <w:sz w:val="18"/>
          <w:szCs w:val="18"/>
        </w:rPr>
        <w:t>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</w:t>
      </w:r>
      <w:r>
        <w:rPr>
          <w:rFonts w:cs="Times New Roman" w:ascii="Times New Roman" w:hAnsi="Times New Roman"/>
          <w:sz w:val="18"/>
          <w:szCs w:val="18"/>
        </w:rPr>
        <w:t>(наименование документа об утверждении, включая</w:t>
      </w:r>
    </w:p>
    <w:p>
      <w:pPr>
        <w:pStyle w:val="ConsPlusNonformat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</w:t>
      </w:r>
      <w:r>
        <w:rPr>
          <w:rFonts w:cs="Times New Roman" w:ascii="Times New Roman" w:hAnsi="Times New Roman"/>
          <w:sz w:val="18"/>
          <w:szCs w:val="18"/>
        </w:rPr>
        <w:t>______</w:t>
      </w:r>
      <w:r>
        <w:rPr>
          <w:rFonts w:cs="Times New Roman" w:ascii="Times New Roman" w:hAnsi="Times New Roman"/>
          <w:sz w:val="24"/>
          <w:szCs w:val="24"/>
        </w:rPr>
        <w:t>администрации города</w:t>
      </w:r>
      <w:r>
        <w:rPr>
          <w:rFonts w:cs="Times New Roman" w:ascii="Times New Roman" w:hAnsi="Times New Roman"/>
          <w:b/>
          <w:i/>
          <w:sz w:val="18"/>
          <w:szCs w:val="18"/>
          <w:u w:val="single"/>
        </w:rPr>
        <w:t>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</w:t>
      </w:r>
      <w:r>
        <w:rPr>
          <w:rFonts w:cs="Times New Roman" w:ascii="Times New Roman" w:hAnsi="Times New Roman"/>
          <w:sz w:val="18"/>
          <w:szCs w:val="18"/>
        </w:rPr>
        <w:t>наименования органов государственной власти или</w:t>
      </w:r>
    </w:p>
    <w:p>
      <w:pPr>
        <w:pStyle w:val="ConsPlusNonformat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</w:t>
      </w:r>
      <w:r>
        <w:rPr>
          <w:rFonts w:cs="Times New Roman" w:ascii="Times New Roman" w:hAnsi="Times New Roman"/>
          <w:sz w:val="18"/>
          <w:szCs w:val="18"/>
        </w:rPr>
        <w:t>________</w:t>
      </w:r>
      <w:r>
        <w:rPr>
          <w:rFonts w:cs="Times New Roman" w:ascii="Times New Roman" w:hAnsi="Times New Roman"/>
          <w:b/>
          <w:i/>
          <w:sz w:val="18"/>
          <w:szCs w:val="18"/>
          <w:u w:val="single"/>
        </w:rPr>
        <w:t>___</w:t>
      </w:r>
      <w:r>
        <w:rPr>
          <w:rFonts w:cs="Times New Roman" w:ascii="Times New Roman" w:hAnsi="Times New Roman"/>
          <w:sz w:val="24"/>
          <w:szCs w:val="24"/>
        </w:rPr>
        <w:t xml:space="preserve">Благовещенска    </w:t>
      </w:r>
      <w:r>
        <w:rPr>
          <w:rFonts w:cs="Times New Roman" w:ascii="Times New Roman" w:hAnsi="Times New Roman"/>
          <w:b/>
          <w:i/>
          <w:sz w:val="18"/>
          <w:szCs w:val="18"/>
          <w:u w:val="single"/>
        </w:rPr>
        <w:t>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</w:t>
      </w:r>
      <w:r>
        <w:rPr>
          <w:rFonts w:cs="Times New Roman" w:ascii="Times New Roman" w:hAnsi="Times New Roman"/>
          <w:sz w:val="18"/>
          <w:szCs w:val="18"/>
        </w:rPr>
        <w:t>органов местного самоуправления, принявших</w:t>
      </w:r>
    </w:p>
    <w:p>
      <w:pPr>
        <w:pStyle w:val="ConsPlusNonformat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</w:t>
      </w:r>
      <w:r>
        <w:rPr>
          <w:rFonts w:cs="Times New Roman" w:ascii="Times New Roman" w:hAnsi="Times New Roman"/>
          <w:sz w:val="18"/>
          <w:szCs w:val="18"/>
        </w:rPr>
        <w:t>_________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</w:t>
      </w:r>
      <w:r>
        <w:rPr>
          <w:rFonts w:cs="Times New Roman" w:ascii="Times New Roman" w:hAnsi="Times New Roman"/>
          <w:sz w:val="18"/>
          <w:szCs w:val="18"/>
        </w:rPr>
        <w:t>решение об утверждении схемы или подписавших</w:t>
      </w:r>
    </w:p>
    <w:p>
      <w:pPr>
        <w:pStyle w:val="ConsPlusNonformat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</w:t>
      </w:r>
      <w:r>
        <w:rPr>
          <w:rFonts w:cs="Times New Roman" w:ascii="Times New Roman" w:hAnsi="Times New Roman"/>
          <w:sz w:val="18"/>
          <w:szCs w:val="18"/>
        </w:rPr>
        <w:t>соглашение о перераспределении земельных</w:t>
      </w:r>
    </w:p>
    <w:p>
      <w:pPr>
        <w:pStyle w:val="ConsPlusNonformat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участков)</w:t>
      </w:r>
    </w:p>
    <w:p>
      <w:pPr>
        <w:pStyle w:val="ConsPlusNonformat"/>
        <w:jc w:val="right"/>
        <w:rPr>
          <w:rFonts w:eastAsia="Courier New"/>
        </w:rPr>
      </w:pPr>
      <w:r>
        <w:rPr>
          <w:rFonts w:eastAsia="Courier New"/>
        </w:rPr>
        <w:t xml:space="preserve">                          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от </w:t>
      </w:r>
      <w:r>
        <w:rPr>
          <w:rFonts w:cs="Times New Roman" w:ascii="Times New Roman" w:hAnsi="Times New Roman"/>
          <w:sz w:val="24"/>
          <w:szCs w:val="24"/>
        </w:rPr>
        <w:t>14.11.2023</w:t>
      </w:r>
      <w:r>
        <w:rPr>
          <w:rFonts w:cs="Times New Roman" w:ascii="Times New Roman" w:hAnsi="Times New Roman"/>
        </w:rPr>
        <w:t xml:space="preserve"> N </w:t>
      </w:r>
      <w:r>
        <w:rPr>
          <w:rFonts w:cs="Times New Roman" w:ascii="Times New Roman" w:hAnsi="Times New Roman"/>
          <w:sz w:val="24"/>
          <w:szCs w:val="24"/>
        </w:rPr>
        <w:t>6020</w:t>
      </w:r>
    </w:p>
    <w:p>
      <w:pPr>
        <w:pStyle w:val="ConsPlus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хема расположения границ публичного сервитута на кадастровом плане</w:t>
      </w:r>
    </w:p>
    <w:p>
      <w:pPr>
        <w:pStyle w:val="ConsPlus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или кадастровой карте) территории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/>
          <w:sz w:val="22"/>
          <w:szCs w:val="22"/>
          <w:lang w:val="en-US" w:eastAsia="en-US"/>
        </w:rPr>
      </w:r>
    </w:p>
    <w:tbl>
      <w:tblPr>
        <w:tblW w:w="1037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4632"/>
        <w:gridCol w:w="2552"/>
        <w:gridCol w:w="1431"/>
        <w:gridCol w:w="1278"/>
      </w:tblGrid>
      <w:tr>
        <w:trPr>
          <w:trHeight w:val="255" w:hRule="atLeast"/>
        </w:trPr>
        <w:tc>
          <w:tcPr>
            <w:tcW w:w="10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 Границ публичного сервитута на кадастровом плане (или кадастровой карте) территории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и объекта земельного участка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расположен в пределах земельного участка</w:t>
            </w:r>
          </w:p>
        </w:tc>
        <w:tc>
          <w:tcPr>
            <w:tcW w:w="14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границ сервитута</w:t>
            </w:r>
          </w:p>
        </w:tc>
        <w:tc>
          <w:tcPr>
            <w:tcW w:w="12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контуров на участке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гория земель: Земли населенных пунктов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ь установления публичного сервитута: Размещение объектов электросетевого хозяйства (ВЛ-10 кВ Ф-8 Кооперативная);                    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положение: Амурская область, г.Благовещен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:01:11027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.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:01:11002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.1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:01:11002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.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1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:01:110024</w:t>
            </w:r>
          </w:p>
        </w:tc>
        <w:tc>
          <w:tcPr>
            <w:tcW w:w="143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93</w:t>
            </w:r>
          </w:p>
        </w:tc>
        <w:tc>
          <w:tcPr>
            <w:tcW w:w="12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3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:01:110277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55.74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3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:01:110270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9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3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:01:110265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.66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3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:01:110029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45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3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:01:110073:98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4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3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:01:110029:22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42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3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:01:110029:35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46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3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:01:110030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93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3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:01:110030:4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65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3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:01:000000:2908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69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3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:01:110031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.99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3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:01:110253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68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3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:01:110253:191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3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:01:110282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3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:01:000000:11905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.21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3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:01:110259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.61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3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:01:110075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.19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3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:01:110075:48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42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3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:01:110076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95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3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:01:000000:10613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2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3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:01:110262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.97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3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:01:000000:9497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87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3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8:01:000000:161 </w:t>
            </w:r>
          </w:p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22"/>
                <w:szCs w:val="22"/>
              </w:rPr>
              <w:t>Е</w:t>
            </w:r>
            <w:r>
              <w:rPr>
                <w:sz w:val="18"/>
                <w:szCs w:val="22"/>
              </w:rPr>
              <w:t>диное землепользов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8"/>
                <w:szCs w:val="22"/>
              </w:rPr>
              <w:t>(обособленный участок 28:01:110079:20)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76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3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:01:110077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75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3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:01:000000:13171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.95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3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:01:000000:391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35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3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:01:000000:11878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.98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3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:01:000000:10601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3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3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:01:110088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46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3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8:01:110130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.97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3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:01:110130:219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24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3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:01:000000:10419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38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3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:01:110130:203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47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3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:01:110130:19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41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3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:01:110136:1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51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3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:01:110129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59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3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:01:000000:2192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88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3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:01:110136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.98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3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:01:000000:11182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51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3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:01:110136:29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3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:01:110136:272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86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3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:01:000000:10437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88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7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:01:110129:280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6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3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2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:01:110025:4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1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51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32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:01:110028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87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3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ая площадь: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81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8</w:t>
            </w:r>
          </w:p>
        </w:tc>
      </w:tr>
    </w:tbl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tbl>
      <w:tblPr>
        <w:tblW w:w="884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60"/>
        <w:gridCol w:w="3240"/>
        <w:gridCol w:w="3446"/>
      </w:tblGrid>
      <w:tr>
        <w:trPr>
          <w:trHeight w:val="247" w:hRule="exac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4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означение характерных точек границ</w:t>
            </w:r>
          </w:p>
        </w:tc>
        <w:tc>
          <w:tcPr>
            <w:tcW w:w="6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ординаты, м</w:t>
            </w:r>
          </w:p>
        </w:tc>
      </w:tr>
      <w:tr>
        <w:trPr>
          <w:trHeight w:val="247" w:hRule="exac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X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 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403.31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3999.05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400.35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4002.26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399.61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4001.58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402.57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3998.37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723.69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0070.85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723.31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0073.97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722.32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0073.85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722.63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0071.33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720.38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0071.32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720.52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0070.58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432.10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3963.02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432.10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3964.02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431.10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3964.02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431.10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3963.02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995.27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0074.91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994.95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0075.85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994.30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0075.64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994.65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0074.70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1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462.17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3928.34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2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460.10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3929.38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2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459.65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3928.48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2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461.72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3927.44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2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756.79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0095.71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2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755.42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0097.03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2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754.72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0096.31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2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756.17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0094.91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2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338.15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3854.41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2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338.15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3855.41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2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337.16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3855.41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3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337.16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3854.41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3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979.14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0108.22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3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977.56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0111.33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3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976.26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3280110.44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3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976.81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0109.60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3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977.18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0109.85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3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978.24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0107.76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3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345.80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3834.87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3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345.80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3835.87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3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344.80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3835.87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4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344.80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3834.87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4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672.32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0121.05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4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670.09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3280125.51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4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669.24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0125.07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4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671.48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0120.63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4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125.66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3733.85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4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123.45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3738.25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4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122.56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3737.79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4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124.76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3733.41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4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085.12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0124.30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5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083.79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0124.90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083.37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0123.98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5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084.67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0123.40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5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139.43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3703.23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5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139.07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3704.17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5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135.70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3702.86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5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136.06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3701.93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5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785.98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0126.40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5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783.94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0128.97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5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783.16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0128.35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6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61785.20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0125.78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6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134.04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3669.46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6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133.39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3673.79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6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132.40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3673.63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6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132.94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3670.06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6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131.73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3669.50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6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132.15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3668.59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6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931.21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0137.91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6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930.27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0138.25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6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61929.39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0135.85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7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930.33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0135.51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7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140.15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3667.85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7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137.41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3669.07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7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137.00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3668.15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7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139.75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3666.93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7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866.96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0144.43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7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866.96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0145.43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7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865.96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0145.43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7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865.95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0144.57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7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119.50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3653.29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8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119.50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3654.29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8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118.50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3654.29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8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118.50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3653.29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8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829.34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0147.62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8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828.53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0150.45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8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827.57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0150.17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8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828.38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0147.34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8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104.59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3635.16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8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102.12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3637.52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8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101.42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3636.80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9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103.89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3634.44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9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106.22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0160.17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9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105.27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0161.33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9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104.50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0160.70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9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105.58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0159.39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9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076.62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3283611.78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9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076.62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3612.78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9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075.62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3612.78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9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075.62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3611.78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9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138.27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0169.71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1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137.95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0171.70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1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136.96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0171.54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1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137.30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0169.62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1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052.68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3591.48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10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57052.18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3592.34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10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049.22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3590.61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10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051.23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3587.08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10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052.10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3587.58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10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050.58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3590.25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10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178.21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0176.09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1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177.94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0177.53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1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176.95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0177.33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1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177.28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0175.79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1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070.27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3558.78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1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070.27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3559.79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1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069.27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3559.79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1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069.27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3558.78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1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578.22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0178.46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1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578.18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0179.46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11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574.02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0179.31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12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574.07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0178.41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12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57087.10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3533.57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12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085.05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3536.99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12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082.14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3534.58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12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082.78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3533.81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12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084.79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3535.48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12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086.24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3533.05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12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612.11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0179.19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12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612.11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0180.19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12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611.11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0180.19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13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611.11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0179.19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13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106.90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3500.87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13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106.90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3501.87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13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105.90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3501.87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13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105.90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3500.87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13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642.58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0181.31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13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642.43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0184.67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13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638.94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0184.38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13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639.02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3280183.34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13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641.47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0183.55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14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641.58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0181.27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14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117.54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3483.86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14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117.54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3484.86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14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116.54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3484.86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14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116.54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3483.86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14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215.32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0185.63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14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211.50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0186.81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14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62211.31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0189.27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14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210.32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0189.19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14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210.56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0186.07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15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215.01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0184.64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1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125.66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3470.22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15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125.03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3474.30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15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124.04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3474.14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15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124.58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3470.64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15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123.04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3469.41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15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123.66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3468.63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15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453.29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0188.49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15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449.27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0189.88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15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449.02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0189.18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16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453.08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0187.90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16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126.34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3449.73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16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121.39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3453.15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16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120.82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3452.33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16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57125.02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3449.43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16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123.79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3447.28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16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124.65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3446.78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16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244.03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0189.91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16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244.02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0190.91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16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239.37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0190.83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17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239.38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0189.87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17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099.84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3417.35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17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097.74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3420.55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17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096.90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3420.00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17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099.00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3416.80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17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257.37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0192.71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17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256.42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0197.27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17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255.44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0197.11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17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256.18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0193.53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17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253.71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0193.07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18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253.88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0192.13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18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068.78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3283395.71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18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067.43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3398.39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18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066.53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3397.93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18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067.89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3395.25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18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250.44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0237.20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18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250.21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0238.18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18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244.74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0236.93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18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244.96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0235.91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18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050.07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3375.64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19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049.51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3376.46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19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046.59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3374.45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19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048.47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3371.72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19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049.29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3372.29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19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047.99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3374.19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19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241.67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0280.94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19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241.24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0281.88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19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238.30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0280.45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19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234.42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3280280.09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19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234.51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0279.05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2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238.57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0279.47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2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050.08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3351.03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2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049.12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3351.30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2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048.57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3349.35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20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045.62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3348.44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20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045.92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3347.48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20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049.39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3348.55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20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62232.58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0322.32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20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229.80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0323.07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20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225.69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0322.52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2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225.82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0321.57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2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229.72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0322.05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2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232.30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0321.32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2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023.36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3338.81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2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023.36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3339.81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2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022.36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3339.81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2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022.36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3338.81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2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224.31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0365.24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2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224.11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0366.18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21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216.70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0364.71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22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216.90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0363.77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22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6999.34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3332.66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22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6998.94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3333.57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22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6996.09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3332.29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22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6997.72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3283328.66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22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6998.63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3329.07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22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6997.41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3331.79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22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215.38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0407.08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22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215.23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0408.11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22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207.62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0406.95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23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207.77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0405.97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23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001.73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3319.16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23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000.46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3323.07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23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6999.50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3322.76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23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000.78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3318.84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23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206.43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0450.14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23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206.11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0451.09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23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199.57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0448.88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23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199.89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0447.93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23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012.61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3292.65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24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010.90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3296.43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24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009.98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3283296.01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24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011.69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3292.25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24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197.54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0493.62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24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197.34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0494.60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24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193.04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0493.74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24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194.20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0489.08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24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195.18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0489.32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24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194.26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0492.96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24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022.69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3281.64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25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57022.45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3284.50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2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019.30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3284.67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25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019.24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3283.67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25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021.53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3283.54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25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021.69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3281.56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25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218.40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0505.27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25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218.27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0510.22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25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217.27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0510.20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25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217.36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0506.39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25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213.96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0506.75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26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213.86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0505.75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26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033.64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3246.85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26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032.10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3249.86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26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031.20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3249.40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26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032.74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3246.39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26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233.31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0543.22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26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226.01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0545.64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26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225.69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0544.69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26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232.99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0542.28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26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046.24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3212.62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27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044.41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3215.56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27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043.57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3215.03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27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045.42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3212.07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27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240.29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0579.02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27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236.55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0582.47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27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235.87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0581.73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27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238.91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0578.94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27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236.78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0576.42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27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237.54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0575.78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27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055.18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3203.19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28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053.64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3206.84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28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052.72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3206.44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28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054.26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3202.79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28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231.68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0590.91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28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231.68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3280591.91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28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230.68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0591.91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28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230.68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0590.91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28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065.36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3180.88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28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065.36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3181.87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28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064.36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3181.87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29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064.36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3180.88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29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188.24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0656.22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29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188.24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0657.22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29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187.24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0657.22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29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187.24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0656.22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29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483.24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3168.41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29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483.02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3170.77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29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478.70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3170.57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29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478.74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3169.57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29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482.11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3169.73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3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482.24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3168.32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3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184.79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3280663.64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3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181.63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0667.16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3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178.52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0664.35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30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179.19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0663.61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30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181.55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0665.74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30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184.05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0662.98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30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449.91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3164.02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30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448.63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3165.06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30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448.00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3164.28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3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57449.29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3163.24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3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150.13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0708.22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3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149.51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0709.02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3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147.31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0707.30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3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145.30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0709.76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3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144.52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0709.12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3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147.15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0705.92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3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414.56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3158.08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3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414.56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3159.08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31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413.57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3159.08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32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413.57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3158.08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32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130.05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0754.06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32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129.85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0755.04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32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124.74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0753.98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32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124.94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0753.00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32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489.05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3156.31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32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488.78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3157.27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32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483.78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3155.87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32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484.05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3154.91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32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120.11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0802.29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33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120.11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0803.30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33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119.11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0803.30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33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119.11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0802.29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33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078.41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3153.31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33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076.94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3156.98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33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076.02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3156.60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33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077.05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3154.03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33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074.81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3153.54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33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075.03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3152.56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33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112.79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0852.66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34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112.79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0853.65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34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111.79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0853.65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34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111.79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0852.66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34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379.37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3152.49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34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379.37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3283153.49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34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378.36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3153.49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34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378.36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3152.49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34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106.19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0902.90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34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106.19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0903.90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34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105.19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0903.90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35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105.19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0902.90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3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344.26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3146.76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35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344.26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3147.76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35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343.26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3147.76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35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343.26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3146.76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35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100.93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0958.40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35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097.94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0959.06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35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098.87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0962.28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35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097.91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0962.56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35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096.68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0958.32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36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100.71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0957.42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36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308.84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3283140.82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36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308.84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3141.82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36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307.84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3141.82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36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307.84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3140.82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36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120.79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1001.00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36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120.79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1002.00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36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119.79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1002.00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36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119.79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1001.00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36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276.42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3136.16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37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57275.78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3136.94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37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272.61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3134.32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37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272.14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3136.09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37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271.18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3135.83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37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272.04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3132.56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37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143.61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1044.11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37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143.61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1045.11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37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142.61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1045.11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37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142.61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1044.11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37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041.15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3137.27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38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040.61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3138.11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38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036.79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3135.67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38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039.82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3132.16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38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040.58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3132.81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38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038.31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3135.45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38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164.60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1083.44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38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164.60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1084.44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38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163.60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1084.44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38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163.60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1083.44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38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240.14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3123.76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39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240.14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3124.76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39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239.14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3124.76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39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239.14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3123.76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39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184.81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1121.70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39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184.81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1122.70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39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183.80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1122.70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39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183.80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1121.70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39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503.80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3122.34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39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503.80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3123.34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39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502.80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3123.34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4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502.80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3122.34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4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205.14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1159.22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4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205.14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1160.22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4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204.14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1160.22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40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204.14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3281159.22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40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070.36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3119.45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40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070.36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3120.45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40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069.36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3120.45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40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069.36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3119.45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40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225.87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1198.85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4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225.87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1199.85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4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224.87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1199.85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4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224.87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1198.85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4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209.18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3113.25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4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208.98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3115.68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4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207.98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3115.60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4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208.18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3113.17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4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296.82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1211.05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4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295.94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1211.53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41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294.50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1208.89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42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292.36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1210.34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42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291.80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3281209.52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42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294.85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1207.45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42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104.60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3103.30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42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104.60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3104.30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42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103.60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3104.30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42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103.60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3103.30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42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249.03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1236.14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42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244.71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1238.62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42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243.12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1234.94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43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62244.04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1234.54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43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245.19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1237.20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43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248.53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1235.28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43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171.09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3100.45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43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171.09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3101.45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43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170.09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3101.45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43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170.09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3100.45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43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319.32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1245.08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43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319.32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3281246.08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43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318.32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1246.08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44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318.32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1245.08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44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136.80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3089.27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44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136.42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3090.19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44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134.13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3089.26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44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133.09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3092.04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44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132.15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3091.69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44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133.55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3087.94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44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62344.61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1283.78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44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344.61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1284.78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44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343.61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1284.78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45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343.61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1283.78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4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519.74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3087.01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45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519.22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3087.86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45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516.38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3086.13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45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516.90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3085.27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45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369.35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1322.55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45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369.35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1323.55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45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368.35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1323.55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45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368.35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1322.55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45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525.50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3056.45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46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522.96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3059.48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46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522.20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3058.84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46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524.16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3056.49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46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521.63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3053.80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46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522.35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3283053.12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46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395.19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1361.26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46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395.19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1362.27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46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394.19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1362.27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46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394.19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1361.26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46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505.35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3022.22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47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505.35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3023.22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47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504.35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3023.22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47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504.35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3022.22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47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420.79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1400.53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47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420.79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1401.53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47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419.79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1401.53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47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419.79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1400.53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47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485.21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2987.16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47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484.70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2989.00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47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483.74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2988.73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48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484.25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2986.90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48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489.65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3281405.76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48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488.91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1406.44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48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486.54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1403.82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48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484.03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1405.94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48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483.39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1405.18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48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486.64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1402.43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48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463.89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2963.72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48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460.87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2965.04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48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462.22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2967.82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49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57461.32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2968.26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49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459.51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2964.54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49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463.49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2962.80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49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508.82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1421.20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49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508.82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1422.20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49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507.81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1422.20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49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507.81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1421.20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49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459.87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2931.69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49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457.50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3282934.95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49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456.69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2934.36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5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458.73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2931.57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5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457.71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2929.24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5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458.63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2928.84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5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519.27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1430.70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50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516.53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1433.98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50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515.76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1433.34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50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518.50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1430.06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50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57506.97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2908.36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50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506.97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2909.36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50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505.97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2909.36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5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505.97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2908.36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5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447.14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1436.07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5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443.52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1438.09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5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441.60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1434.65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5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442.48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1434.17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5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443.90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1436.73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5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446.64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1435.19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5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550.75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2891.77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5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549.79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2892.03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51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548.99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2889.14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52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546.14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2890.35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52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545.74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2889.43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52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549.65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2887.78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52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508.98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1461.74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52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508.54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3281462.64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52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505.95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1461.35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52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506.40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1460.45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52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592.55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2881.56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52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591.57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2881.76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52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590.78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2877.90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53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591.76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2877.70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53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489.08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1494.39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53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489.08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1495.39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53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488.08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1495.39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53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488.08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1494.39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53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635.26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2868.90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53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631.41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2869.97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53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631.14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2869.01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53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635.00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2867.94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53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470.04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1526.47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54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470.04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1527.47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54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469.04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1527.47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54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469.04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1526.47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54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674.26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2858.54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54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674.26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2859.54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54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673.27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2859.54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54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673.27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2858.54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54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453.65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1560.69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54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453.15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1561.55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54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449.54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1559.45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55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451.61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1556.72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5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452.41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1557.32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55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451.02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1559.15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55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722.62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2846.78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55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722.62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2847.78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55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721.62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2847.78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55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721.62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2846.78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55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490.18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1589.26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55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489.44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1591.79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55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488.48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1591.51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56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489.22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1588.98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56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771.22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2835.28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56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771.22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2836.28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56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770.22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2836.28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56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770.22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2835.28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56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515.77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1602.35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56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515.76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1599.88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56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510.67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1599.72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56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510.63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1600.72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56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514.76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1600.84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57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514.77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1602.35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57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820.06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2823.84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57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820.06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2824.84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57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819.06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2824.84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57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819.06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2823.84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57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558.37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1603.29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57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558.37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1604.29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57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557.37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1604.29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57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557.37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1603.29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57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871.23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2811.57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58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871.23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2812.57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58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870.23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2812.57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58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870.23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2811.57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58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599.79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1606.46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58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599.39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1607.38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58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596.53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1606.15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58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596.13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1606.92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58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595.25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1606.46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58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596.07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1604.87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58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918.86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2799.35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59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918.86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2800.35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59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917.86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2800.35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59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917.86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2799.35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59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627.53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1617.26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59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627.53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1618.26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59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626.53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1618.26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59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626.53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1617.26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59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967.23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2787.53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59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967.23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2788.52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59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966.23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2788.52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6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966.23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2787.53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6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673.40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1627.42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6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670.61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1629.13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6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670.09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1628.27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60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672.88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1626.56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60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020.95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2775.31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60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016.19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2776.40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60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015.97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2775.42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60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020.73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2774.33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60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660.75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1630.22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6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659.39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1632.54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6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658.53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1632.04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6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659.37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1630.60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6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657.66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1629.66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6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658.14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1628.78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6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064.50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2763.45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6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064.50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2764.45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6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063.51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2764.45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6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063.51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2763.45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61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676.95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1648.55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62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676.14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1649.13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62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673.48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1645.43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62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674.29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1644.85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62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112.33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2751.91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62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112.33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2752.91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62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111.33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2752.91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62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111.33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2751.91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62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688.15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1651.65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62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686.04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1655.45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62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685.16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1654.97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63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687.27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1651.17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63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162.40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2739.67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63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162.40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2740.67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63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161.40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2740.67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63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161.40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2739.67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63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679.26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1661.48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63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674.71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1662.69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63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674.45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1661.73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63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679.00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1660.52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63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211.72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2731.35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64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210.74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2731.55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64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210.03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2728.20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64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210.25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2726.40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64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211.24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2726.52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64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211.05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2728.16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64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645.75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1668.27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64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645.75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1669.27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64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644.75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1669.27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64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644.75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1668.27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64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258.17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2720.07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65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257.19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2720.31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6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255.54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2713.57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65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256.51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2713.33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65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600.20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1678.22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65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600.20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1679.22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65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599.20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1679.22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65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599.20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1678.22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65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310.05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2704.41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65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305.29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2705.28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65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305.11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2704.30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66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309.87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2703.43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66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482.48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1689.68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66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480.99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1684.83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66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480.03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1685.13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66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480.89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1687.92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66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477.10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1686.32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66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476.71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1687.24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66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354.90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2693.23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66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354.90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2694.23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66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353.90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2694.23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67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353.90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2693.23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67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561.06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1687.30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67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561.06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1688.30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67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560.06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1688.30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67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560.06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1687.30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67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401.86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2682.17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67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401.86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2683.17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67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400.87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2683.17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67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400.87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2682.17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67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526.03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1696.00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68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521.58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1697.20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68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521.32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1696.24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68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523.69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1695.60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68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520.60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1693.46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68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521.16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1692.64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68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452.48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2668.84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68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452.48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2669.84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68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451.49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2669.84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68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451.49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2668.84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68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432.56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1718.22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69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431.58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1718.40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69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431.09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1715.80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69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429.30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1719.03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69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428.42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1718.55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69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431.57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1712.88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69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498.49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2658.87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69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498.49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2659.86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69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497.49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2659.86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69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497.49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2658.87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69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400.37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1724.49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7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400.37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1725.49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7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399.37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1725.49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7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399.37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1724.49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7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547.11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2647.85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70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547.11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2648.85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70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546.10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2648.85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70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546.10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2647.85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70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333.61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1740.30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70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333.61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1741.31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70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332.61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1741.31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7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332.61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1740.30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7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595.40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2636.24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7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595.40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2637.24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7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594.40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2637.24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7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594.40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2636.24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7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286.85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1751.13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7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286.85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1752.13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7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285.85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1752.13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7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285.85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1751.13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71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644.41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2624.98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72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644.41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2625.98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72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643.42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2625.98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72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643.42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2624.98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72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247.29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1760.59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72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247.29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1761.59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72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246.28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1761.59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72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246.28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1760.59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72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693.27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2613.15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72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693.27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2614.15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72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692.27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2614.15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73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692.27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2613.15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73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211.48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1769.09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73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211.48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1770.08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73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210.48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1770.08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73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210.48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1769.09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73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745.86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2601.82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73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741.51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2603.10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73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741.23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2602.14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73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745.58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2600.86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73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173.83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1778.64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74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169.35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1779.80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74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169.10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1778.82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74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173.58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1777.68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74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792.12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2589.62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74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792.12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2590.62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74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791.12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2590.62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74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791.12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2589.62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74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129.81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1788.35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74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129.81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1789.35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74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128.80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1789.35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75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128.80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1788.35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7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840.81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2578.17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75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840.81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2579.17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75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839.81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2579.17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75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839.81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2578.17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75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090.08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1797.76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75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090.08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1798.76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75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089.08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1798.76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75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089.08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1797.76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75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896.46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2564.81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76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896.46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2565.81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76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895.46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2565.81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76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895.46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2564.81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76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040.92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1809.53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76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040.92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1810.53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76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039.92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1810.53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76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039.92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1809.53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76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953.13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2550.78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76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953.13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2551.78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76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952.13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2551.78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77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952.13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2550.78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77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995.95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1821.14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77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991.97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1822.24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77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989.84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1825.77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77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988.98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1825.25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77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991.33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1821.38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77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995.69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1820.18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77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999.81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2539.76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77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999.81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2540.75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77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998.81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2540.75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78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998.81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2539.76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78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914.25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1839.54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78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914.25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1840.54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78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913.25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1840.54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78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913.25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1839.54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78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9047.64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2528.37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78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9047.64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2529.37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78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9046.64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2529.37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78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9046.64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2528.37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78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874.10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1848.39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79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874.10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1849.40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79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873.10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1849.40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79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873.10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1848.39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79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9095.08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2516.86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79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9095.08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2517.86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79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9094.08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2517.86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79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9094.08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2516.86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79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824.50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1862.04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79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822.48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1862.77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79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822.14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1861.83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8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824.16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1861.10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8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9141.98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2506.10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8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9141.98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2507.09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8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9140.98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2507.09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80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9140.98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2506.10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80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776.86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1873.70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80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776.86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1874.70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80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775.87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1874.70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80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775.87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1873.70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80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9187.99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2494.59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8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9187.99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2495.59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8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9186.98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2495.59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8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9186.98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2494.59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8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726.57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1883.39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8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726.57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1884.38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8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725.57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1884.38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8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725.57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1883.39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8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9235.34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2483.19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8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9235.34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2484.19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81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9234.34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2484.19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82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9234.34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2483.19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82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673.73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1895.67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82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673.73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1896.67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82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672.73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1896.67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82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672.73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1895.67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82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9281.20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2472.13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82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9281.20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2473.12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82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9280.20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2473.12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82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9280.20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2472.13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82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622.75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1907.82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83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622.75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1908.81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83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621.75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1908.81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83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621.75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1907.82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83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9330.86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2460.25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83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9330.86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2461.24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83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9329.86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2461.24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83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9329.86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2460.25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83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574.07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1919.12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83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574.07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1920.12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83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573.07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1920.12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84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573.07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1919.12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84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9377.04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2449.14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84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9377.04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2450.14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84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9376.04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2450.14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84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9376.04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2449.14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84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527.78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1931.31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84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522.15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1932.12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84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522.01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1931.13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84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527.64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1930.32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84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9427.16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2436.75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85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9427.16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2437.75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8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9426.16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2437.75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85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9426.16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2436.75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85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517.19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1933.17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85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512.73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1934.10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85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512.53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1933.12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85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516.99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1932.19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85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9475.84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2425.02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85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9475.84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2426.02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85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9474.84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2426.02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86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9474.84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2425.02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86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500.21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1937.00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86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498.63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1937.99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86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498.10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1937.15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86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499.68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1936.16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86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9524.65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2413.29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86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9524.65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2414.29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86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9523.65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2414.29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86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9523.65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2413.29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86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406.02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1959.25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87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406.02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1960.25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87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405.02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1960.25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87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405.02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1959.25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87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9574.73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2401.24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87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9574.73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2402.24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87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9573.73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2402.24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87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9573.73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2401.24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87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380.77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1966.40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87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375.80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1967.73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87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375.54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1966.77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88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378.33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1966.02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88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374.65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1963.65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88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375.19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1962.81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88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9623.52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2389.54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88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9623.52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2390.54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88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9622.53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2390.54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88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9622.53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2389.54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88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336.05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1977.95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88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335.05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1978.01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88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334.74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1972.09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89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335.74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1972.04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89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9673.32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2378.62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89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9669.29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2379.29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89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9669.13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2378.31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89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9673.16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2377.64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89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293.82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1986.86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89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292.84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1987.08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89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291.40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1980.50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89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292.38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1980.28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89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9719.34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2367.35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9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9715.10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2368.30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9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9714.88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2367.32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9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9719.12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2366.37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9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252.15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1998.48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90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251.20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1998.79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90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249.24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1992.84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90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250.19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1992.53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90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9763.57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2355.66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90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9763.57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2356.66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90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9762.57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2356.66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9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9762.57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2355.66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9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214.34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2004.40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9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211.56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2004.81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9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211.99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2006.91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9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211.02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2007.11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9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210.38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2004.03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9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214.19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2003.40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9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9809.55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2344.50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9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9809.55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2345.50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91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9808.56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2345.50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92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9808.56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2344.50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92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212.11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2018.49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92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208.13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2018.84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92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208.04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2017.85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92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210.98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2017.58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92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210.69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2015.26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92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211.68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2015.13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92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9856.63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2333.30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92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9856.63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2334.30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92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9855.63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2334.30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93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9855.63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2333.30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93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176.71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2026.39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93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176.71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2027.39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93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175.71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2027.39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93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175.71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2026.39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93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9903.91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2321.92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93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9903.91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2322.92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93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9902.91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2322.92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93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9902.91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2321.92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93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140.06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2036.12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94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135.78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2037.19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94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135.54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2036.21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94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139.82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2035.15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94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9950.22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2310.81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94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9950.22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2311.81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94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9949.23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2311.81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94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9949.23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2310.81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94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100.96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2044.52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94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097.07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2045.11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94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096.94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2044.11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95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100.85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2043.60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9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9997.96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2300.04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95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9993.36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2301.34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95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9993.08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2300.38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95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9997.70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2299.08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95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064.29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2055.26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95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061.74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2055.50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95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061.85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2058.06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95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060.85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2058.10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95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060.70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2054.59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96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064.20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2054.26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96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042.33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2288.54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96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042.33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2289.54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96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041.33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2289.54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96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041.33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2288.54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96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063.78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2071.68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96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063.44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2075.59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96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062.44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2075.51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96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062.78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2071.60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96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090.54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2276.71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97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090.54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2277.71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97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089.54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2277.71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97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089.54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2276.71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97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840.19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2096.82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97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839.27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2097.20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97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838.23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2094.70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97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836.28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2095.21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97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836.02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2094.25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97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838.81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2093.50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97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040.26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2275.04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98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039.92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2277.96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98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038.92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2277.84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98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039.27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2274.92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98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792.26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2105.28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98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792.26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2106.28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98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791.26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2106.28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98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791.26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2105.28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98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071.51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2266.18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98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070.75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2270.36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98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067.33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2269.50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99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067.57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2268.54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99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069.95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2269.13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99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070.53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2266.00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99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065.47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2108.46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99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065.47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2109.46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99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064.46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2109.46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99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064.46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2108.46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99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137.76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2265.25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99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137.76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2266.25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99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136.76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2266.25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10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136.76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2265.25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10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845.32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2117.30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10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842.18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2118.20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10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842.14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2114.65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100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843.14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2114.64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100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843.16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2116.88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100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845.04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2116.34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100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018.50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2267.72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100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018.10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2268.63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100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013.75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2266.69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10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015.51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2263.25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10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016.40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2263.71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10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015.11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2266.21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10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751.86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2116.16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10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747.81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2117.00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10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747.61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2116.02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10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751.66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2115.18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10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184.62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2253.89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10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184.62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2254.90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101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183.61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2254.90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102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183.61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2253.89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102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885.36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2118.24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102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884.58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2118.88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102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883.81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2117.93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102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882.06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2119.07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102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881.52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2118.23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102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884.01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2116.61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102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232.16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2242.35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102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232.16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2243.35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102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231.16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2243.35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103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231.16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2242.35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103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869.86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2120.90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103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868.88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2121.09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103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868.21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2117.65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103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869.19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2117.45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103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076.19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2236.00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103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076.19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2237.00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103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075.19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2237.00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103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075.19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2236.00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103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720.39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2122.96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104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718.81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2123.64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104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718.41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2122.72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104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719.99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2122.04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104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276.08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2231.27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104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276.08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2232.27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104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275.08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2232.27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104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275.08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2231.27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104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066.92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2140.84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104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066.92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2141.84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104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065.92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2141.84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105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065.92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2140.84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10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990.94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2232.01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105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988.30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2234.00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105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987.70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2233.20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105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990.34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2231.21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105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893.48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2146.86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105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893.20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2147.82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105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889.64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2146.74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105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890.69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2143.47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105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891.65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2143.77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106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890.90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2146.08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106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346.14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2215.82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106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340.64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2217.03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106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340.42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2216.05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106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345.92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2214.84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106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624.28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2145.81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106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624.28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2146.81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106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623.28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2146.81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106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623.28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2145.81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106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973.07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2206.91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107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973.07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2207.92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107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972.07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2207.92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107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972.07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2206.91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107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909.38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2150.80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107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909.38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2151.80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107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908.38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2151.80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107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908.38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2150.80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107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386.88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2204.89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107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386.88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2205.89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107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385.88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2205.89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108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385.88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2204.89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108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945.00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2163.15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108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944.12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2163.61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108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942.89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2161.22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108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941.28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2162.11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108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940.80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2161.23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108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943.31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2159.84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108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082.42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2202.49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108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079.18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2202.56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108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079.16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2201.56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109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082.40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2201.49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109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524.62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2171.27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109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522.96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2171.84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109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522.64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2170.89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109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524.30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2170.33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109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962.07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2181.22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109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962.07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2182.22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109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961.07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2182.22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109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961.07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2181.22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109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073.61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2174.88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11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068.84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2176.62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11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068.50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2175.68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11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070.87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2174.81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11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067.62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2173.45</w:t>
            </w:r>
          </w:p>
        </w:tc>
      </w:tr>
      <w:tr>
        <w:trPr>
          <w:trHeight w:val="2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 110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068.02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2172.53</w:t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709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w:t xml:space="preserve"> </w:t>
      </w:r>
    </w:p>
    <w:tbl>
      <w:tblPr>
        <w:tblW w:w="9684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84"/>
      </w:tblGrid>
      <w:tr>
        <w:trPr>
          <w:tblHeader w:val="true"/>
          <w:trHeight w:val="794" w:hRule="atLeast"/>
        </w:trPr>
        <w:tc>
          <w:tcPr>
            <w:tcW w:w="968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хема расположения публичного сервитут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Л-10 кВ Ф-8 Кооперативна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231" w:hRule="atLeast"/>
        </w:trPr>
        <w:tc>
          <w:tcPr>
            <w:tcW w:w="968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tcMar>
              <w:top w:w="113" w:type="dxa"/>
              <w:left w:w="113" w:type="dxa"/>
              <w:bottom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/>
              <w:drawing>
                <wp:inline distT="0" distB="0" distL="0" distR="0">
                  <wp:extent cx="6001385" cy="53778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1385" cy="5377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780" w:leader="none"/>
              </w:tabs>
              <w:ind w:left="180" w:hanging="0"/>
              <w:jc w:val="center"/>
              <w:rPr/>
            </w:pPr>
            <w:r>
              <w:rPr>
                <w:rFonts w:cs="Book Antiqua" w:ascii="Book Antiqua" w:hAnsi="Book Antiqua"/>
              </w:rPr>
              <w:t xml:space="preserve">Масштаб </w:t>
            </w:r>
            <w:r>
              <w:rPr/>
              <w:t>1:42300</w:t>
            </w:r>
          </w:p>
          <w:p>
            <w:pPr>
              <w:pStyle w:val="Normal"/>
              <w:tabs>
                <w:tab w:val="clear" w:pos="708"/>
                <w:tab w:val="left" w:pos="2738" w:leader="none"/>
              </w:tabs>
              <w:rPr>
                <w:b/>
                <w:b/>
              </w:rPr>
            </w:pPr>
            <w:r>
              <w:rPr>
                <w:b/>
              </w:rPr>
              <w:t>Условные обозначения:</w:t>
            </w:r>
          </w:p>
          <w:p>
            <w:pPr>
              <w:pStyle w:val="Normal"/>
              <w:tabs>
                <w:tab w:val="clear" w:pos="708"/>
                <w:tab w:val="left" w:pos="2738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ind w:left="252" w:hanging="0"/>
              <w:rPr/>
            </w:pPr>
            <w:r>
              <w:rPr>
                <w:color w:val="000000"/>
              </w:rPr>
              <w:t xml:space="preserve">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33655</wp:posOffset>
                      </wp:positionV>
                      <wp:extent cx="571500" cy="0"/>
                      <wp:effectExtent l="0" t="9525" r="0" b="9525"/>
                      <wp:wrapNone/>
                      <wp:docPr id="2" name="Прямая соединительная линия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6pt,2.65pt" to="57.55pt,2.65pt" ID="Прямая соединительная линия 5" stroked="t" o:allowincell="t" style="position:absolute">
                      <v:stroke color="red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-граница публичного сервитута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63195</wp:posOffset>
                      </wp:positionH>
                      <wp:positionV relativeFrom="paragraph">
                        <wp:posOffset>96520</wp:posOffset>
                      </wp:positionV>
                      <wp:extent cx="571500" cy="0"/>
                      <wp:effectExtent l="0" t="6350" r="0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85pt,7.6pt" to="57.8pt,7.6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</w:rPr>
              <w:t xml:space="preserve">  </w:t>
            </w:r>
            <w:r>
              <w:rPr/>
              <w:t xml:space="preserve">   </w:t>
            </w:r>
            <w:r>
              <w:rPr>
                <w:color w:val="0D1FC5"/>
              </w:rPr>
              <w:t xml:space="preserve">                </w:t>
            </w:r>
            <w:r>
              <w:rPr>
                <w:color w:val="548DD4"/>
              </w:rPr>
              <w:t xml:space="preserve">                  </w:t>
            </w:r>
            <w:r>
              <w:rPr/>
              <w:t>- граница земельного участка по сведениям ЕГРН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8:01:110130:1           - номер земельного участка по сведениям ЕГРН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3">
    <w:name w:val="WW8Num4z3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cs="Times New Roman"/>
      <w:sz w:val="28"/>
      <w:szCs w:val="28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rFonts w:cs="Times New Roman"/>
      <w:sz w:val="18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>
      <w:rFonts w:cs="Times New Roman"/>
      <w:sz w:val="28"/>
      <w:szCs w:val="28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6z2">
    <w:name w:val="WW8Num26z2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29z2">
    <w:name w:val="WW8Num29z2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cs="Times New Roman"/>
    </w:rPr>
  </w:style>
  <w:style w:type="character" w:styleId="WW8Num31z2">
    <w:name w:val="WW8Num31z2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2">
    <w:name w:val="WW8Num32z2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2">
    <w:name w:val="WW8Num33z2"/>
    <w:qFormat/>
    <w:rPr>
      <w:rFonts w:ascii="Symbol" w:hAnsi="Symbol" w:cs="Symbol"/>
    </w:rPr>
  </w:style>
  <w:style w:type="character" w:styleId="WW8Num33z3">
    <w:name w:val="WW8Num33z3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4z2">
    <w:name w:val="WW8Num34z2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Style16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7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18">
    <w:name w:val="Текст концевой сноски Знак"/>
    <w:qFormat/>
    <w:rPr>
      <w:rFonts w:eastAsia="Calibri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rFonts w:eastAsia="Calibri"/>
      <w:sz w:val="20"/>
      <w:szCs w:val="20"/>
    </w:rPr>
  </w:style>
  <w:style w:type="paragraph" w:styleId="Style20">
    <w:name w:val="Обычный (веб)"/>
    <w:basedOn w:val="Normal"/>
    <w:qFormat/>
    <w:pPr>
      <w:spacing w:before="280" w:after="119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05:46:00Z</dcterms:created>
  <dc:creator>Артем</dc:creator>
  <dc:description/>
  <dc:language>en-US</dc:language>
  <cp:lastModifiedBy>Кудрявцева Оксана Борисовна</cp:lastModifiedBy>
  <cp:lastPrinted>2023-11-02T14:36:00Z</cp:lastPrinted>
  <dcterms:modified xsi:type="dcterms:W3CDTF">2023-11-14T05:46:00Z</dcterms:modified>
  <cp:revision>2</cp:revision>
  <dc:subject/>
  <dc:title>Приложение № 1</dc:title>
</cp:coreProperties>
</file>