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19.01.2018 г.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79"/>
        <w:gridCol w:w="2552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5"/>
                <w:sz w:val="24"/>
                <w:szCs w:val="24"/>
              </w:rPr>
              <w:t>Земельный участок с кадастровым номером 28:01:000000:11024, площадью 2999 кв.м, расположенный в планировочном районе коллективных садов, на территории с/т «Эколог» в районе 4 км Игнатьевского шоссе, для садово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5"/>
                <w:sz w:val="24"/>
                <w:szCs w:val="24"/>
              </w:rPr>
              <w:t>Земельный участок с кадастровым номером 28:01:170083:12, площадью 800 кв.м, расположенный на территории садоводческого товарищества ДСУ-2 «Амуравтодора», падь Пивовариха, для садово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130008:136, площадью 20 кв.м.,  расположенного в квартале 8, для объекта гаражного назначения (индивидуальный гараж-стоян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биевская Н.Д. - победитель аукциона 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010087:171, площадью 24 кв.м.,  расположенного в квартале 87, для объекта гаражного назначения (индивидуальный гараж-стоян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ьялова Т.Г. – </w:t>
            </w:r>
          </w:p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000000:10929, площадью 25 кв.м.,  расположенного в кварталах 424, 428, для объекта гаражн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130089:404, площадью 1222 кв.м.,  расположенного в квартале 89, для делового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010197:17, площадью 949 кв.м.,  расположенного в квартале 197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210345:35, площадью 757 кв.м.,  расположенного в квартале 345, для обслуживания автотранспорта (размещение автостоянки открытого типа) для целей, не связанных со строи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040725:1, площадью 1646 кв.м.,  расположенного в квартале 725, для магазина, бытов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090028:4, площадью 938 кв.м.,  расположенного в планировочном районе «Астрахановка», для размещения объектов тяжелой, легкой, строительной, пищевой промышленности,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110257:391, площадью 17632 кв.м.,  расположенного в с. Верхнеблаговещенское, для строительной промышл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010114:53, площадью 939 кв.м., расположенного в квартале 114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2:00Z</dcterms:created>
  <dc:creator>zemlya</dc:creator>
  <dc:description/>
  <cp:keywords/>
  <dc:language>en-US</dc:language>
  <cp:lastModifiedBy>zemlya3</cp:lastModifiedBy>
  <cp:lastPrinted>2017-12-14T15:23:00Z</cp:lastPrinted>
  <dcterms:modified xsi:type="dcterms:W3CDTF">2018-01-19T05:35:00Z</dcterms:modified>
  <cp:revision>10</cp:revision>
  <dc:subject/>
  <dc:title>ПРОТОКОЛ № 21</dc:title>
</cp:coreProperties>
</file>