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16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"Арендатор", и именуемые в дальнейшем «Стороны», на основании протокола № 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 (местоположение по кадастровому паспорту земельного участка ____________________________________)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, обозначенные в прилагаемом к Договору кадастровом паспорте,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На участке нет объектов недвижимости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1.4. Участок сдается в аренду на __ год(а)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5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купа земельного участка, право на заключение договора аренды которого приобретено на аукционе, до истечения срока установленного п. 1.4. Договора срока, денежные средства, уплаченные по результатам аукциона не возвращаются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4. Договора, а именно с _______________ г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 но не чаще чем один раз в год (для лота 2)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5. Арендная плата вносится Арендатором на основной бюджетный счет № 40101810000000010003 в Отделении Благовещенск, УФК по Амурской области (Комитет по управлению имуществом муниципального образования г. Благовещенска, л.с. 04233008540), ИНН 2801010685, КПП 280101001, БИК 041012001, код платежа __________________________, код ОКТМО 10701000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порядке и в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 xml:space="preserve">в случае неиспользования земельного участка в течении трех лет, требовать расторжения Договора в порядке, предусмотренном п.2 ст.46 Земельного кодекса Российской Федерации.  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еспечивать проведение сплошной дератизации территории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 (для лота 2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передачи (продажи) объекта недвижимости (или его части), расположенного на Участке, в срок не позднее 15-ти дней до совершения сделки письменно уведомлять Арендодателя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градостроительный план земельного участка и разрешение на строительство в администрации города Благовещенска;</w:t>
      </w:r>
    </w:p>
    <w:p>
      <w:pPr>
        <w:pStyle w:val="Normal"/>
        <w:widowControl w:val="false"/>
        <w:numPr>
          <w:ilvl w:val="2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строительства зарегистрировать право собственности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tabs>
          <w:tab w:val="clear" w:pos="567"/>
        </w:tabs>
        <w:ind w:left="709" w:hanging="709"/>
        <w:rPr>
          <w:sz w:val="20"/>
        </w:rPr>
      </w:pPr>
      <w:r>
        <w:rPr>
          <w:sz w:val="24"/>
          <w:szCs w:val="24"/>
        </w:rPr>
        <w:t xml:space="preserve">     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2. </w:t>
        <w:tab/>
        <w:t>В случае неисполнения Арендатором обязательств по Договору Арендодатель направляет 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3. 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4. </w:t>
        <w:tab/>
        <w:t xml:space="preserve">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</w:t>
      </w:r>
      <w:r>
        <w:rPr>
          <w:b/>
          <w:i/>
          <w:sz w:val="24"/>
          <w:szCs w:val="24"/>
        </w:rPr>
        <w:t>10%</w:t>
      </w:r>
      <w:r>
        <w:rPr>
          <w:sz w:val="24"/>
          <w:szCs w:val="24"/>
        </w:rPr>
        <w:t xml:space="preserve"> от суммы годовой арендной платы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</w:t>
        <w:tab/>
        <w:t>Уплата пени и возмещение убытков не освобождают Арендатора от исполнения обязательств по 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6. 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, при этом расходы по государственной регистрации Договора, изменений и дополнений к нему, а так же сбор необходимых для этого документов возлагается на Арендатора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</w:t>
        <w:tab/>
        <w:t>Арендатор не вправе уступать права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6. </w:t>
        <w:tab/>
        <w:t>Договор составлен на 2 (двух) листах и подписан в 4 (четырех) экземплярах, имеющих одинаковую юридическую силу.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Кадастровый паспорт  земельного участка.</w:t>
      </w:r>
    </w:p>
    <w:p>
      <w:pPr>
        <w:pStyle w:val="TextBody"/>
        <w:ind w:left="2836"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2. График внесения платежей (для лота 2)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8">
    <w:name w:val=" Знак Знак8"/>
    <w:basedOn w:val="Style13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 Знак Знак7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6">
    <w:name w:val=" Знак Знак6"/>
    <w:basedOn w:val="Style13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3">
    <w:name w:val=" Знак Знак3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sz w:val="22"/>
      <w:szCs w:val="22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16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2:08:00Z</dcterms:created>
  <dc:creator>Сергей</dc:creator>
  <dc:description/>
  <cp:keywords/>
  <dc:language>en-US</dc:language>
  <cp:lastModifiedBy>zemlya3</cp:lastModifiedBy>
  <cp:lastPrinted>2016-06-03T11:20:00Z</cp:lastPrinted>
  <dcterms:modified xsi:type="dcterms:W3CDTF">2016-06-03T02:20:00Z</dcterms:modified>
  <cp:revision>3</cp:revision>
  <dc:subject/>
  <dc:title>ДОГОВОР № 179</dc:title>
</cp:coreProperties>
</file>