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условно разрешенны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омером 28:01:010170:682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 квартале 170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10170:682, расположенного в квартале 170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10170:682 площадью                   715 кв.м, находится в собственности Лыткина Михаила Анатольевича, расположен              в квартале 170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енный вид                               использования земельного участка – в соответствии с Классификатором – «хранение автотранспорта», код 2.7.1 (согласно градостроительному регламенту территориальной зоны Ж-4 – «объекты гаражного назначения», код 2.7.1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9.10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6.11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8 ноября 2021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9.10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7.11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9.10.2021 по 17.11.2021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Разлома Виктория Анатольевна</cp:lastModifiedBy>
  <cp:lastPrinted>2021-03-29T09:18:00Z</cp:lastPrinted>
  <dcterms:modified xsi:type="dcterms:W3CDTF">2021-10-22T06:18:00Z</dcterms:modified>
  <cp:revision>142</cp:revision>
  <dc:subject/>
  <dc:title>Администрация города Благовещенска</dc:title>
</cp:coreProperties>
</file>