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едоставлении разрешения на условно разрешенный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вид использования земельного участка с кадастровым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мером 28:01:010170:682, расположенного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>
          <w:sz w:val="27"/>
          <w:szCs w:val="27"/>
        </w:rPr>
      </w:pPr>
      <w:r>
        <w:rPr>
          <w:sz w:val="27"/>
          <w:szCs w:val="27"/>
        </w:rPr>
        <w:t>в квартале 170 города Благовещенска</w:t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Рассмотрев заявление Лыткина Михаила Анатольевича (вх. 6487з                    от 08.10.2021), </w:t>
      </w:r>
      <w:r>
        <w:rPr>
          <w:sz w:val="27"/>
          <w:szCs w:val="27"/>
        </w:rPr>
        <w:t>в соответствии со статьей 39 Градостроительного кодекса Российской Федерации, классификатором видов разрешенного использования земельных участков, утверждённым приказом Росреестра от 10.11.2020                      № П/0412 (далее – Классификатор)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на основании рекомендаций комиссии по Правилам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  <w:sz w:val="27"/>
          <w:szCs w:val="27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>
          <w:sz w:val="27"/>
          <w:szCs w:val="27"/>
        </w:rPr>
        <w:t xml:space="preserve">1. Предоставить разрешение на условно разрешенный вид использования земельного участка </w:t>
      </w:r>
      <w:r>
        <w:rPr>
          <w:color w:val="000000"/>
          <w:sz w:val="27"/>
          <w:szCs w:val="27"/>
        </w:rPr>
        <w:t xml:space="preserve">с кадастровым номером 28:01:010170:682 площадью                   715 кв.м, находящегося в собственности Лыткина Михаила Анатольевича, расположенного в квартале 170 города Благовещенска (согласно прилагаемой схеме), в территориальной зоне жилой застройки смешанной этажности                        (Ж-4) – в соответствии с Классификатором – «хранение автотранспорта»,                   код 2.7.1 (согласно градостроительному регламенту территориальной зоны                 Ж-4 – «объекты гаражного назначения», код 2.7.1). 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>
          <w:highlight w:val="yellow"/>
        </w:rPr>
      </w:pPr>
      <w:r>
        <w:rPr>
          <w:sz w:val="27"/>
          <w:szCs w:val="27"/>
        </w:rPr>
        <w:t>4. Установить срок действия настоящего постановления – 3 года,                             в течение которого правообладателю земельного участка необходимо                                   в установленном порядке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>
          <w:sz w:val="27"/>
          <w:szCs w:val="27"/>
        </w:rPr>
        <w:t>5. Настоящее постановление подлежит опубликованию в газете «Благовещенск», размещению в официальном сетевом издании npa.admblag.ru       и на официальном сайте администрации города Благовещенска                                      в информационно-телекоммуникационной сети «Интернет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27.10.2021 № 79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Кудрявцева Оксана Борисовна</cp:lastModifiedBy>
  <cp:lastPrinted>2021-03-29T11:15:00Z</cp:lastPrinted>
  <dcterms:modified xsi:type="dcterms:W3CDTF">2021-10-27T05:42:00Z</dcterms:modified>
  <cp:revision>58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