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3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Сторожкова Игоря Владимирович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86 города Благовещенска изменить территориальную зону городских парков, скверов, бульваров и набережных с ограничениями по условиям охраны памятников истории и культуры (Р-1) на территориальную зону многоэтажной жилой застройки (Ж-3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745490</wp:posOffset>
                      </wp:positionV>
                      <wp:extent cx="725805" cy="2265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9.8pt;margin-top:5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46680" cy="2462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637540</wp:posOffset>
                      </wp:positionV>
                      <wp:extent cx="701675" cy="2373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5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76525" cy="2493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00:00Z</dcterms:created>
  <dc:creator>UAiG</dc:creator>
  <dc:description/>
  <dc:language>en-US</dc:language>
  <cp:lastModifiedBy>Кудрявцева Оксана Борисовна</cp:lastModifiedBy>
  <cp:lastPrinted>2023-04-19T09:47:00Z</cp:lastPrinted>
  <dcterms:modified xsi:type="dcterms:W3CDTF">2023-05-03T00:0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