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03.05.2023 № 4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(по предложению </w:t>
      </w:r>
      <w:r>
        <w:rPr>
          <w:lang w:bidi="ru-RU"/>
        </w:rPr>
        <w:t>Бубен Вячеслава Михайловича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многоэтажной жилой застройки (Ж-3) и территориальной зоны объектов гаражного назначения (Тр-4) на территории п. Аэропорт путём отнесения территории, в границах фактически существующих гаражей к зоне  Тр-4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76730</wp:posOffset>
                      </wp:positionH>
                      <wp:positionV relativeFrom="paragraph">
                        <wp:posOffset>628015</wp:posOffset>
                      </wp:positionV>
                      <wp:extent cx="530860" cy="1323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9.9pt;margin-top:49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09190" cy="17513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59130</wp:posOffset>
                      </wp:positionV>
                      <wp:extent cx="848995" cy="13862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5pt;margin-top:5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79675" cy="1795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67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37:00Z</dcterms:created>
  <dc:creator>UAiG</dc:creator>
  <dc:description/>
  <dc:language>en-US</dc:language>
  <cp:lastModifiedBy>Кудрявцева Оксана Борисовна</cp:lastModifiedBy>
  <cp:lastPrinted>2023-04-19T10:19:00Z</cp:lastPrinted>
  <dcterms:modified xsi:type="dcterms:W3CDTF">2023-05-03T00:3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