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           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/(4162)22-37-13/                 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5.10.2017 № 3825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на право заключения договоров аренды земельных участков, расположенных в кварталах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431, С-19, СПУ-2, в с. Плодопитомник, в п. Аэропорт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1 декабря 2017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1:69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431, ограниченного ж/д веткой – ул. Октябрьская – ул.Больничная – ул. Красноармейская, в 11 м к востоку от индивидуального жилого дома по адресу: ул. Красноармейская, 24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 901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магази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на территории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. При производстве земляных работ обеспечить присутствие представителя ОАО «АКС» «Амурэлекросетьсервис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4. При строительстве объекта учитывать кабель связи, расположенный по  адресу: ул. Красноармейская, 239. 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, в соответствии с которым  вид разрешенного использования «магазины (объекты розничной торговли, предназначенные для продажи товаров, торговая площадь которых составляет до 5000 кв.м.)» относится к условно разрешенному виду использования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Разрешение на условно разрешенный вид использования земельного участка предоставлено постановлением администрации города Благовещенска  от 09.06.2016 № 1771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  <w:lang w:eastAsia="ru-RU"/>
        </w:rPr>
        <w:t>Минимальная/максимальная высот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бщественных зданий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м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3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земельного участка – 15 %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Минимальное количество мест на погрузочно-разгрузочных площадках на территории 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2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721 кв.м. 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162 кв.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9. К</w:t>
      </w:r>
      <w:r>
        <w:rPr>
          <w:bCs/>
          <w:sz w:val="24"/>
          <w:szCs w:val="24"/>
          <w:lang w:eastAsia="ru-RU"/>
        </w:rPr>
        <w:t xml:space="preserve">оличество парковочных мест к объектам капитального строительства в пределах земельных участков рассчитывается в соответствии с </w:t>
      </w:r>
      <w:hyperlink r:id="rId3">
        <w:r>
          <w:rPr>
            <w:rStyle w:val="InternetLink"/>
            <w:bCs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bCs/>
          <w:sz w:val="24"/>
          <w:szCs w:val="24"/>
          <w:lang w:eastAsia="ru-RU"/>
        </w:rPr>
        <w:t xml:space="preserve"> градостроительного проектирования муниципального образования города Благовещенска, </w:t>
      </w:r>
      <w:hyperlink r:id="rId4">
        <w:r>
          <w:rPr>
            <w:rStyle w:val="InternetLink"/>
            <w:bCs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bCs/>
          <w:sz w:val="24"/>
          <w:szCs w:val="24"/>
          <w:lang w:eastAsia="ru-RU"/>
        </w:rPr>
        <w:t xml:space="preserve"> градостроительного проектирования Амурской области и СП 42.13330 "СНиП 2.07.01-89*. Градостроительство. Планировка и застройка городских и сельских поселений. Актуализированная редакция СНиП 2.07.01-89*" (пункт 3.5 статьи 16 Правил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Теплоснабжение магазина объектов бытового обслуживания в квартале 431 возможно от теплотрассы по ул.Батарейная, запитанной от павильона УТ-4Ц т/м № 1 Центрального района, расположенного на пер. ул. Красноармейская – Батарейная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г. №                      181-пр/т.</w:t>
      </w:r>
    </w:p>
    <w:p>
      <w:pPr>
        <w:pStyle w:val="Normal"/>
        <w:ind w:firstLine="540"/>
        <w:rPr/>
      </w:pPr>
      <w:r>
        <w:rPr>
          <w:sz w:val="24"/>
          <w:szCs w:val="24"/>
        </w:rPr>
        <w:t>Водоснабжение – максимальная нагрузка в точках подключения – 1,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ой системе водоснабж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30.01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1 022 3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0 6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4 400,00 руб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2-3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00"/>
        <w:gridCol w:w="1440"/>
        <w:gridCol w:w="16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687 6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0 6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137 52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676 9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135 38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центральная часть квартала П-2, ограниченного границами кадастрового квартала 28:01:100002, не включая Игнатьевское шоссе, в 70 м к северо-западу от индивидуального жилого дома, расположенного по адресу: пер. Грушевый,2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гостиничного обслужива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е участки покрыты древесно-кустарниковой растительностью. Получить в установленном порядке разрешение на вынужденное повреждение или уничтожение зеленых насаждени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ых земельных участков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застройки индивидуальными жилыми домами до 3-х этажей с участками (Ж-1)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>, в соответствии с которым вид разрешенного использования «Гостиничное обслуживание» относится к условно- разрешенным видам разрешенного использования.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Разрешение на условно разрешенный вид использования земельных участков предоставлено постановлением администрации города Благовещенска № 1042 от 12.04.2017 г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настоящее время в отношении территории, где расположены данные земельные участки, принято постановление администрации города Благовещенска от 11.05.2017 №1378 «О подготовке проекта планировки территории в градостроительном квартале П-2 в районе с. Плодопитомник города Благовещенска». 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.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</w:rPr>
        <w:t xml:space="preserve">1.2.  Минимальная/максимальная высота </w:t>
      </w:r>
      <w:r>
        <w:rPr>
          <w:bCs/>
          <w:sz w:val="24"/>
          <w:szCs w:val="24"/>
          <w:lang w:eastAsia="ru-RU"/>
        </w:rPr>
        <w:t>– не подлежит установлению 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, 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аксимальные выступы лестниц, крылец, приямков балконов,  эркеров, козырьков за красную линию – не допускаются, в соответствии с п.3.2 статьи 16 Правил. </w:t>
      </w:r>
    </w:p>
    <w:p>
      <w:pPr>
        <w:pStyle w:val="Normal"/>
        <w:widowControl w:val="false"/>
        <w:autoSpaceDE w:val="false"/>
        <w:ind w:firstLine="539"/>
        <w:rPr/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3 м, в соответствии с п.3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3.6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2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 приведены в таблице.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8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Кадастровый но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и площадь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застройки земельного участк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200 кв. м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3600 кв.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173 кв. м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3518 кв.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8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размещений объектов капитального строительства отсутствуют сети инженерно-технического обеспечения, в связи с чем, технические условия подключения к данным сетям отсутствуют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60010:4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Аэропорт, в 550 м к северу от многоквартирного жилого дома по адресу: п.Аэропорт, 6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03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ъекты придорожного сервис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1. Вызвать представителя филиала АО «Амурские коммунальные системы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2. Земельный участок расположен  в санитарно-защитной зоне и санитарных разрывов (нормативная) от территориальной зоны П-3 (статья 26.5 Правил). 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>
          <w:color w:val="000000"/>
        </w:rPr>
        <w:t>воздушного транспорта (Тр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Тр-3 установлен статьями 15 и 21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1. Минимальное/максимальное количество этажей – для данной зоны не подлежит установлению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  <w:lang w:eastAsia="ru-RU"/>
        </w:rPr>
        <w:t xml:space="preserve">Минимальная/максимальная высота - не подлежит установлению/ 50 м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м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Исключения установлены п.3.1.3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 % территории земельного участка (п.3.4 статьи 16 Правил)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2,4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1624 кв.м. 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872 кв.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районе размещения объекта капитального строительства отсутствуют сети инженерно-технического обеспечения, в связи с чем, технические условия подключения к данным сетям отсутствуют.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61 55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 84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2 3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5-10 </w:t>
      </w:r>
      <w:r>
        <w:rPr/>
        <w:t>право заключения договоров аренды земельных участков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00"/>
        <w:gridCol w:w="1440"/>
        <w:gridCol w:w="16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4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400,00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С-19, ограниченного границами кадастрового квартала 28:01:090019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rPr/>
      </w:pPr>
      <w:r>
        <w:rPr>
          <w:sz w:val="24"/>
          <w:szCs w:val="24"/>
        </w:rPr>
        <w:t>1. Земельные участки расположены в границах зоны с особыми условиями использования территор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rPr/>
      </w:pPr>
      <w:r>
        <w:rPr>
          <w:sz w:val="24"/>
          <w:szCs w:val="24"/>
        </w:rPr>
        <w:t xml:space="preserve">- в санитарно-защитной зоне от железной дороги (лот 5 – частично, лоты 6-10 – полностью);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 – водозабор «Северный» (ограничения указаны в ст. 26.2 Правил). До начала проектирования получить в органах Роспотребнадзора санитарно-эпидемиологическое заключение о возможности размещения складских объектов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оны санитарной охраны источников питьевого водоснабжения (водозабор «Северный»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</w:t>
        <w:tab/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 / не более 50 м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ое количество мест на погрузочно-разгрузочных площадках на территории 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6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1,8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В зависимости от площади земельных участков максимальная площадь застройки и максимальная площадь объекта капитального строительства приведены в таблице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8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Кадастровый но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 площадь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аксимальная площадь застройки земельного участ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(кв.м.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аксимальная площадь объекта капитального строительства на земельном участке (кв.м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3092,4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9277,2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85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855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439,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318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46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38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2367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1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90019: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644,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932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7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В соответствии с частью 4 ст. 26.5 Правил, если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, с увеличением класса опасности на данной территории не допускаются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размещения объектов капитального строительства отсутствуют сети инженерно-технического обеспечения, в связи с чем, технические условия подключения к данным сетям отсутствуют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020:534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СПУ-2, ограниченного ул. Кольцевая – ул.Пионерская – ул.Текстильная – проездом, в 102 м к югу от земельного участка, используемого для размещения торгово-офисного и торгово-бытового здания по адресу: Новотроицкое шоссе, 15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01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 xml:space="preserve">обслуживание автотранспорта (для целей, не связанных со строительством)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емельный участок используется для автостоянки и занят металлическими контейнерами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 использовании земельного участка в случае необходимости обеспечить свободный доступ к месту производства аварийных работ (условие АО «АКС» «Амурэлектросетьсрвис»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07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 3 21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1 400,00 руб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Normal"/>
        <w:widowControl w:val="false"/>
        <w:ind w:hanging="0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30 октября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7 ноября 2017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9 ноября 2017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21"/>
        <w:spacing w:lineRule="auto" w:line="240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. 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>О</w:t>
      </w:r>
      <w:r>
        <w:rPr>
          <w:sz w:val="26"/>
          <w:szCs w:val="26"/>
        </w:rPr>
        <w:t>.А</w:t>
      </w:r>
      <w:r>
        <w:rPr>
          <w:sz w:val="24"/>
          <w:szCs w:val="24"/>
        </w:rPr>
        <w:t xml:space="preserve">. Богдан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31D10E312AFD0C00D56B889996C588129D6E7DF83545858C36E926A58EE85EDA841F3794B4087CBDC1CFFELAzAC" TargetMode="External"/><Relationship Id="rId4" Type="http://schemas.openxmlformats.org/officeDocument/2006/relationships/hyperlink" Target="consultantplus://offline/ref=31D10E312AFD0C00D56B889996C588129D6E7DF83842818936E926A58EE85EDA841F3794B4087CBDC1CFFFLAz7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19:00Z</dcterms:created>
  <dc:creator>shulekinana</dc:creator>
  <dc:description/>
  <cp:keywords/>
  <dc:language>en-US</dc:language>
  <cp:lastModifiedBy>zemlya3</cp:lastModifiedBy>
  <cp:lastPrinted>2017-10-20T12:01:00Z</cp:lastPrinted>
  <dcterms:modified xsi:type="dcterms:W3CDTF">2017-10-26T01:05:00Z</dcterms:modified>
  <cp:revision>46</cp:revision>
  <dc:subject/>
  <dc:title>Приложение 1</dc:title>
</cp:coreProperties>
</file>