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76"/>
        <w:gridCol w:w="2042"/>
        <w:gridCol w:w="2681"/>
        <w:gridCol w:w="4394"/>
      </w:tblGrid>
      <w:tr>
        <w:trPr>
          <w:trHeight w:val="138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1  </w:t>
              <w:br/>
              <w:t xml:space="preserve">к постановлению администрации             </w:t>
              <w:br/>
              <w:t>города Благовещенска</w:t>
              <w:br/>
              <w:t>от 28.03.2024 № 1318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63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лана мероприятий («дорожной карты»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кращению просроченной дебиторской задолженности по платежам, формирующим доходную часть бюджета города Благовещенска, и принятию эффективных мер по ее урегулированию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(соисполнители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мероприятия</w:t>
            </w:r>
          </w:p>
        </w:tc>
      </w:tr>
      <w:tr>
        <w:trPr>
          <w:trHeight w:val="555" w:hRule="atLeast"/>
        </w:trPr>
        <w:tc>
          <w:tcPr>
            <w:tcW w:w="1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Мониторинг дебиторской задолженности </w:t>
            </w:r>
          </w:p>
        </w:tc>
      </w:tr>
      <w:tr>
        <w:trPr>
          <w:trHeight w:val="44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инвентаризации дебиторской задолженности, с разграничением сумм текущей, просроченной и долгосрочной дебиторской задолженности в зависимости от сроков уплаты, выделением сумм просроченной дебиторской задолженности с истекшими (истекающими в ближайшее время) сроками исковой давности, предоставление акта инвентаризации с расшифровкой дебиторской задолженности и предоставление отчета в соответствии с Приложением № 2 к настоящему постановлению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явление просроченной дебиторской задолженности и определение нереальной к взысканию дебиторской задолженности</w:t>
              <w:br/>
              <w:t xml:space="preserve">   </w:t>
            </w:r>
          </w:p>
        </w:tc>
      </w:tr>
      <w:tr>
        <w:trPr>
          <w:trHeight w:val="5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динамики, состава и структуры просроченной дебиторской задолженност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пределение размера, состава и структуры в целом и по отдельным видам просроченной дебиторской задолженности на начало и конец отчетного периода. Факторный анализ просроченной дебиторской задолженности, формирование отчетности </w:t>
            </w:r>
          </w:p>
        </w:tc>
      </w:tr>
      <w:tr>
        <w:trPr>
          <w:trHeight w:val="27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седаний комиссий по списанию задолженности в местный бюджет, соответствующей условиям признания безнадежной к взысканию согласно принятым главными администраторами доходов местного бюджета Порядкам и статье 47.2 Бюджетного кодекса Российской Федерации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просроченной дебиторской задолженности</w:t>
            </w:r>
          </w:p>
        </w:tc>
      </w:tr>
      <w:tr>
        <w:trPr>
          <w:trHeight w:val="9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ие сомнительной задолженности неплатежеспособных дебиторов с момента принятия комиссией по поступлению и выбытию активов решения о выбытии такой задолженности с балансового учета на забалансовый счет «Задолженность неплатежеспособных дебиторов»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просроченной дебиторской задолженности с возможностью возобновления процедуры взыскания задолженности, в том числе в случае изменения имущественного положения должников, либо до поступления в указанный срок в погашение сомнительной задолженности денежных средств, до исполнения (прекращения) задолженности иным, не противоречащим законодательству Российской Федерации, способом</w:t>
            </w:r>
          </w:p>
        </w:tc>
      </w:tr>
      <w:tr>
        <w:trPr>
          <w:trHeight w:val="9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ация (активизация) информационного взаимодействия с УФССП по Амурской области по вопросам соблюдения сроков, установленных Федеральным законом от 02 октября 2007 года № 229-ФЗ «Об исполнительном производстве», осуществление мониторинга эффективности взыскания задолженности в рамках исполнительного производства, установление должностных лиц, обеспечивающих контроль за осуществлением мониторинг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  <w:tr>
        <w:trPr>
          <w:trHeight w:val="9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сверки расчетов с бюджетом по налогам бюджетных </w:t>
            </w:r>
            <w:r>
              <w:rPr>
                <w:sz w:val="28"/>
                <w:szCs w:val="28"/>
              </w:rPr>
              <w:t>учреждений бюджетной сферы и муниципальных предприятий</w:t>
            </w:r>
            <w:r>
              <w:rPr>
                <w:color w:val="000000"/>
                <w:sz w:val="28"/>
                <w:szCs w:val="28"/>
              </w:rPr>
              <w:t xml:space="preserve"> с УФНС по Амурской област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  <w:tr>
        <w:trPr>
          <w:trHeight w:val="630" w:hRule="atLeast"/>
        </w:trPr>
        <w:tc>
          <w:tcPr>
            <w:tcW w:w="1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>
          <w:trHeight w:val="16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добросовестности контрагентов в отношении рисков неуплаты исчисленной суммы, подлежащей уплате в бюджет, с использованием общедоступных электронных сервисо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://pb.nalog.ru</w:t>
              </w:r>
            </w:hyperlink>
            <w:r>
              <w:rPr>
                <w:color w:val="000000"/>
                <w:sz w:val="28"/>
                <w:szCs w:val="28"/>
              </w:rPr>
              <w:t xml:space="preserve"> - о задолженности по налогам и сборам, о непредставленной налоговой отчётности, о перечне дисквалифицированных ли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kad.arbitr.ru/</w:t>
              </w:r>
            </w:hyperlink>
            <w:r>
              <w:rPr>
                <w:color w:val="000000"/>
                <w:sz w:val="28"/>
                <w:szCs w:val="28"/>
              </w:rPr>
              <w:t xml:space="preserve"> - споры с участием юридических лиц и индивидуальных предпринимате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fssp.gov.ru/</w:t>
              </w:r>
            </w:hyperlink>
            <w:r>
              <w:rPr>
                <w:color w:val="000000"/>
                <w:sz w:val="28"/>
                <w:szCs w:val="28"/>
              </w:rPr>
              <w:t xml:space="preserve"> - исполнительные производства и банкротств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>
          <w:trHeight w:val="22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правильностью исчисления, полнотой и своевременностью осуществления платежей, пеней и штрафов и их квитирование в информационной системе о государственных и муниципальных платежах (ГИС ГМП)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>
          <w:trHeight w:val="17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работа с контрагентами, нарушающими платежную дисциплину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постоянной основе 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>
          <w:trHeight w:val="17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комиссиях по вопросам финансово-бюджетной и налоговой политики руководителей предприятий, индивидуальных предпринимателей о финансовом состоянии, расчетной дисциплине, о мерах, принимаемых по оздоровлению финансового состояния, разработанных мероприятиях по ликвидации задолженности по платежам в бюджет города Благовещенск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экономического развития и инвестиций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лавные администраторы (администраторы) доходов бюджета города Благовещенска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>
          <w:trHeight w:val="720" w:hRule="atLeast"/>
        </w:trPr>
        <w:tc>
          <w:tcPr>
            <w:tcW w:w="1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Мероприятия, направленные на погашение (сокращение) просроченной дебиторской задолженности</w:t>
            </w:r>
          </w:p>
        </w:tc>
      </w:tr>
      <w:tr>
        <w:trPr>
          <w:trHeight w:val="10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евизии действующих договоров предоставления муниципального имущества в возмездное пользование, определение целесообразности расторжения договоров возмездного пользования в случае наличия просроченной задолженности по договору сроком более трех месяцев, информирование должников о возможном расторжении договора в случае наличия задолженности сроком более трех месяцев и предоставление отчета о проведении ревизии действующих договоров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  <w:tr>
        <w:trPr>
          <w:trHeight w:val="20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мониторинга своевременности осуществления претензионно-исковых действий и предоставление отчета в соответствии с Приложением № 3 к настоящему постановлению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  <w:tr>
        <w:trPr>
          <w:trHeight w:val="20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ка плана действий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  <w:tr>
        <w:trPr>
          <w:trHeight w:val="3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(активизация) информационного взаимодействия с подразделениями ФССП по вопросам соблюдения сроков, установленных Федеральным законом от 02 октября 2007 года № 229-ФЗ «Об исполнительном производстве», осуществление мониторинга эффективности взыскания задолженности в рамках исполнительного производства, установление должностных лиц, обеспечивающих контроль за осуществлением мониторинг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  <w:tr>
        <w:trPr>
          <w:trHeight w:val="3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индивидуальных планов-графиков мероприятий по взысканию просроченной дебиторской задолженности, устанавливающих перечень мер принудительного взыскания просроченной дебиторской задолженности в местный бюджет, сроки принятия этих мер и лиц, ответственных за их реализацию в отношении контрагентов, имеющих задолженность свыше 1 миллиона рублей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постоянной основе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администраторы (администраторы) доходов бюджета города Благовещенс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(сокращение) просроченной дебиторской задолженности</w:t>
            </w:r>
          </w:p>
        </w:tc>
      </w:tr>
    </w:tbl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</w:t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</w:t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4 № 1318</w:t>
      </w:r>
    </w:p>
    <w:p>
      <w:pPr>
        <w:pStyle w:val="ConsPlusNormal"/>
        <w:ind w:left="9214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состоянии просроченной дебиторской задолжен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бюджет города Благовещенск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ожившейся на _____202__ года 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, учрежд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993"/>
        <w:gridCol w:w="708"/>
        <w:gridCol w:w="1230"/>
        <w:gridCol w:w="1230"/>
        <w:gridCol w:w="1230"/>
        <w:gridCol w:w="1230"/>
        <w:gridCol w:w="1231"/>
        <w:gridCol w:w="653"/>
        <w:gridCol w:w="1031"/>
        <w:gridCol w:w="1032"/>
        <w:gridCol w:w="1031"/>
        <w:gridCol w:w="1032"/>
        <w:gridCol w:w="103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задолженности (КБК)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задолженность на 01.01.20__ года, руб.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задолженность на __.__. 20__ года, ежеквартально с нарастающим итогом,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ее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е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ит списан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надежна к взыскан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ассмотрении су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исполнении в ФСС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охваченная претензионной работой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ит списани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надежна к взыскани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ассмотрении су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исполнении в ФСС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охваченная претензионной работо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</w:t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numPr>
          <w:ilvl w:val="0"/>
          <w:numId w:val="0"/>
        </w:numPr>
        <w:ind w:left="9214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4 № 1318</w:t>
      </w:r>
    </w:p>
    <w:p>
      <w:pPr>
        <w:pStyle w:val="ConsPlusNormal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проведения претензионно-исковой работы 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, учрежд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__202_____ за (I квартал, полугодие, 9 месяцев, год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28"/>
        <w:gridCol w:w="1229"/>
        <w:gridCol w:w="1228"/>
        <w:gridCol w:w="1229"/>
        <w:gridCol w:w="1228"/>
        <w:gridCol w:w="1229"/>
        <w:gridCol w:w="1228"/>
        <w:gridCol w:w="1229"/>
        <w:gridCol w:w="1228"/>
        <w:gridCol w:w="1229"/>
        <w:gridCol w:w="1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йствующих договоров с просроченной дебиторской задолженностью, 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осроченной задолженности,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тензии (уведомления по оплате задолженности), направленные контрагентам, 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ы требования претензий (уведомления по оплате задолженности), 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редств, перечисленных в местный бюджет по результатам досудебного урегулирования,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исковых заявлений в суд о взыскании задолженности, 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ено решений по делам о взыскании задолженности, 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ительные листы, направленные на исполнение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ФЗ</w:t>
              </w:r>
            </w:hyperlink>
            <w:r>
              <w:rPr>
                <w:rFonts w:cs="Times New Roman" w:ascii="Times New Roman" w:hAnsi="Times New Roman"/>
              </w:rPr>
              <w:t xml:space="preserve"> «Об исполнительном производстве», 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енежных средств подлежащих взысканию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ФЗ</w:t>
              </w:r>
            </w:hyperlink>
            <w:r>
              <w:rPr>
                <w:rFonts w:cs="Times New Roman" w:ascii="Times New Roman" w:hAnsi="Times New Roman"/>
              </w:rPr>
              <w:t xml:space="preserve"> «Об исполнительном производстве»,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конченных исполнительных производств 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редств, перечисленных в местный бюджет по результатам исполнительного производств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b.nalog.ru/" TargetMode="External"/><Relationship Id="rId3" Type="http://schemas.openxmlformats.org/officeDocument/2006/relationships/hyperlink" Target="https://kad.arbitr.ru/" TargetMode="External"/><Relationship Id="rId4" Type="http://schemas.openxmlformats.org/officeDocument/2006/relationships/hyperlink" Target="https://fssp.gov.ru/" TargetMode="External"/><Relationship Id="rId5" Type="http://schemas.openxmlformats.org/officeDocument/2006/relationships/hyperlink" Target="consultantplus://offline/ref=F32087EFD26EB46F8BFFA69DF07D7BEF896FF80372AEECA3EFD27DF03885BE4F5F0F3759B4C6461D4F73FE9CD8z3K1H" TargetMode="External"/><Relationship Id="rId6" Type="http://schemas.openxmlformats.org/officeDocument/2006/relationships/hyperlink" Target="consultantplus://offline/ref=F32087EFD26EB46F8BFFA69DF07D7BEF896FF80372AEECA3EFD27DF03885BE4F5F0F3759B4C6461D4F73FE9CD8z3K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5:00Z</dcterms:created>
  <dc:creator>user</dc:creator>
  <dc:description/>
  <dc:language>en-US</dc:language>
  <cp:lastModifiedBy>Машенская Алёна Анатольевна</cp:lastModifiedBy>
  <cp:lastPrinted>2024-03-28T17:05:00Z</cp:lastPrinted>
  <dcterms:modified xsi:type="dcterms:W3CDTF">2024-03-28T08:05:00Z</dcterms:modified>
  <cp:revision>2</cp:revision>
  <dc:subject/>
  <dc:title/>
</cp:coreProperties>
</file>