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3.05.2023 № 25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12 207,4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095 547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3 9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74 158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56 03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193 96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9 51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164 538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84 78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9 23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9 76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51 48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05 0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8 39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688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 3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84 12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44 17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30 354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7 68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1:20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5-23T01:20:00Z</dcterms:modified>
  <cp:revision>2</cp:revision>
  <dc:subject/>
  <dc:title/>
</cp:coreProperties>
</file>