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8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2.2022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-р/47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 Благовещенск</w:t>
            </w:r>
          </w:p>
        </w:tc>
      </w:tr>
      <w:tr>
        <w:trPr>
          <w:trHeight w:val="2073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spacing w:lineRule="auto" w:line="24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извещение о проведении конкурса на право заключения договора аренды муниципального имущества в сфере теплоснабжения и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нкурсную документации к открытому конкурсу № 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раво заключения договора аренды муниципального имущества в сфере тепл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Приказом Федеральной антимонопольной службы от 10.02.2010 № 6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сти в конкурсную документацию к открытому конкурсу № 7 на право заключения договора аренды муниципального имущества в сфере теплоснабжения, изложив ее в новой редакции согласно приложению к настоящему распоряжению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ить срок для поступления задатка на счет Комитета – не позднее 18.00 часов 10.03.2022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стоящее распоряжение подлежит официальному опубликованию на официальном сайте торгов - www.torgi.gov.ru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троль за выполнением настоящего распоряжения возложить на               заместителя председателя Комитета Ульянич В.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right="-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</w:t>
              <w:tab/>
              <w:t xml:space="preserve">                                                        О.А. Богданова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Обычный (веб)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21">
    <w:name w:val="Обычный (веб) Знак"/>
    <w:basedOn w:val="Normal"/>
    <w:next w:val="Style23"/>
    <w:qFormat/>
    <w:pPr>
      <w:spacing w:lineRule="auto" w:line="240" w:before="150" w:after="0"/>
    </w:pPr>
    <w:rPr>
      <w:rFonts w:ascii="Times New Roman" w:hAnsi="Times New Roman" w:cs="Times New Roman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21:00Z</dcterms:created>
  <dc:creator>Коростелева Юлия Евгеньевна</dc:creator>
  <dc:description/>
  <cp:keywords/>
  <dc:language>en-US</dc:language>
  <cp:lastModifiedBy>Булгакова Анастасия Ивановна</cp:lastModifiedBy>
  <cp:lastPrinted>2022-02-17T17:46:00Z</cp:lastPrinted>
  <dcterms:modified xsi:type="dcterms:W3CDTF">2022-02-18T05:55:00Z</dcterms:modified>
  <cp:revision>6</cp:revision>
  <dc:subject/>
  <dc:title>АДМИНИСТРАЦИЯ ГОРОДА БЛАГОВЕЩЕНСКА АМУРСКОЙ ОБЛАСТИ</dc:title>
</cp:coreProperties>
</file>