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5188"/>
      </w:tblGrid>
      <w:tr>
        <w:trPr>
          <w:trHeight w:val="227" w:hRule="exact"/>
        </w:trPr>
        <w:tc>
          <w:tcPr>
            <w:tcW w:w="101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10150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7.02.2020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72</w:t>
            </w:r>
          </w:p>
        </w:tc>
      </w:tr>
      <w:tr>
        <w:trPr>
          <w:trHeight w:val="340" w:hRule="exact"/>
        </w:trPr>
        <w:tc>
          <w:tcPr>
            <w:tcW w:w="101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                  на право заключения               договора аренды недвижимого </w:t>
            </w:r>
          </w:p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имущества </w:t>
            </w:r>
          </w:p>
          <w:p>
            <w:pPr>
              <w:pStyle w:val="Heading6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, от 23.09.2019 № 3275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04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4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982"/>
              <w:gridCol w:w="1134"/>
              <w:gridCol w:w="1389"/>
              <w:gridCol w:w="992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 080,63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4,0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074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,7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273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65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175" w:hanging="0"/>
                    <w:contextualSpacing/>
                    <w:jc w:val="both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жилое помещение, назначение: нежилое, общей площадью 35,8 кв.м, расположенное по адресу:                  г. Благовещенск, п. Аэропорт, д. 5, пом. 22001, этаж 1, кадастровый номер 28:01:060010:912, реестровый номер 1.3.00700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72" w:hanging="0"/>
                    <w:contextualSpacing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 704,5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,2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3.2020 по 21.04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асов) с 09-00 ч. до 18-00 ч. (по местному времени), перерыв с 13.00 ч. до 14.00 ч., по адресу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04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нтроль за выполнением настоящего распоряжения возложить на Ульянич В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       О.А. Богдан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Т.А. Куряк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Т.Г. Гусак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(4162) 22-37-0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12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20:00Z</dcterms:created>
  <dc:creator>Коростелева Юлия Евгеньевна</dc:creator>
  <dc:description/>
  <cp:keywords/>
  <dc:language>en-US</dc:language>
  <cp:lastModifiedBy>arenda2</cp:lastModifiedBy>
  <cp:lastPrinted>2020-02-27T12:36:00Z</cp:lastPrinted>
  <dcterms:modified xsi:type="dcterms:W3CDTF">2020-03-03T07:31:00Z</dcterms:modified>
  <cp:revision>4</cp:revision>
  <dc:subject/>
  <dc:title>АДМИНИСТРАЦИЯ ГОРОДА БЛАГОВЕЩЕНСКА АМУРСКОЙ ОБЛАСТИ</dc:title>
</cp:coreProperties>
</file>