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эр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23.09.2020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63</w:t>
            </w:r>
            <w:r>
              <w:rPr>
                <w:rFonts w:cs="Times New Roman" w:ascii="Times New Roman" w:hAnsi="Times New Roman"/>
                <w:sz w:val="28"/>
              </w:rPr>
              <w:t>_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96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┌</w:t>
            </w:r>
            <w:r>
              <w:rPr>
                <w:rFonts w:cs="Calibri"/>
                <w:sz w:val="18"/>
                <w:szCs w:val="18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┐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spacing w:lineRule="auto" w:line="240" w:before="0" w:after="0"/>
              <w:ind w:left="142" w:right="550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                   4 Градостроительного кодекса Российской Федерации,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, на основании постановления администрации города Благовещенска от 23.07.2020 № 2356 «О подготовке проекта о внесении изменений в Правила землепользования и застройки муниципального образования города Благовещенска по предложению Зубрицкой В.В.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с 25 сентября по 30 октября 2020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– Проект), подготовленному по предложению Зубрицкой Валентины Владимировны (приложение к настоящему постановлению)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– 35 дне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брание участников публичных слушаний провести 22 октября 2020 года в 17.00 в административном здании по адресу: г. Благовещенск,             ул. Ленина, д. 108/2, зал заседаний (2 этаж)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стоящего постановления и оповещения о начале публичных слушаний – 25 сентября 2020 год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– 30 октября 2020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29 октября 2020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оповещения о начале публичных слушаний, информационных материалов к рассматриваемому проекту, а также заключения о результатах публичных слушани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государственных информационных системах обеспечения градостроительной деятельности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официального опубликования в газете «Благовещенск» и подлежит размещению                                 в официальном сетевом издании npa.admblag.ru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4"/>
        <w:gridCol w:w="4541"/>
      </w:tblGrid>
      <w:tr>
        <w:trPr>
          <w:trHeight w:val="314" w:hRule="atLeast"/>
        </w:trPr>
        <w:tc>
          <w:tcPr>
            <w:tcW w:w="481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 города Благовещенска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Г. Имаме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31:00Z</dcterms:created>
  <dc:creator>Коростелева Юлия Евгеньевна</dc:creator>
  <dc:description/>
  <cp:keywords/>
  <dc:language>en-US</dc:language>
  <cp:lastModifiedBy>Левурда Ольга Геннадьевна</cp:lastModifiedBy>
  <cp:lastPrinted>2020-09-17T17:40:00Z</cp:lastPrinted>
  <dcterms:modified xsi:type="dcterms:W3CDTF">2020-09-23T00:57:00Z</dcterms:modified>
  <cp:revision>39</cp:revision>
  <dc:subject/>
  <dc:title/>
</cp:coreProperties>
</file>