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23.03.2022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 лот № 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Пристройка к гаражу, общей площадью 27,9 кв.м, этажность – 1, кадастровый номер 28:01:030002:404, расположенная по адресу: Амурская область,                                    г. Благовещенск, квартал 666В, строение 40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  <w:lang w:eastAsia="en-US"/>
        </w:rPr>
        <w:t>Рыночная стоимость земельного участка</w:t>
      </w:r>
      <w:r>
        <w:rPr>
          <w:sz w:val="26"/>
          <w:szCs w:val="26"/>
          <w:lang w:eastAsia="en-US"/>
        </w:rPr>
        <w:t xml:space="preserve"> составляет – 71 000,00 (семьдесят одна тысяча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бщество с ограниченной ответственностью «Спецтехника и Логистика Амура»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Осколкова Дарья Николаев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Победителем признан участник, предложивший наиболее высокую цену имущества 109 000,00 (сто девять тысяч рублей 00 копеек)</w:t>
      </w:r>
      <w:r>
        <w:rPr/>
        <w:t xml:space="preserve"> </w:t>
      </w:r>
      <w:r>
        <w:rPr>
          <w:sz w:val="26"/>
          <w:szCs w:val="26"/>
        </w:rPr>
        <w:t xml:space="preserve"> - Общество с ограниченной ответственностью «Спецтехника и Логистика Амура».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 лот № 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ежилое помещение, общей площадью 104 кв.м, этажность – 1, кадастровый номер 28:01:030002:724, расположенное по адресу: Амурская область,                             г. Благовещенск, квартал 666В, строение 524, пом. 20001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бщество с ограниченной ответственностью «Спецтехника и Логистика Амура»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Осколкова Дарья Николаев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Чирцов Роман Николаевич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Победителем признан участник, предложивший наиболее высокую цену имущества 800 000,00 (восемьсот тысяч  рублей 00 копеек)</w:t>
      </w:r>
      <w:r>
        <w:rPr/>
        <w:t xml:space="preserve"> </w:t>
      </w:r>
      <w:r>
        <w:rPr>
          <w:sz w:val="26"/>
          <w:szCs w:val="26"/>
        </w:rPr>
        <w:t xml:space="preserve"> - Чирцов Роман Николаевич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2-03-29T07:17:00Z</dcterms:modified>
  <cp:revision>46</cp:revision>
  <dc:subject/>
  <dc:title>На предстоящий аукцион на 15</dc:title>
</cp:coreProperties>
</file>