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ВЕЩЕНИЕ О ПРОВЕДЕНИИ АУКЦИОН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                           Благовещенска сообщает о проведении 21 ноября 2014 года открытого аукци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одаже земельных участков, продаже права на заключение договора аренды земельного участка</w:t>
      </w:r>
    </w:p>
    <w:p>
      <w:pPr>
        <w:pStyle w:val="FR2"/>
        <w:spacing w:before="0" w:after="0"/>
        <w:ind w:left="0" w:right="-67"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Организатор аукциона, наделенный функциями продавц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указанного решения:</w:t>
      </w:r>
      <w:r>
        <w:rPr>
          <w:sz w:val="24"/>
          <w:szCs w:val="24"/>
        </w:rPr>
        <w:t xml:space="preserve"> Постановления администрации города Благовещенска Амурской области от 09.10.2014 № 4162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, дата, время проведения аукциона (подведения итогов аукциона):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 xml:space="preserve">21 ноября </w:t>
      </w:r>
      <w:r>
        <w:rPr>
          <w:rStyle w:val="Txt1"/>
          <w:rFonts w:cs="Times New Roman"/>
          <w:sz w:val="24"/>
          <w:szCs w:val="24"/>
          <w:u w:val="single"/>
        </w:rPr>
        <w:t>2014 г.</w:t>
      </w:r>
      <w:r>
        <w:rPr>
          <w:rStyle w:val="Txt1"/>
          <w:rFonts w:cs="Times New Roman"/>
          <w:sz w:val="24"/>
          <w:szCs w:val="24"/>
        </w:rPr>
        <w:t xml:space="preserve"> в 10 часов 00 минут по адресу: г. Благовещенск, ул. Б. Хмельницкого, д. 8/2, этаж 2, каб. 4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, дата, время определения участников аукцио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19</w:t>
      </w:r>
      <w:r>
        <w:rPr>
          <w:rStyle w:val="Txt1"/>
          <w:rFonts w:cs="Times New Roman"/>
          <w:sz w:val="24"/>
          <w:szCs w:val="24"/>
          <w:u w:val="single"/>
        </w:rPr>
        <w:t xml:space="preserve"> ноября 2014г.</w:t>
      </w:r>
      <w:r>
        <w:rPr>
          <w:rStyle w:val="Txt1"/>
          <w:rFonts w:cs="Times New Roman"/>
          <w:sz w:val="24"/>
          <w:szCs w:val="24"/>
        </w:rPr>
        <w:t xml:space="preserve"> в 10 часов 00 минут по адресу: г. Благовещенск, ул. Б.Хмельницкого, д. 8/2, этаж 2, каб. 4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Срок принятия решения об отказе в проведении аукциона: </w:t>
      </w:r>
      <w:r>
        <w:rPr>
          <w:rStyle w:val="Txt1"/>
          <w:rFonts w:cs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3 (три) дня до дня его проведения, </w:t>
      </w:r>
      <w:r>
        <w:rPr>
          <w:sz w:val="24"/>
          <w:szCs w:val="24"/>
        </w:rPr>
        <w:t>о чем он извещает участников торгов не позднее 5 (пяти) дней со дня принятия данного решения и возвращает в 3-дневный срок внесенные ими задатки.</w:t>
      </w:r>
    </w:p>
    <w:p>
      <w:pPr>
        <w:pStyle w:val="Normal"/>
        <w:spacing w:before="0" w:after="201"/>
        <w:ind w:firstLine="540"/>
        <w:jc w:val="both"/>
        <w:rPr>
          <w:b/>
          <w:b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Извещение об отказе в проведении аукциона публикуется не позднее 5 (пяти) дней со дня принятия соответствующего решения в газете «Благовещенск» и размещается на официальном сайте администрации города Благовещенска http://благовещенск.рф/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94, ограниченный: ул. Тенистая – ул.50 лет Октября – ул.Заводская – ул.Пионерская.  Земельный участок расположен в 3 м к северу от земельного участка с кадастровым номером 28:01:010294:51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51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294:97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амбулаторно-поликлинического учре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</w:t>
      </w:r>
      <w:r>
        <w:rPr>
          <w:color w:val="000000"/>
          <w:sz w:val="24"/>
          <w:szCs w:val="24"/>
        </w:rPr>
        <w:t>(далее по тексту – Правила)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твержденными решением Благовещенской городской Думы от 31.01.2008 № 38/09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смешанной этажности преимущественно коттеджного типа (Ж-5). Градостроительный регламент для земельных участков, расположенных в границах  территориальной зоны Ж-5 установлен статьями 20 и 23.9 Правил, </w:t>
      </w:r>
      <w:r>
        <w:rPr>
          <w:color w:val="000000"/>
          <w:spacing w:val="2"/>
          <w:sz w:val="24"/>
          <w:szCs w:val="24"/>
        </w:rPr>
        <w:t xml:space="preserve">в соответствии с которым размещение </w:t>
      </w:r>
      <w:r>
        <w:rPr>
          <w:sz w:val="24"/>
          <w:szCs w:val="24"/>
        </w:rPr>
        <w:t xml:space="preserve">амбулаторно-поликлинических учреждений </w:t>
      </w:r>
      <w:r>
        <w:rPr>
          <w:color w:val="000000"/>
          <w:spacing w:val="2"/>
          <w:sz w:val="24"/>
          <w:szCs w:val="24"/>
        </w:rPr>
        <w:t xml:space="preserve">относится к основному виду разрешенного использован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7 745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85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550 000,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09. Земельный участок расположен в западной части квартала 109, восточную сторону земельного участка ограничивает земельный участок, используемый для индивидуального жилья по адресу: ул. Больничная, 71/3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84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109:5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розничной торгов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autoSpaceDE w:val="false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для земельных участков, расположенных в границах территориальной зоны Ж-1А установлен статьями 20 и 23.1 Правил, в соответствии с которым размещение </w:t>
      </w:r>
      <w:r>
        <w:rPr>
          <w:sz w:val="24"/>
          <w:szCs w:val="24"/>
        </w:rPr>
        <w:t>объектов розничной торговли</w:t>
      </w:r>
      <w:r>
        <w:rPr>
          <w:color w:val="000000"/>
          <w:spacing w:val="2"/>
          <w:sz w:val="24"/>
          <w:szCs w:val="24"/>
        </w:rPr>
        <w:t xml:space="preserve"> относится к условно разрешенному виду использования. </w:t>
      </w:r>
    </w:p>
    <w:p>
      <w:pPr>
        <w:pStyle w:val="Normal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>Разрешение на условно разрешенный вид использования для данного земельного участка предоставлено постановлением администрации города Благовещенска от 03.07.2013 № 344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2 744 55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37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50 000,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. Земельный участок расположен в 48 м к западу от жилого дома по адресу: ул. Артиллерийская, 18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67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003:176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скла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земельный участок расположен на территории, неблагоприятной для строительства, подверженной риску подтопления, в границах зон с особыми условиями использования территории – зоне затопления паводком 1% обеспеченности и зоне затопления при чрезвычайных ситуациях. Победителю аукциона необходимо при проектировании и строительстве предусмотреть мероприятия, предотвращающие негативное воздействие вод на земельный участок и объект.</w:t>
      </w:r>
    </w:p>
    <w:p>
      <w:pPr>
        <w:pStyle w:val="Normal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режимных объектов (С-2). Градостроительный регламент для земельных участков, расположенных в границах территориальной зоны С-2 установлен статьями 20 и 28.2 Правил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2 80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3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6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4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28. Земельный участок расположен в восточной части квартала, ограниченного пер. Центральный – ул. Павленко – пер. Транспортный – ул. Садовая, в 3 м к юго-западу от жилого дома, расположенного по адресу: ул. Павленко, 8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17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40728:20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розничной торгов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орговая площадь объекта должно быть до 1000 кв.м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осуществлении деятельности по реализации продовольственного сырья и пищевых продуктов на площадях объекта, должны соблюдаться требования, установленные санитарными правилами СП 2.3.61066-01 «Санитарно-эпидемиологические требования к организациям торговли и обороту в них продовольственного сырья и пищевых продукт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адка здания объекта розничной торговли (с учетом этажности здания) не должна нарушать требования норм инсоляции жилых зданий, установленных СанПиН 2.2.1/2.2.1.1076-01 «Гигиенические требования к инсоляции жилых и общественных зданий и территорий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звать представителя филиала «Амурэлектросетьсервис» ОАО «АКС» при производстве землян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частично расположен в 100-метровой санитарно-защитной зоне, отображенной от производственной зоны предприятий III-IV класса опасности П-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емельный участок полностью расположен в водоохраной зоне р. Зея.  На территории водоохранных зон в соответствии с Водным кодексом РФ устанавливается специальный режим осуществления хозяйственной деятельности в целях предотвращения загрязнения, засорения, заиления водных объектов и истощения их вод, а  также сохранения среды обитания водных биологических ресурсов и других объектов животного и растительного мира. Согласно Водному кодексу РФ на территории водоохранных зон запрещается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использование сточных вод для удобрения поч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в специально оборудованных местах, имеющих твердое покрыт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границах водоохранных зон допускаю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 xml:space="preserve">утвержденными решением Благовещенской городской Думы от 31.01.2008 № 38/09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А установлен статьями 20 и 23.1 Правил, </w:t>
      </w:r>
      <w:r>
        <w:rPr>
          <w:color w:val="000000"/>
          <w:spacing w:val="2"/>
          <w:sz w:val="24"/>
          <w:szCs w:val="24"/>
        </w:rPr>
        <w:t xml:space="preserve">в соответствии с которым размещение объекта розничной торговли относится к условно разрешенному виду разрешенного использования. </w:t>
      </w:r>
    </w:p>
    <w:p>
      <w:pPr>
        <w:pStyle w:val="Normal"/>
        <w:ind w:firstLine="540"/>
        <w:jc w:val="both"/>
        <w:rPr/>
      </w:pPr>
      <w:r>
        <w:rPr>
          <w:color w:val="000000"/>
          <w:spacing w:val="2"/>
          <w:sz w:val="24"/>
          <w:szCs w:val="24"/>
        </w:rPr>
        <w:t>Разрешение на условно разрешенный вид использования для данного земельного участка предоставлено постановлением администрации города Благовещенска от 01.11.2013 № 5689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1 35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7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7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5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44. Земельный участок </w:t>
      </w:r>
      <w:r>
        <w:rPr>
          <w:color w:val="000000"/>
          <w:spacing w:val="4"/>
          <w:sz w:val="24"/>
          <w:szCs w:val="24"/>
        </w:rPr>
        <w:t>расположен в юго-восточной части квартала 444, ограниченного ул.</w:t>
      </w:r>
      <w:r>
        <w:rPr>
          <w:sz w:val="24"/>
          <w:szCs w:val="24"/>
        </w:rPr>
        <w:t xml:space="preserve"> Северная - </w:t>
      </w:r>
      <w:r>
        <w:rPr>
          <w:color w:val="000000"/>
          <w:spacing w:val="4"/>
          <w:sz w:val="24"/>
          <w:szCs w:val="24"/>
        </w:rPr>
        <w:t>ул.</w:t>
      </w:r>
      <w:r>
        <w:rPr>
          <w:sz w:val="24"/>
          <w:szCs w:val="24"/>
        </w:rPr>
        <w:t xml:space="preserve"> Текстильная – проездом - </w:t>
      </w:r>
      <w:r>
        <w:rPr>
          <w:color w:val="000000"/>
          <w:spacing w:val="4"/>
          <w:sz w:val="24"/>
          <w:szCs w:val="24"/>
        </w:rPr>
        <w:t>ул.</w:t>
      </w:r>
      <w:r>
        <w:rPr>
          <w:sz w:val="24"/>
          <w:szCs w:val="24"/>
        </w:rPr>
        <w:t xml:space="preserve"> Гражданская - </w:t>
      </w:r>
      <w:r>
        <w:rPr>
          <w:color w:val="000000"/>
          <w:spacing w:val="4"/>
          <w:sz w:val="24"/>
          <w:szCs w:val="24"/>
        </w:rPr>
        <w:t>ул.</w:t>
      </w:r>
      <w:r>
        <w:rPr>
          <w:sz w:val="24"/>
          <w:szCs w:val="24"/>
        </w:rPr>
        <w:t xml:space="preserve"> Магистральная – ул. Новотроицкое шоссе, </w:t>
      </w:r>
      <w:r>
        <w:rPr>
          <w:spacing w:val="4"/>
          <w:sz w:val="24"/>
          <w:szCs w:val="24"/>
        </w:rPr>
        <w:t>ориентировочно в 32 м к юго-востоку от общественно - торгового центра по адресу: Новотроицкое шоссе, 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 558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44:46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а Благовещенс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предприятий общественного питания (кафе, рестораны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в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ормируемые элементы благоустройства объекта общественного питания, включая гостевые автостоянки, разместить в границах предоставленного земельного участка. Вместимость гостевых автостоянок принять в соответствии с нормативами градостроительного проектирования Амурской области, утвержденных постановлением Правительства Амурской области от 30.12.2011 № 98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1350" w:leader="none"/>
          <w:tab w:val="left" w:pos="7923" w:leader="none"/>
          <w:tab w:val="left" w:pos="7980" w:leader="none"/>
        </w:tabs>
        <w:ind w:left="0" w:right="-81" w:hanging="0"/>
        <w:jc w:val="both"/>
        <w:rPr/>
      </w:pPr>
      <w:r>
        <w:rPr>
          <w:spacing w:val="4"/>
          <w:sz w:val="24"/>
          <w:szCs w:val="24"/>
        </w:rPr>
        <w:t xml:space="preserve">согласно Генеральному плану города Благовещенска, земельный участок с кадастровым номером </w:t>
      </w:r>
      <w:r>
        <w:rPr>
          <w:sz w:val="24"/>
          <w:szCs w:val="24"/>
        </w:rPr>
        <w:t xml:space="preserve">28:01:020444:46 </w:t>
      </w:r>
      <w:r>
        <w:rPr>
          <w:spacing w:val="4"/>
          <w:sz w:val="24"/>
          <w:szCs w:val="24"/>
        </w:rPr>
        <w:t>частично расположен в природно-рекреационной зоне и на территории озеленения санитарно защитной зоны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350" w:leader="none"/>
          <w:tab w:val="left" w:pos="7923" w:leader="none"/>
          <w:tab w:val="left" w:pos="7980" w:leader="none"/>
        </w:tabs>
        <w:ind w:right="-81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Согласно пункту 11 статьи 35 Градостроительного кодекса Российской Федерации, зоны рекреационного назначения включают зоны в границах территорий, занятых городскими лесами, скверами, парками, городскими садами, прудами, озерами, водохранилищами, пляжами, береговыми полосами водных объектов общего пользования, а также в границах иных территорий, используемых и предназначенных для отдыха, туризма, занятий физической культурой и спорт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на территории, неблагоприятной для строительства, подверженной риску подтопления, в границах зон с особыми условиями использования территории – зоне затопления 1% паводком. Победителю аукциона необходимо при проектировании и строительстве предусмотреть мероприятия, предотвращающие негативное воздействие вод на земельный участок и объек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выполнить переустройство (вынос) электросетевых объектов ОАО «ДРСК». Все мероприятия, связанные с переустройством (выносом) объектов электросетевого хозяйства ОАО «ДРСК», в том числе, кадастровые, землеустроительные и строительно-монтажные работы, выполняются силами за счет средств Заказчика выноса (победителя аукцио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870" w:leader="none"/>
        </w:tabs>
        <w:ind w:left="0" w:hanging="0"/>
        <w:jc w:val="both"/>
        <w:rPr/>
      </w:pPr>
      <w:r>
        <w:rPr>
          <w:spacing w:val="4"/>
          <w:sz w:val="24"/>
          <w:szCs w:val="24"/>
        </w:rPr>
        <w:t xml:space="preserve">необходимо повести </w:t>
      </w:r>
      <w:r>
        <w:rPr>
          <w:sz w:val="24"/>
          <w:szCs w:val="24"/>
        </w:rPr>
        <w:t>мероприятия по выносу ВЛ-110 кВ и 10 кВ из границ вышеуказанного земельного участка в квартале 444, а имен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На схеме выноса: на участке А-В демонтировать существующую двухцепную ВЛ-110 кВ «Центральная БТЭЦ с отпайками на Сетевую и Новую» и заново соорудить по новой трассе в воздушном исполнении, на участке С-Д демонтировать существующую ВЛ-10 кВ Ф-39 ПС «Центральная» и продолжить две кабельные линии 10 кВ в транше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Вынос (переустройство) электросетевых объектов ОАО «ДРСК», выполнить в соответствии с требованиями действующей «Документированной процедуры по переносу (выносу) объектов электросетевого хозяйства» разработанной с учетом требований нормативно – правовых актов РФ и нормативных документов ОАО «ДРСК».                                 3) </w:t>
      </w:r>
      <w:r>
        <w:rPr>
          <w:sz w:val="24"/>
          <w:szCs w:val="24"/>
          <w:lang w:val="en-US" w:eastAsia="en-US"/>
        </w:rPr>
        <w:t xml:space="preserve">Все мероприятия, связанные с выносом (переустройством) объектов электросетевого хозяйства», ОАО «ДРСК», в том числе кадастровые, землеустроительные, проектные и строительно-монтажные работы, выполняются силами и за счет средств Заказчика выноса (победителя аукциона по 5 лоту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но утверждённой процедуре:</w:t>
      </w:r>
    </w:p>
    <w:p>
      <w:pPr>
        <w:pStyle w:val="Normal"/>
        <w:shd w:fill="FFFFFF" w:val="clear"/>
        <w:ind w:right="2" w:hanging="0"/>
        <w:jc w:val="both"/>
        <w:rPr/>
      </w:pPr>
      <w:r>
        <w:rPr>
          <w:sz w:val="24"/>
          <w:szCs w:val="24"/>
        </w:rPr>
        <w:t xml:space="preserve">1. Сторонней организацией (заказчиком выноса, переустройства) в адрес филиала ОАО «ДРСК»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«Амурские ЭС» должна быть подана заявка на вынос (переустройство) объекта электросетевого хозяйства (ЭСХ) установленной формы с приложением всех необходимых документо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Style w:val="Emphasis"/>
          <w:i w:val="false"/>
          <w:sz w:val="24"/>
          <w:szCs w:val="24"/>
        </w:rPr>
        <w:t xml:space="preserve">Заявка на вынос (переустройство) </w:t>
      </w:r>
      <w:r>
        <w:rPr>
          <w:sz w:val="24"/>
          <w:szCs w:val="24"/>
          <w:lang w:val="en-US" w:eastAsia="en-US"/>
        </w:rPr>
        <w:t xml:space="preserve">для выносимой ЛЭП заполняется с обязательным указанием диспетчерского наименования ЛЭП и номеров опор подлежащих выносу (переустройству). При этом, на прилагаемых к заявке картографических материалах (см. приложение 4 к Заявке) также должны быть, в </w:t>
      </w:r>
      <w:r>
        <w:rPr>
          <w:b/>
          <w:sz w:val="24"/>
          <w:szCs w:val="24"/>
          <w:lang w:val="en-US" w:eastAsia="en-US"/>
        </w:rPr>
        <w:t>обязятельном порядке,</w:t>
      </w:r>
      <w:r>
        <w:rPr>
          <w:sz w:val="24"/>
          <w:szCs w:val="24"/>
          <w:lang w:val="en-US" w:eastAsia="en-US"/>
        </w:rPr>
        <w:t xml:space="preserve"> указаны диспетчерское наименование выносимой (переустраиваемой) ЛЭП, номера опор подлежащих выносу (переустройству), новая трасса прохождения ЛЭП (при необходимости), а также привязка к существующим инженерным сооружениям и коммуникациям.</w:t>
      </w:r>
    </w:p>
    <w:p>
      <w:pPr>
        <w:pStyle w:val="Normal"/>
        <w:shd w:fill="FFFFFF" w:val="clear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2. На основании принятой заявки Филиалом выполняется:</w:t>
      </w:r>
    </w:p>
    <w:p>
      <w:pPr>
        <w:pStyle w:val="Normal"/>
        <w:shd w:fill="FFFFFF" w:val="clear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Оценка технической возможности выполнения выноса (переустройства) электросетевых объектов ОАО «ДРСК»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 В случае, если техническая возможность для осуществления выноса подтверждается и к заявке на вынос (переустройство) прилагаются все необходимые документы, в частности  документы, подтверждающие наличие свободного от прав третьих лиц земельного участка, под предполагаемый вынос, а также разделы ПСД в части переустройства электросетевых объектов, либо (при отсутствии ПСД) предварительный план прохождения ЛЭП и др. предусмотренные формой заявки, Филиалом выполняется разработка технических условий и заключение договора, определяющего порядок выноса (переустройства) участка ЛЭ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щаю Ваше внимание, что</w:t>
      </w:r>
      <w:r>
        <w:rPr>
          <w:sz w:val="24"/>
          <w:szCs w:val="24"/>
          <w:lang w:val="en-US" w:eastAsia="en-US"/>
        </w:rPr>
        <w:t xml:space="preserve"> согласно «Документированной процедуре по переносу (выносу) объектов электросетевого хозяйства ОАО «ДРСК» отсутствие земельного участка под вынос служит основанием для отказа в удовлетворении заявки на вынос, поступившей от сторонней организации или физического лица;</w:t>
      </w:r>
    </w:p>
    <w:p>
      <w:pPr>
        <w:pStyle w:val="Normal"/>
        <w:shd w:fill="FFFFFF" w:val="clear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Рассмотрение и согласование проектно-сметной документации, разработанной в соответствии с выданными техническими условиями; </w:t>
      </w:r>
    </w:p>
    <w:p>
      <w:pPr>
        <w:pStyle w:val="Normal"/>
        <w:shd w:fill="FFFFFF" w:val="clear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2.4. Осуществление контроля за ходом строительства объекта ЭСХ и приёмка в эксплуатацию;</w:t>
      </w:r>
    </w:p>
    <w:p>
      <w:pPr>
        <w:pStyle w:val="Normal"/>
        <w:shd w:fill="FFFFFF" w:val="clear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2.5. Включение энергоустановки в рабо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Таким образом, для организации процедуры выноса (переустройства) участков </w:t>
      </w:r>
      <w:r>
        <w:rPr>
          <w:sz w:val="24"/>
          <w:szCs w:val="24"/>
        </w:rPr>
        <w:t xml:space="preserve">ВЛ 10-110 кВ </w:t>
      </w:r>
      <w:r>
        <w:rPr>
          <w:sz w:val="24"/>
          <w:szCs w:val="24"/>
          <w:lang w:val="en-US" w:eastAsia="en-US"/>
        </w:rPr>
        <w:t>победителю аукциона необходимо</w:t>
      </w:r>
      <w:r>
        <w:rPr>
          <w:sz w:val="24"/>
          <w:szCs w:val="24"/>
        </w:rPr>
        <w:t xml:space="preserve"> будет </w:t>
      </w:r>
      <w:r>
        <w:rPr>
          <w:sz w:val="24"/>
          <w:szCs w:val="24"/>
          <w:lang w:val="en-US" w:eastAsia="en-US"/>
        </w:rPr>
        <w:t>направить в адрес филиала ОАО «ДРСК»-«Амурские ЭС» заполненную заявку установленной формы.».</w:t>
      </w:r>
    </w:p>
    <w:p>
      <w:pPr>
        <w:pStyle w:val="Normal"/>
        <w:shd w:fill="FFFFFF" w:val="clear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мероприятий по выносу должно осуществляется за счет средств победителя аукциона по 5 лот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прочей зелени (Р-3), а также частично в границах зоны с особыми условиями использования территории – в границах санитарно-защитной зоны (СЗЗ), отображенной от железнодорожных путей. Градостроительный регламент территориальной зоны Р-3 установлен статьей 26.4 Правил. Данным регламентом для земельного участка определен условно разрешенный вид. Условно разрешенный вид предоставлен постановлением администрации города Благовещенска № 4070 от 29.09.2014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25 177 000,00 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 1 20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 100 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6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20, ограниченный  - ул. Горького – ул. Артиллерийская – ул.Красноармейская – ул.Новая, в 4,8 м к востоку от многоквартирного дома, по адресу: ул.Красноармейская, 162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05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120:8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объекта розничной торгов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 xml:space="preserve">утвержденными решением Благовещенской городской Думы от 31.01.2008 № 38/09 </w:t>
      </w:r>
      <w:r>
        <w:rPr>
          <w:sz w:val="24"/>
          <w:szCs w:val="24"/>
        </w:rPr>
        <w:t xml:space="preserve">земельный участок расположен в территориальной зоне многоэтажной жилой застройки (Ж-3). Градостроительный регламент территориальной зоны Ж-3 установлен статьями 20 и 23.6 Правил, </w:t>
      </w:r>
      <w:r>
        <w:rPr>
          <w:color w:val="000000"/>
          <w:spacing w:val="2"/>
          <w:sz w:val="24"/>
          <w:szCs w:val="24"/>
        </w:rPr>
        <w:t xml:space="preserve">в соответствии с которым размещение объекта розничной торговли относится к основному виду разрешенного использован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9 422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7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885 000,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7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38, ограниченный ул. Заводская – ул. Чайковского – железнодорожная ветка, с западной стороны к нему примыкает земельный участок с кадастровым номером 28:01:010338:392, используемый для многоквартирного дома по адресу: ул. Чайковского,169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155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338:472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коммерческих объектов, не связанных с проживанием населения (отдельные офисы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ри производстве земляных раб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обеспечить вывоз представителя филиала «АКС» «Амурэлектросетьсервис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центра обслуживания, деловой и коммерческой активности жилого района многоэтажной застройки (Ц-2). Градостроительный регламент территориальной зоны Ц-2 установлен статьями 20 и 21.3 Правил, в соответствии с которым </w:t>
      </w:r>
      <w:r>
        <w:rPr>
          <w:sz w:val="24"/>
          <w:szCs w:val="24"/>
        </w:rPr>
        <w:t xml:space="preserve">размещение коммерческих объектов, не связанных с проживанием населения </w:t>
      </w:r>
      <w:r>
        <w:rPr>
          <w:color w:val="000000"/>
          <w:spacing w:val="2"/>
          <w:sz w:val="24"/>
          <w:szCs w:val="24"/>
        </w:rPr>
        <w:t xml:space="preserve">относится к основному виду разрешенного использован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6 555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2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32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8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20. Земельный участок расположен в северо-восточной части квартала 720, ограниченного территорией промышленных предприятий в районе Астрахановки, в 34,7 м на север от индивидуального жилого дома по адресу: ул.Полевая,17.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11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40720:5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розничной торгов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autoSpaceDE w:val="false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 xml:space="preserve">утвержденными решением Благовещенской городской Думы от 31.01.2008 № 38/09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А установлен статьями 20 и 23.1 Правил, </w:t>
      </w:r>
      <w:r>
        <w:rPr>
          <w:color w:val="000000"/>
          <w:spacing w:val="2"/>
          <w:sz w:val="24"/>
          <w:szCs w:val="24"/>
        </w:rPr>
        <w:t xml:space="preserve">в соответствии с которым размещение объекта розничной торговли относится к условно разрешенному виду использования. </w:t>
      </w:r>
    </w:p>
    <w:p>
      <w:pPr>
        <w:pStyle w:val="Normal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>Разрешение на условно разрешенный вид использования для данного земельного участка предоставлено постановлением администрации города Благовещенска от 03.12.2013 № 6102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1 973 7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8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95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9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37. Земельный участок расположен в центральной части квартала 737, ограниченного оврагом  - ул. Пограничная – границей специальной территории – ул.Садовая – пер.Матросский – ул.Пограничная – проездом – ж/д веткой, в 195 м на северо-запад от индивидуального жилого дома по адресу: ул.Пограничная, 103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38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40737:106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розничной торговл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 и  ограничения использова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центра обслуживания жилого района застройки индивидуальными жилыми домами (Ц-3). Градостроительный регламент для земельных участков, расположенных в границах территориальной зоны Ц-3 установлен статьями 20 и 21.4 Правил, в соответствии с которым размещение </w:t>
      </w:r>
      <w:r>
        <w:rPr>
          <w:sz w:val="24"/>
          <w:szCs w:val="24"/>
        </w:rPr>
        <w:t>объектов розничной торговли</w:t>
      </w:r>
      <w:r>
        <w:rPr>
          <w:color w:val="000000"/>
          <w:spacing w:val="2"/>
          <w:sz w:val="24"/>
          <w:szCs w:val="24"/>
        </w:rPr>
        <w:t xml:space="preserve"> относится к основному виду разрешенного использован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3 338 3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66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68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18. Земельный участок расположен в 120 м к западу от нежилого здания по адресу: ул. Набережная, 68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32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40718:88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размещение складских объект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обеспечить соблюдение охранных зон электросетевого хозяйства в соответствии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енными Постановлением Правительства РФ от 24.02.2009 № 160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и необходимости переустройства внутриквартальных инженерных сетей, получить согласие их держателей (филиала ОАО АКС «Амурводоканал»).</w:t>
      </w:r>
    </w:p>
    <w:p>
      <w:pPr>
        <w:pStyle w:val="Normal"/>
        <w:autoSpaceDE w:val="false"/>
        <w:ind w:firstLine="540"/>
        <w:jc w:val="both"/>
        <w:rPr>
          <w:color w:val="000000"/>
          <w:spacing w:val="2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В соответствии с П</w:t>
      </w:r>
      <w:r>
        <w:rPr>
          <w:sz w:val="24"/>
          <w:szCs w:val="24"/>
        </w:rPr>
        <w:t>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класса опасности (П-3). Градостроительный регламент для земельных участков, расположенных в границах территориальной зоны П-3 установлен статьями 20 и 24.3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1 612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0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23 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СПУ-3. Земельный участок расположен в западной части квартала СПУ-3, ограниченного створом ул. Зеленая – ул. 50 лет Октября – ул. Кольцевая – Новотроицкое шоссе, ориентировочно в 86 м на северо-запад от здания по адресу: Новотроицкое шоссе, 21.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62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015:448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хранения транспор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обеспечить нормативную видимость для участников дорожного движения </w:t>
      </w:r>
    </w:p>
    <w:p>
      <w:pPr>
        <w:pStyle w:val="Normal"/>
        <w:autoSpaceDE w:val="false"/>
        <w:ind w:firstLine="708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, земельный участок расположен 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20 и 24.3 Правил.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1 96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5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0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земельный участ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  с. Садовое, квартал С-20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00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90020:64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ов обслуживания тран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autoSpaceDE w:val="false"/>
        <w:ind w:firstLine="708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, земельный участок расположен 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20 и 24.3 Правил.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1 24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50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3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7. Земельный участок расположен в северо-западной части квартала, границы которого проходят по внешним границам кадастровых кварталов 28:01:110136, 28:01:110264, в 155 м к северо-западу от жилого дома, расположенного по адресу: ул. Нагорная, 40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1 733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110264:51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складских объек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 и  ограничения использова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4"/>
        </w:rPr>
        <w:t>В соответствии с П</w:t>
      </w:r>
      <w:r>
        <w:rPr>
          <w:sz w:val="24"/>
          <w:szCs w:val="24"/>
        </w:rPr>
        <w:t>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класса опасности (П-3). Градостроительный регламент для земельных участков, расположенных в границах территориальной зоны П-3 установлен статьями 20 и 24.3 Прав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22 700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 13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 540 000,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4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право на заключение договора аренды земельного участ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 (три) год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</w:t>
      </w:r>
      <w:r>
        <w:rPr>
          <w:rStyle w:val="Txt1"/>
          <w:rFonts w:cs="Times New Roman"/>
          <w:sz w:val="24"/>
          <w:szCs w:val="24"/>
        </w:rPr>
        <w:t>с. Плодопитомник</w:t>
      </w:r>
      <w:r>
        <w:rPr>
          <w:sz w:val="24"/>
          <w:szCs w:val="24"/>
        </w:rPr>
        <w:t xml:space="preserve">. Земельный участок расположен в южной части с. Плодопитомник, в 37,3 метрах к западу от многоквартирного жилого дома, расположенного по адресу: ул.Гаражная, 12 и в 12,4 метрах к северу от здания по адресу: ул. Советская, 17/1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72</w:t>
      </w:r>
      <w:r>
        <w:rPr>
          <w:sz w:val="24"/>
          <w:szCs w:val="24"/>
        </w:rPr>
        <w:t xml:space="preserve"> 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28:01:100005:590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строительства гараж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  <w:r>
        <w:rPr>
          <w:sz w:val="24"/>
          <w:szCs w:val="24"/>
        </w:rPr>
        <w:t>уклон крыши гаража выполнить в сторону вор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4"/>
        </w:rPr>
        <w:t>В соответствии с П</w:t>
      </w:r>
      <w:r>
        <w:rPr>
          <w:sz w:val="24"/>
          <w:szCs w:val="24"/>
        </w:rPr>
        <w:t>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bookmarkStart w:id="0" w:name="OLE_LINK2"/>
      <w:bookmarkStart w:id="1" w:name="OLE_LINK1"/>
      <w:r>
        <w:rPr>
          <w:color w:val="000000"/>
          <w:spacing w:val="2"/>
          <w:sz w:val="24"/>
          <w:szCs w:val="24"/>
        </w:rPr>
        <w:t xml:space="preserve">в 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класса опасности (П-3). Градостроительный регламент для земельных участков, расположенных в границах территориальной зоны П-3 установлен статьями 20 и 24.3 Правил.</w:t>
      </w:r>
    </w:p>
    <w:p>
      <w:pPr>
        <w:pStyle w:val="Normal"/>
        <w:jc w:val="both"/>
        <w:rPr/>
      </w:pPr>
      <w:bookmarkEnd w:id="0"/>
      <w:bookmarkEnd w:id="1"/>
      <w:r>
        <w:rPr>
          <w:b/>
          <w:sz w:val="24"/>
          <w:szCs w:val="24"/>
        </w:rPr>
        <w:t xml:space="preserve">Начальный размер годовой арендной платы (начальная цена предмета аукциона):      </w:t>
      </w:r>
      <w:r>
        <w:rPr>
          <w:sz w:val="24"/>
          <w:szCs w:val="24"/>
        </w:rPr>
        <w:t>53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5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1 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еквизиты счета для перечисления задатка, порядок внесения задатк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ля участия в аукционе претендент вносит задаток на расчетный счет организатора аукциона Комитета по управлению имуществом муниципального образования города Благовещенск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ГРКЦ ГУ Банка России по Амурской области г. Благовещенск, БИК 041012001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Задаток должен поступить на расчетный счет организатора торгов не позднее </w:t>
      </w:r>
      <w:r>
        <w:rPr>
          <w:b/>
          <w:sz w:val="24"/>
          <w:szCs w:val="24"/>
          <w:u w:val="single"/>
        </w:rPr>
        <w:t>17 ноября 2014 г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адрес и время приема заявок на участие в аукционе:</w:t>
      </w:r>
      <w:r>
        <w:rPr>
          <w:sz w:val="24"/>
          <w:szCs w:val="24"/>
        </w:rPr>
        <w:t xml:space="preserve"> с 13 октября 2014г. по 18 ноября 2014 г. в рабочие дни с 9 до 18 часов по местному времени (перерыв с 13 до 14 часов) по адресу: г. Благовещенск, ул. Б. Хмельницкого, д. 8/2, кабинет 9 (тел. 22-37-12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Заявка на участие в аукционе, поступившая по истечении срока приема заявок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Время и дата окончания приема заявок:</w:t>
      </w:r>
      <w:r>
        <w:rPr>
          <w:sz w:val="24"/>
          <w:szCs w:val="24"/>
        </w:rPr>
        <w:t xml:space="preserve"> 18 часов 00 минут 18 ноября 2014 года.</w:t>
      </w:r>
    </w:p>
    <w:p>
      <w:pPr>
        <w:pStyle w:val="Normal"/>
        <w:ind w:right="-2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ind w:right="3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1.   Заявка на участие в аукционе по утвержденной форме с указанием реквизитов счета для возврата задатка (в 2-х экз.)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2. Платежный документ с отметкой банка плательщика об исполнении, подтверждающий перечисление заявителем установленного задатка.</w:t>
      </w:r>
    </w:p>
    <w:p>
      <w:pPr>
        <w:pStyle w:val="Normal"/>
        <w:ind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3.  Копия документа, удостоверяющего личность – для физических лиц. В случае подачи заявки представителем претендента предъявляется доверенность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Для участия в аукционе по продаже земельных участков и права на заключение договоров аренды земельных участков юридическое лицо дополнительно прилагает к заявке: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- нотариально заверенные копии учредительных документов,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- нотариально заверенную копию свидетельства о государственной регистрации юридического лица,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- копию решения о назначении руководителя,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-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Заявитель имеет право отозвать принятую организатором аукциона заявку до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3 (трех) дней со дня регистрации отзыва заявки. В случае отзыва заявки заявителем позднее дня окончания срока приема заявок задаток возвращается в течение 3 (трех) дней со дня подписания протокола о результатах аукциона. 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определения участников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 день определения участников аукциона, установленный в извещении о проведении аукциона, 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)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б)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) не подтверждено поступление в установленный срок задатка на счет, указанный в извещении о проведении торг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, путем вручения им под расписку соответствующего уведомления, либо путем направления такого уведомления по почте заказным письм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ретендент, допущенный к участию в аукционе, приобретает статус участника аукциона с момента оформления организатором аукциона протокола о признании претендентов участниками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определения победителей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Победителем аукциона признаётся участник аукциона, предложивший наибольшую стоимость земельного участка, наибольший размер годовой арендной платы. </w:t>
      </w:r>
      <w:r>
        <w:rPr>
          <w:sz w:val="24"/>
          <w:szCs w:val="24"/>
        </w:rPr>
        <w:t xml:space="preserve">Результаты аукциона по каждому лоту оформляются протоколом, который подписывается организатором аукциона и победителем аукциона в день проведения аукциона. 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С победителем аукциона заключается договор купли продажи, аренды не позднее 5 (пяти) дней с даты подписания протокола о результатах аукциона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Внесенный победителем аукциона задаток засчитывается в счет оплаты стоимости земельного участка, арендной платы за земельный участок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уклонения или отказа победителя аукциона подписать протокол о результатах аукциона или договор купли – продажи, договор аренды задаток ему не возвращае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врат задатков лицам, не признанным участниками или победителями аукциона, осуществляется в течение 3 (трех) дней со дня подписания протокола о результатах торгов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несения оплаты по договорам купли-продажи земельных участков: – </w:t>
      </w: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о дня подписания договора купли-продаж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В случае не поступления платежа </w:t>
      </w:r>
      <w:r>
        <w:rPr>
          <w:rStyle w:val="Txt1"/>
          <w:rFonts w:cs="Times New Roman"/>
          <w:sz w:val="24"/>
          <w:szCs w:val="24"/>
        </w:rPr>
        <w:t xml:space="preserve">в указанный срок </w:t>
      </w:r>
      <w:r>
        <w:rPr>
          <w:sz w:val="24"/>
          <w:szCs w:val="24"/>
        </w:rPr>
        <w:t>на расчетный счет организатора торгов</w:t>
      </w:r>
      <w:r>
        <w:rPr>
          <w:rStyle w:val="Txt1"/>
          <w:rFonts w:cs="Times New Roman"/>
          <w:sz w:val="24"/>
          <w:szCs w:val="24"/>
        </w:rPr>
        <w:t>, результаты аукциона аннулируются, а внесенный задаток не возвращаетс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несения оплаты по договору аренды земельного участка: </w:t>
      </w:r>
      <w:r>
        <w:rPr>
          <w:rFonts w:cs="Times New Roman" w:ascii="Times New Roman" w:hAnsi="Times New Roman"/>
          <w:sz w:val="24"/>
          <w:szCs w:val="24"/>
        </w:rPr>
        <w:t>платеж за весь период действия договора (исходя из размера годовой арендной платы, сформировавшегося по результатам аукциона) осуществляется арендатором единовременно, в течение 10 дней с даты подписания договора аренды земельного участк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В случае выкупа земельного участка, право на заключение договора аренды которого приобретено на аукционе, до истечения установленного в извещении о проведении аукциона срока договора аренды земельного участка, денежные средства, уплаченные по результатам аукциона не возвращаются.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 xml:space="preserve">Порядок проведения аукциона установлен </w:t>
      </w:r>
      <w:r>
        <w:rPr>
          <w:rStyle w:val="Txt1"/>
          <w:rFonts w:cs="Times New Roman"/>
          <w:sz w:val="24"/>
          <w:szCs w:val="24"/>
        </w:rPr>
        <w:t>постановлением Правительства Российской Федерации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.</w:t>
      </w:r>
    </w:p>
    <w:p>
      <w:pPr>
        <w:pStyle w:val="Normal"/>
        <w:ind w:right="23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претендентами самостоятельно, для чего организатором аукциона предоставляются необходимые материалы.</w:t>
      </w:r>
    </w:p>
    <w:p>
      <w:pPr>
        <w:pStyle w:val="Normal"/>
        <w:ind w:right="23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Информационное сообщение о проведении аукциона, форма заявки на участие в аукционе, проект договора купли-продажи земельного участка размещены на официальном сайте администрации города Благовещенска </w:t>
      </w:r>
      <w:r>
        <w:rPr>
          <w:rStyle w:val="Txt1"/>
          <w:rFonts w:cs="Times New Roman"/>
          <w:sz w:val="24"/>
          <w:szCs w:val="24"/>
          <w:lang w:val="en-US"/>
        </w:rPr>
        <w:t>http</w:t>
      </w:r>
      <w:r>
        <w:rPr>
          <w:rStyle w:val="Txt1"/>
          <w:rFonts w:cs="Times New Roman"/>
          <w:sz w:val="24"/>
          <w:szCs w:val="24"/>
        </w:rPr>
        <w:t>://благовещенск.рф/ (раздел «Продажа муниципального имущества»).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С пакетом документов можно ознакомиться в комитете по управлению муниципальным имуществом муниципального образования города Благовещенска по адресу:                                  </w:t>
      </w:r>
      <w:r>
        <w:rPr>
          <w:rStyle w:val="Txt1"/>
          <w:rFonts w:cs="Times New Roman"/>
          <w:bCs/>
          <w:sz w:val="24"/>
          <w:szCs w:val="24"/>
        </w:rPr>
        <w:t xml:space="preserve">г. Благовещенск, ул. Б. Хмельницкого, 8/2, этаж 2, каб.- 1, 9, </w:t>
      </w:r>
      <w:r>
        <w:rPr>
          <w:sz w:val="24"/>
          <w:szCs w:val="24"/>
        </w:rPr>
        <w:t xml:space="preserve">с 13 октября 2014г. по 18 ноября 2014 г., в рабочие дни с 9 до 18 часов по местному времени (перерыв с 13 до 14 часов), </w:t>
      </w:r>
      <w:r>
        <w:rPr>
          <w:rStyle w:val="Txt1"/>
          <w:rFonts w:cs="Times New Roman"/>
          <w:bCs/>
          <w:sz w:val="24"/>
          <w:szCs w:val="24"/>
        </w:rPr>
        <w:t>тел. 22-37-08, 22-37-12</w:t>
      </w: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 1. Информационное сообщение на 11 л 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 Форма заявки на участие в аукционе на 2 л 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3. Проект договора купли – продажи земельного участка на 2 л.</w:t>
      </w:r>
    </w:p>
    <w:p>
      <w:pPr>
        <w:pStyle w:val="Normal"/>
        <w:ind w:left="1440" w:right="-15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Проект договора аренды земельного участка на 4 л.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председателя комит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ab/>
        <w:t>И.В. Плот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53:00Z</dcterms:created>
  <dc:creator>zemlya3</dc:creator>
  <dc:description/>
  <cp:keywords/>
  <dc:language>en-US</dc:language>
  <cp:lastModifiedBy>zemlya</cp:lastModifiedBy>
  <cp:lastPrinted>2014-10-09T15:35:00Z</cp:lastPrinted>
  <dcterms:modified xsi:type="dcterms:W3CDTF">2014-10-09T07:16:00Z</dcterms:modified>
  <cp:revision>27</cp:revision>
  <dc:subject/>
  <dc:title>ЛОТ № 1</dc:title>
</cp:coreProperties>
</file>