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ind w:right="54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администрации города Благовещенска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луги «Подготовка и выдача градостроительного плана земельного участка», утвержденный постановлением администрации города Благовещенска от 28.06.2017  № 2026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зделе 2 «Стандарт предоставления муниципальных услуг»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раздела 2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1. в абзаце 9 пункта 2.5.  слова «от 22 октября 2016 № 26/100» заменить словами «от 27 октября 2016 № 26/100»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ункт 2.5. дополнить абзацами 12 и 13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- Приказ Минстроя Росс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ешение Благовещенской городской Думы от 25.11.2010 № 19/136 «Об утверждении Правил благоустройства территории муниципального образования города Благовещенска».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одпункт 3 пункта 2.6.1.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) копия правоустанавливающего и(или) правоудостоверяющего документа на земельный участок в случае, если он выдан до введения в действие Федерального закона № 122-ФЗ от 21.07.1997 «О государственной регистрации прав на недвижимое имущество и сделок с ним» и не зарегистрированные в Едином государственном реестре недвижимости;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пункт 2 пункта 2.6.2 изложить в следующей редакции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) выписка из Единого государственного реестра недвижимости об объекте недвижимости»;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ункт 2.8. дополнить подпунктом 9 следующего содержания: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в случае, если размещение объекта капитального строительства не допускается при отсутствии документации по планировке территории;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дпункт 9 пункта 2.8. считать подпунктом 10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ункте 2.15.6. слова «подпунктами 2.6.1 и 2.6.3 (при необходимости)» заменить словами «подпунктами 2.6.1 и 2.6.2»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3.3.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 Если Заявителем представлены только обязательные для предоставления муниципальной услуги документы, специалистом Управления в течение семи дней с даты получения заявления готовятся запросы на получение документов, указанных в подпункте 2.6.2 Регламента, не представленных Заявителем по собственной инициативе, и направляются в соответствующие органы государственной власти и организации, им подведомственные, в порядке межведомственного взаимодействия либо по почте или электронной почте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запрашиваемые Управлением в государственных органах и подведомственных государственным органам организациях, в распоряжении которых находятся указанные документы, по системе межведомственного информационного взаимодействия, в порядке и сроки, установленные законодательством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а из Единого государственного реестра недвижимости об объекте недвижимости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лан территории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ГРЮЛ о юридическом лице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, которые подлежат представлению в администрацию города Благовещенска в течение четырнадцати дней со дня получения запроса в электронном виде в формате pdf.»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ункте 3.4. слова «в подпунктах 2.6.1 и 2.6.3 (при необходимости)» заменить словами «в подпунктах 2.6.1 и 2.6.2»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left="2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ложение № 1 изложить в новой редакции, согласно приложению  к настоящему постановлению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45:00Z</dcterms:created>
  <dc:creator>Melnik</dc:creator>
  <dc:description/>
  <cp:keywords/>
  <dc:language>en-US</dc:language>
  <cp:lastModifiedBy>Рулина Татьяна Валерьевна</cp:lastModifiedBy>
  <cp:lastPrinted>2016-02-08T11:37:00Z</cp:lastPrinted>
  <dcterms:modified xsi:type="dcterms:W3CDTF">2017-09-01T02:02:00Z</dcterms:modified>
  <cp:revision>3</cp:revision>
  <dc:subject/>
  <dc:title>О подготовке документации по планировке территории в районе  с</dc:title>
</cp:coreProperties>
</file>