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9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2-4, 13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2-4, 1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за исключением лотов                   №№ 6-1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 1. График внесения платежей (по лотам №№ 2-4, 13)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9-01-16T15:43:00Z</cp:lastPrinted>
  <dcterms:modified xsi:type="dcterms:W3CDTF">2019-01-17T08:45:00Z</dcterms:modified>
  <cp:revision>38</cp:revision>
  <dc:subject/>
  <dc:title>ДОГОВОР № 179</dc:title>
</cp:coreProperties>
</file>