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5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 20.03.2015 г. - 19.03.2025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емельным участкам, выставленным на торги лотами №№ 4-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80"/>
        <w:gridCol w:w="1980"/>
        <w:gridCol w:w="1980"/>
      </w:tblGrid>
      <w:tr>
        <w:trPr>
          <w:trHeight w:val="59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подлежащая уплате в бюджет, руб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-2017 (за период  20.03.2015 - 31.12.2017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дней с момента подписания договора аренды земельного уча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марта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июня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25 сентября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1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1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1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19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1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1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1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1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3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3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3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3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кв. 20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июня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кв. 20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сентября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кв. 20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 2024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рта 202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2:12:00Z</dcterms:created>
  <dc:creator>zemlya</dc:creator>
  <dc:description/>
  <cp:keywords/>
  <dc:language>en-US</dc:language>
  <cp:lastModifiedBy>zemlya3</cp:lastModifiedBy>
  <cp:lastPrinted>2015-02-10T10:20:00Z</cp:lastPrinted>
  <dcterms:modified xsi:type="dcterms:W3CDTF">2015-02-10T01:23:00Z</dcterms:modified>
  <cp:revision>3</cp:revision>
  <dc:subject/>
  <dc:title>СОГЛАШЕНИЕ</dc:title>
</cp:coreProperties>
</file>