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задатке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>г. Благовещенск</w:t>
        <w:tab/>
        <w:tab/>
        <w:tab/>
        <w:tab/>
        <w:tab/>
        <w:tab/>
        <w:t xml:space="preserve">                                  « ___» ________ 2015 г.</w:t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митет по управлению имуществом муниципального образования города Благовещенска, именуемый в дальнейшем «Комитет», в лице председателя Богдановой Ольги Альбертовны, действующей на основании прав по должности, с одной стороны,  и ________________________________________________________________________________________ 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ФИО  претендента на участие в аукционе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паспорт серия номер, кем и когда выдан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Зарегистрированный (ная)  по адресу:________________________________________________________ 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(место регистрации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,  именуемый (ая) в дальнейшем «Претендент», с другой стороны, (именуемые также «Стороны»), заключили настоящий Договор (далее «настоящий Договор», «Договор») о нижеследующем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ind w:left="1134" w:hanging="1134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Предмет Договора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1. Претендент для участия в аукционе по продаже земельного участка площадью ________ кв.м. с кадастровым номером _______________________, расположенного в г. Благовещенск, _________________________________________________________________________________________ для __________________________________________________________________________ перечисляет,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а Комитет принимает по следующим реквизитам: Управление Федерального казначейства по Амурской области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 xml:space="preserve">(Комитет по управлению имуществом муниципального образования города Благовещенска, л.с. 05233008540), ИНН 2801010685, КПП 280101001,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р/с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40302810800003000035, в Отделение Благовещенск, БИК 041012001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зада</w:t>
      </w:r>
      <w:r>
        <w:rPr>
          <w:rFonts w:cs="Times New Roman" w:ascii="Times New Roman" w:hAnsi="Times New Roman"/>
          <w:b w:val="false"/>
          <w:sz w:val="22"/>
          <w:szCs w:val="22"/>
        </w:rPr>
        <w:t>ток в размере _________________руб. (____________________________________________________________ рублей)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Cs w:val="16"/>
        </w:rPr>
        <w:t>(прописью)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(далее - денежные средства).                      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2. Указанный задаток вносится Претендентом в качестве обеспечения обязательств по оплате земельного участка начальной ценой _______________ руб. (______________________________ _____________________________рублей), принятых на себя Претендентом по аукциону в соответствии с  Земельным кодексом Российской Федерации.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Передача денежных средств.</w:t>
      </w:r>
    </w:p>
    <w:p>
      <w:pPr>
        <w:pStyle w:val="TextBody"/>
        <w:ind w:left="0" w:firstLine="720"/>
        <w:rPr/>
      </w:pPr>
      <w:r>
        <w:rPr>
          <w:sz w:val="22"/>
          <w:szCs w:val="22"/>
        </w:rPr>
        <w:t xml:space="preserve">2.1. Денежные средства, указанные в п. 1 настоящего Договора, должны быть перечислены Претендентом на счет Комитета, указанный в п. 1.1. настоящего договора, и должны поступить на счет Комитета не позднее </w:t>
      </w:r>
      <w:r>
        <w:rPr>
          <w:b/>
          <w:sz w:val="22"/>
          <w:szCs w:val="22"/>
        </w:rPr>
        <w:t>16 марта 2015г.</w:t>
      </w:r>
      <w:r>
        <w:rPr>
          <w:sz w:val="22"/>
          <w:szCs w:val="22"/>
        </w:rPr>
        <w:t xml:space="preserve"> Задаток считается внесенным с момента его зачисления на счет Комитета.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кументом, подтверждающим внесение задатка на счет Комитета, является выписка с его счета, которую Комитет обязан предоставить в аукционную комиссию в день определения участников аукциона. В случае не поступления в указанный срок суммы задатка на счет Комитета, что подтверждается выпиской с его счета, обязательства Претендента по внесению задатка считаются неисполненными.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2. Претендент не вправе распоряжаться денежными средствами, поступившими на счет Комитета в качестве задатка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3. Комитет обязуется возвратить сумму задатка Претенденту в случаях, установленных ст. 38.1 Земельного кодекса Российской Федерации.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4. На денежные средства, перечисленные Комитету в соответствии с настоящим Договором, проценты не начисляются. </w:t>
      </w:r>
    </w:p>
    <w:p>
      <w:pPr>
        <w:pStyle w:val="Normal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5. Возврат средств в соответствии с пп. 2.3 и п. 3 настоящего Договора осуществляется по следующим банковским реквизитам Претендента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________________________________________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 Возврат денежных средств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1. В случае отзыва Претендентом зарегистрированной заявки не позднее 17 марта 2015 г., Комитет обязуется возвратить сумму задатка на счет, указанный Претендентом в п.2.5. настоящего Договора, в течение трех дней со дня поступления уведомления об отзыве заявки. В случае отзыва Претендентом заявки позднее 17 марта 2015 г. задаток возвращается в порядке, установленном п. 3.2. настоящего договор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3.2. В случае, если Претендент не признан Участником или Победителем аукциона, Комитет обязуется перечислить сумму задатка на указанный Претендентом в п.2.5. настоящего Договора счет в течение 3 (трех) банковских дней с даты подведения итогов аукциона.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3. В случае, если Претендент, признанный победителем аукциона, не заключает Договор купли-продажи земельного участка в сроки установленные п.30 ст. 38.1 Земельного кодекса РФ, либо не исполняет обязательства по оплате земельного участка в установленные договором сроки, сумма задатка, внесенная в счет обеспечения оплаты земельного участка, ему не возвращается, что является мерой ответственности, применяемой к Претенденту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4. Задаток, вносимый Претендентом, признанным победителем аукциона и заключившим с Комитетом договор купли-продажи, засчитывается Комитетом в счет оплаты за земельный участок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5. В случае неисполнения и ненадлежащего исполнения обязанности Покупателя по оплате земельного участка в порядке, размере и сроки, определенные договором купли-продажи, и при отказе Продавца от исполнения обязательства по передаче имущества в порядке, предусмотренном ст. 487 и 328 Гражданского кодекса Российской Федерации, сумма задатка, внесенная в счет обеспечения оплаты земельного участка, Покупателю не возвращается, что является по правилам п. 2 ст. 381 Гражданского кодекса Российской Федерации последствиями неисполнения обязательства, обеспеченного задатком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6. В случае признания аукциона несостоявшимся по причине, указанной в пп. 2 п.26 ст.38.1. Земельного кодекса Российской Федерации, Комитет перечисляет Претенденту сумму задатка в течение 3 (трех) банковских дней с даты подведения итогов аукцион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 Срок действия Договор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4.1. Настоящий Договор вступает в силу с момента его подписания Сторонами и прекращает свое действие исполнением Сторонами своих обязательств, предусмотренных настоящим Договором.                                                              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4.2. Настоящий Договор регулируется действующим законодательством Российской</w:t>
      </w:r>
      <w:r>
        <w:rPr>
          <w:rFonts w:cs="Times New Roman" w:ascii="Times New Roman" w:hAnsi="Times New Roman"/>
          <w:b w:val="false"/>
          <w:smallCaps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Федерации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4.3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арбитражного суда Амурской области в соответствии с действующим законодательством Российской Федерации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4. Настоящий договор составлен в двух, имеющих одинаковую юридическую силу, экземплярах по одному для каждой из Сторон.</w:t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5. Юридические адреса и банковские реквизиты сторон.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Комитет:</w:t>
      </w:r>
      <w:r>
        <w:rPr>
          <w:sz w:val="22"/>
          <w:szCs w:val="22"/>
        </w:rPr>
        <w:t xml:space="preserve"> Комитет по управлению имуществом муниципального образования  города Благовещенска. Адрес: 675000, Амурская область, г. Благовещенск, ул. Б.Хмельницкого,8/2 ИНН 2801010685 КПП 280101001.</w:t>
      </w:r>
    </w:p>
    <w:p>
      <w:pPr>
        <w:pStyle w:val="2"/>
        <w:ind w:left="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2"/>
        <w:ind w:left="0" w:hanging="0"/>
        <w:rPr/>
      </w:pPr>
      <w:r>
        <w:rPr>
          <w:b/>
          <w:sz w:val="22"/>
          <w:szCs w:val="22"/>
        </w:rPr>
        <w:t>Представитель Комитета:</w:t>
      </w:r>
    </w:p>
    <w:p>
      <w:pPr>
        <w:pStyle w:val="2"/>
        <w:ind w:left="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2"/>
        <w:ind w:left="0" w:hanging="0"/>
        <w:rPr/>
      </w:pPr>
      <w:r>
        <w:rPr>
          <w:sz w:val="22"/>
          <w:szCs w:val="22"/>
        </w:rPr>
        <w:t>Председатель  комитета</w:t>
        <w:tab/>
        <w:tab/>
        <w:tab/>
        <w:tab/>
        <w:tab/>
        <w:t xml:space="preserve">______________  </w:t>
        <w:tab/>
        <w:t xml:space="preserve">       О.А.Богданова           </w:t>
        <w:tab/>
        <w:tab/>
        <w:tab/>
        <w:tab/>
        <w:tab/>
        <w:tab/>
        <w:tab/>
        <w:tab/>
        <w:tab/>
        <w:t xml:space="preserve">   М.П.</w:t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________________________________________________ </w:t>
        <w:tab/>
        <w:t xml:space="preserve">              _________________</w:t>
        <w:tab/>
      </w:r>
    </w:p>
    <w:sectPr>
      <w:type w:val="nextPage"/>
      <w:pgSz w:w="11906" w:h="16838"/>
      <w:pgMar w:left="1418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1840" w:hanging="26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1134" w:hanging="1134"/>
      <w:jc w:val="both"/>
      <w:outlineLvl w:val="0"/>
    </w:pPr>
    <w:rPr>
      <w:rFonts w:ascii="Times New Roman" w:hAnsi="Times New Roman" w:cs="Times New Roman"/>
      <w:sz w:val="18"/>
    </w:rPr>
  </w:style>
  <w:style w:type="character" w:styleId="Style13">
    <w:name w:val="Основной шрифт абзаца"/>
    <w:qFormat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hanging="0"/>
      <w:jc w:val="both"/>
    </w:pPr>
    <w:rPr>
      <w:rFonts w:ascii="Times New Roman" w:hAnsi="Times New Roman" w:cs="Times New Roman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40"/>
      <w:ind w:left="0" w:firstLine="794"/>
      <w:jc w:val="both"/>
    </w:pPr>
    <w:rPr>
      <w:rFonts w:ascii="Times New Roman" w:hAnsi="Times New Roman" w:cs="Times New Roman"/>
      <w:b w:val="false"/>
      <w:sz w:val="24"/>
    </w:rPr>
  </w:style>
  <w:style w:type="paragraph" w:styleId="Style14">
    <w:name w:val="Знак Знак Знак Знак Знак Знак Знак"/>
    <w:basedOn w:val="Normal"/>
    <w:qFormat/>
    <w:pPr>
      <w:widowControl/>
      <w:spacing w:lineRule="auto" w:line="240"/>
      <w:ind w:left="0" w:hanging="0"/>
    </w:pPr>
    <w:rPr>
      <w:rFonts w:ascii="Verdana" w:hAnsi="Verdana" w:cs="Verdana"/>
      <w:b w:val="false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5:43:00Z</dcterms:created>
  <dc:creator>zemlya</dc:creator>
  <dc:description/>
  <cp:keywords/>
  <dc:language>en-US</dc:language>
  <cp:lastModifiedBy>zemlya3</cp:lastModifiedBy>
  <cp:lastPrinted>2014-12-24T17:04:00Z</cp:lastPrinted>
  <dcterms:modified xsi:type="dcterms:W3CDTF">2015-02-09T01:19:00Z</dcterms:modified>
  <cp:revision>15</cp:revision>
  <dc:subject/>
  <dc:title>ДОГОВОР</dc:title>
</cp:coreProperties>
</file>