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 xml:space="preserve">№  69 «Об условиях приватизации муниципального имущества в электронной форме», </w:t>
      </w:r>
      <w:r>
        <w:rPr>
          <w:sz w:val="28"/>
          <w:szCs w:val="28"/>
        </w:rPr>
        <w:t xml:space="preserve">распоряжение  от 09.10.2020 </w:t>
      </w:r>
      <w:r>
        <w:rPr>
          <w:bCs/>
          <w:sz w:val="28"/>
          <w:szCs w:val="28"/>
        </w:rPr>
        <w:t>№ 405 «О внесении изменений в распоряжение Комитета № 69 от 26.02.2020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выставлялось пять раз, торги признаны несостоявшимис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0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0.2022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bookmarkStart w:id="5" w:name="sub_10113"/>
      <w:bookmarkEnd w:id="5"/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6" w:name="sub_10171"/>
      <w:bookmarkEnd w:id="6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7" w:name="sub_10171"/>
      <w:bookmarkStart w:id="8" w:name="sub_101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2"/>
      <w:bookmarkStart w:id="10" w:name="sub_1017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1" w:name="sub_10173"/>
      <w:bookmarkStart w:id="12" w:name="sub_1017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3" w:name="sub_10174"/>
      <w:bookmarkStart w:id="14" w:name="sub_1017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5" w:name="sub_10175"/>
      <w:bookmarkEnd w:id="15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6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6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7" w:name="sub_10177"/>
      <w:bookmarkEnd w:id="17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8" w:name="sub_10177"/>
      <w:bookmarkStart w:id="19" w:name="sub_1018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0" w:name="sub_1018"/>
      <w:bookmarkStart w:id="21" w:name="sub_1019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2" w:name="sub_1019"/>
      <w:bookmarkStart w:id="23" w:name="sub_1020"/>
      <w:bookmarkEnd w:id="22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4" w:name="sub_10201"/>
      <w:bookmarkEnd w:id="24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5" w:name="sub_10201"/>
      <w:bookmarkStart w:id="26" w:name="sub_1020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202"/>
      <w:bookmarkStart w:id="28" w:name="sub_10203"/>
      <w:bookmarkEnd w:id="27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29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2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0" w:name="sub_1023"/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1" w:name="sub_1023"/>
      <w:bookmarkStart w:id="32" w:name="sub_1023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231"/>
      <w:bookmarkStart w:id="34" w:name="sub_10232"/>
      <w:bookmarkEnd w:id="33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5" w:name="sub_1024"/>
      <w:bookmarkEnd w:id="34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6" w:name="sub_1025"/>
      <w:bookmarkEnd w:id="35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6"/>
    </w:p>
    <w:p>
      <w:pPr>
        <w:pStyle w:val="Normal"/>
        <w:autoSpaceDE w:val="false"/>
        <w:ind w:firstLine="720"/>
        <w:jc w:val="both"/>
        <w:rPr/>
      </w:pPr>
      <w:bookmarkStart w:id="37" w:name="sub_3001"/>
      <w:bookmarkEnd w:id="37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8" w:name="sub_3001"/>
      <w:bookmarkStart w:id="39" w:name="sub_3002"/>
      <w:bookmarkEnd w:id="38"/>
      <w:bookmarkEnd w:id="39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3002"/>
      <w:bookmarkStart w:id="41" w:name="sub_3003"/>
      <w:bookmarkEnd w:id="40"/>
      <w:bookmarkEnd w:id="41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2" w:name="sub_3003"/>
      <w:bookmarkEnd w:id="42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3" w:name="sub_3004"/>
      <w:bookmarkEnd w:id="43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3004"/>
      <w:bookmarkStart w:id="45" w:name="sub_3005"/>
      <w:bookmarkEnd w:id="44"/>
      <w:bookmarkEnd w:id="45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6" w:name="sub_3005"/>
      <w:bookmarkStart w:id="47" w:name="sub_3006"/>
      <w:bookmarkEnd w:id="46"/>
      <w:bookmarkEnd w:id="47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3006"/>
      <w:bookmarkEnd w:id="48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364 100</w:t>
      </w:r>
      <w:r>
        <w:rPr>
          <w:b/>
          <w:sz w:val="28"/>
          <w:szCs w:val="28"/>
        </w:rPr>
        <w:t xml:space="preserve"> (триста шестьдесят четыре тысячи сто) рублей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01.10.2020 № 20/013-1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72 820 (семьдесят две тысячи семьсот двадцать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22 января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01 декабря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22 января 2021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26 января 2021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>Дата и время подачи предложений о цене от участников Конкурса:                      28 января 2021</w:t>
      </w:r>
      <w:r>
        <w:rPr>
          <w:sz w:val="28"/>
          <w:szCs w:val="28"/>
        </w:rPr>
        <w:t xml:space="preserve">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28 января 2021</w:t>
      </w:r>
      <w:r>
        <w:rPr>
          <w:sz w:val="28"/>
          <w:szCs w:val="28"/>
        </w:rPr>
        <w:t xml:space="preserve">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49" w:name="_GoBack"/>
      <w:bookmarkEnd w:id="49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10-14T12:16:00Z</cp:lastPrinted>
  <dcterms:modified xsi:type="dcterms:W3CDTF">2020-11-20T03:36:00Z</dcterms:modified>
  <cp:revision>42</cp:revision>
  <dc:subject/>
  <dc:title>ИНФОРМАЦИОННОЕ СООБЩЕНИЕ О ПРОДАЖЕ АКЦИЙ</dc:title>
</cp:coreProperties>
</file>