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8"/>
        </w:rPr>
        <w:t>46421-1</w:t>
      </w:r>
      <w:r>
        <w:rPr>
          <w:b/>
          <w:sz w:val="28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конкурс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двадцать шестое января две тысячи двадцать первого года</w:t>
      </w:r>
      <w:r>
        <w:rPr>
          <w:i/>
          <w:sz w:val="26"/>
          <w:szCs w:val="26"/>
        </w:rPr>
        <w:t xml:space="preserve"> (26.01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ата составления протокола – двадцать шестое января две тысячи двадцать первого года</w:t>
      </w:r>
      <w:r>
        <w:rPr>
          <w:i/>
          <w:sz w:val="26"/>
          <w:szCs w:val="26"/>
        </w:rPr>
        <w:t xml:space="preserve"> (26.01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сак Татьяна Геннад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комиссии присутствует 8 членов комиссии. Кворум имеется. Комиссия правомочна для принятия ре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мер задатка (руб.), НДС не облагается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 82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color w:val="auto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                № 435), </w:t>
      </w:r>
      <w:r>
        <w:rPr>
          <w:sz w:val="26"/>
          <w:szCs w:val="26"/>
        </w:rPr>
        <w:t>распоряжение  комитета по управлению имуществом муниципального образования города Благовещенска от 26.02.2020 №  69 «Об условиях приватизации муниципального имущества в электронной форме», распоряжение  от 09.10.2020 № 405 «О внесении изменений в распоряжение Комитета № 69 от 26.02.202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4642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 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01 декабря 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22 января 2021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Федерального закона РФ от 21.12.2001г.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28 января 2021 года по лоту № 1 признается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2268"/>
      </w:tblGrid>
      <w:tr>
        <w:trPr>
          <w:trHeight w:val="592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  <w:bookmarkStart w:id="0" w:name="_GoBack"/>
            <w:bookmarkEnd w:id="0"/>
          </w:p>
        </w:tc>
      </w:tr>
      <w:tr>
        <w:trPr>
          <w:trHeight w:val="388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81a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  <Pages>1</Pages>
  <Words>873</Words>
  <Characters>4982</Characters>
  <CharactersWithSpaces>5844</CharactersWithSpaces>
  <Paragraphs>11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1-26T00:09:00Z</cp:lastPrinted>
  <dcterms:modified xsi:type="dcterms:W3CDTF">2021-01-26T00:17:00Z</dcterms:modified>
  <cp:revision>98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