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 от 04.09.2018 № 2725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е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ПУ-6, квартале П-2 с. Плодопитомник»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, от 25.09.2018 № 297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проведении аукциона по продаже земельных участков, расположенных в кварталах 167Б, 602, на право заключения договоров аренды земельных участков, расположенных в кварталах  443, 439, 666 Б, в районе 13 км Новотроицкого шоссе, в с.Садовое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п. Моховая Падь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2 ноября 2018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10167:42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Б. Земельный участок расположен в северо-восточной части квартала, ограниченного улицами Рабочая – Шевченко – Пролетарская – Б.Хмельницкого, в 4,3 м к востоку от жилого дома по адресу: ул. Рабочая, 178/1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63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/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15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2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252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 квартале 167 Б возможно от ТК-13СЗ т/м № 2 Северо-западного района, расположенной в районе пер. ул. Рабочая – Шевченко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80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6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602:33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02. Земельный участок расположен в юго-западной части квартала, ориентировочно на расстоянии 130 м от пересечения улиц Нагорная-Ленина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828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индивидуального</w:t>
      </w:r>
      <w:r>
        <w:rPr>
          <w:rStyle w:val="Txt1"/>
          <w:rFonts w:cs="Times New Roman"/>
          <w:sz w:val="24"/>
          <w:szCs w:val="24"/>
        </w:rPr>
        <w:t xml:space="preserve"> жилого дом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в границах водоохраной зоны р. Амур. При проектировании и строительстве соблюсти требования ст. 65 Водного Кодекса РФ и выполнить мероприятия, согласно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подлежит установлению/не более 3м, включая мансардный и цокольные этаж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1.1. Минимальная/максимальная высота – не устанавливается / не более 15 м (до конька крыши или верхнего парапета)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вспомогательных строений - не подлежит установлению/не более 6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 допускается блокировка индивидуального жилого дома с общественными объектами нежилого назначения, расположенными на смежных земельных участках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. 3.1.3 ст.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Максимальная площадь застройки земельного участка – 1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331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квартала 602, запитанных от УТ-10Ц т/м № 1 Централь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95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1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443:689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43. Земельные участки расположены в юго-западной части квартала, ограниченного Игнатьевским шоссе – ул. Калинина – ж.-д. веткой – ул. Мухина, в 69 и 61 м к югу от здания магазина-склада по адресу: ул. Мухина, 149, соответственно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ых участков и объектов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е участки расположены в санитарно-защитной зоне от железной дороги (ограничения указаны в ст. 26.8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443:688 зарос травянисто-кустарниковой растительностью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едельная (максимальная) высота индивидуального гаража-стоянки – не более 6,0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 – без отступов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ов гаражного назначения возможно от тепловых сетей квартала 443, запитанных от ТП-5СЗ т/м № 2 Северо-запад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яется в соответствии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5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86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 ограниченном ул. Шимановского – ул. Светлая – створ ул. Трудовая – р.Чигири, в 97 м к северо-востоку от многоквартирного дома по адресу: ул. Шимановского, 27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одоохраной зоны р. Чигири. При проектировании и строительстве соблюсти требования ст. 65 Водного Кодекса РФ и выполнение мероприятий, согласно ст. 26.3 Правил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При производстве земляных работ вызвать представителя АО «АКС» «Амурэлектросервис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с трех сторон ограничен стенами кирпичных гараж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бъектов гаражного назначения (Тр-4). </w:t>
      </w:r>
      <w:r>
        <w:rPr/>
        <w:t>Градостроительный регламент территориальной зоны Тр-4 установлен статьями 16 и 21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ей – не более 6,0 м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 – без отступов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ического обеспеч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22:2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666 Б. Земельный участок расположен в северо-восточной части квартала 666Б, ограниченного по внешним границам кадастровых кварталов 28:01:030009, 28:01:110222, 28:01:030011 (частично) до ул. Нагорной, в 60 метрах к югу от многоквартирного жилого дома по адресу: ул. 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7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Часть земельного участка расположена в границах зоны с особыми условиями использования территории с учетным номером 28.01.2.46 – санитарно-защитной зоны предприятий, сооружений и иных объектов. Ограничения прав на земельный участок предусмотрены статьей 56 Земельного кодекса РФ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от железной дорог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граничения установлены Порядком установления и использования отвода и охранных зон железных дорог, утвержденным постановлением Правительства РФ от 12.10.2006 № 61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часток сформирован в охранной зоне Благовещенской ТЭЦ. При использовании земельного участка учитывать ограничения, установленные Постановлениями  Правительства РФ от 18.11.2013 г.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оектную документацию согласовать с филиалом ОА «АКС»«Амурводокана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еред началом проектных и строительных работ вызвать представителя СП Благовещенская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Высота объекта не должна превышать 50м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1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3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площадь застройки земельного участка – 208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6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7: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северная часть квартала С-27, границы которого проходят по границе кадастрового квартала 28:01:090027, в 54 метрах к северо-востоку от индивидуального жилого дома по адресу: с. Садовое, ул. Нагорная, 1/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53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мышленной зон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. Ограничения указаны в ст.26.2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На участке расположена древесно-кустарниковая растительность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ю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не менее 6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Максимальная площадь застройки земельного участка – 572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7 16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13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26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70164: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район 13 км Новотроицкого шоссе, в 240 м к юго-востоку от спортивного стрельбищ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18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, туристическ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е участки расположены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2. Минимальная/максимальная высота – не устанавливается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е установлены п. 3.1.3.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не менее 40% территории земельного участка, в соответствии с п. 3.4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647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885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99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9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99 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70070: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в границах с/т «Соловушка», в 460 метрах к северо-востоку от озера Песчанк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24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00002:50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        П-2 с. Плодопитомник, границы которого проходят по границам кадастрового квартала не включая Игнатьевское шоссе, в 3 метрах к северо-востоку от индивидуального жилого дома по адресу: с. Плодопимник, ул. Земляничная, 1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3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магазина, общественного питания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>1. Земельный участок расположен рядом с линией электропередачи ВЛ-0,4-10 кВ. При проектировании и строительстве объекта обеспечить соблюдение требований, в соответствии с Порядко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Ф от 24.02.2009 № 160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растительностью, кустарником, деревьям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оответствии с Правилами</w:t>
      </w:r>
      <w:r>
        <w:rPr>
          <w:spacing w:val="20"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 xml:space="preserve">Градостроительный регламент территориальной зоны Ж-1 установлен статьями 16 и 19.1, </w:t>
      </w:r>
      <w:r>
        <w:rPr>
          <w:color w:val="000000"/>
          <w:spacing w:val="2"/>
          <w:sz w:val="24"/>
          <w:szCs w:val="24"/>
        </w:rPr>
        <w:t xml:space="preserve">в соответствии с которым вид разрешенного использования «магазины» и вид разрешенного использования «общественное питание» относятся к условно разрешенному виду использования (далее УРВИ)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РВИ земельного участка предоставлено постановлением администрации города Благовещенска от 11.09.2017 № 3038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 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помогательных строений – не подлежит установлению / 6м.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м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не менее 3 м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5. Минимальная доля ( %, площадь) озелененной территории земельного участка – 15%, в соответствии с п. 3.4.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8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96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2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30007:343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ЗПУ-6, по границам кадастрового квартала 28:01:030007, в 97 метрах к юго-востоку от здания по адресу: ул. Нагорная, 19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8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еловое управление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Часть земельного участка площадью 759 кв.м. расположена в охранной зоне объекта по производству электрической энергии Благовещенской ТЭЦ (учетный номер 28.01.2.33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1. В санитарно-защитной зоне, отображенной от промышленных предприятий и комплекса гаражей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 xml:space="preserve">1.2. В санитарно – защитной зоне, отображенной от железной дорог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hanging="0"/>
        <w:rPr/>
      </w:pPr>
      <w:r>
        <w:rPr>
          <w:sz w:val="24"/>
          <w:szCs w:val="24"/>
        </w:rPr>
        <w:tab/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покрыт травянистой и древесно-кустарниковой растительностью. В границах земельного участка расположены бетонные блоки и металлический гараж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подлежит установлению.</w:t>
      </w:r>
    </w:p>
    <w:p>
      <w:pPr>
        <w:pStyle w:val="Normal"/>
        <w:autoSpaceDE w:val="false"/>
        <w:ind w:firstLine="540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для данной зоны не подлежит установлению/ 50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 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671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014 кв.м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здания делового управления в квартале ЗПУ-6 возможно от теплотрассы на жилые дома по ул. Нагорная, 15-17, запитанной от тепловых сетей стройплощадки БТЭЦ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1.07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канализационных сетей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3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7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1 октябр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9 окт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31 октябр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 аукциона Участники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купить лот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,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, 4, 9,10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6 - 8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8 (восем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2D1B7828A0F88947D0DA0EEDD628B159A6E761482CFB4695DDDF098A2AB826DDBA412FBA6853AFE9CE85AW5rED" TargetMode="External"/><Relationship Id="rId4" Type="http://schemas.openxmlformats.org/officeDocument/2006/relationships/hyperlink" Target="consultantplus://offline/ref=82D1B7828A0F88947D0DA0EEDD628B159A6E761482CFB4695DDDF098A2AB826DDBA412FBA6853AFE9CE854W5r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2:00Z</dcterms:created>
  <dc:creator>shulekinana</dc:creator>
  <dc:description/>
  <cp:keywords/>
  <dc:language>en-US</dc:language>
  <cp:lastModifiedBy>urist1</cp:lastModifiedBy>
  <cp:lastPrinted>2018-09-25T16:48:00Z</cp:lastPrinted>
  <dcterms:modified xsi:type="dcterms:W3CDTF">2018-10-24T06:56:00Z</dcterms:modified>
  <cp:revision>62</cp:revision>
  <dc:subject/>
  <dc:title>Приложение 1</dc:title>
</cp:coreProperties>
</file>