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02.11.2018 г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613"/>
        <w:gridCol w:w="3295"/>
      </w:tblGrid>
      <w:tr>
        <w:trPr>
          <w:trHeight w:val="611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/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167:422, площадью 630 кв.м., расположенный в квартале 167 Б, для индивидуального жилищного строитель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емельный участок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602:33, площадью 828 кв.м., расположенный в квартале 602, для размещения индивидуального жилого дом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443:689, площадью 24 кв.м.,  расположенного в квартале 443, для объекта гаражного назна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заключению 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>Левен В.А.</w:t>
            </w:r>
          </w:p>
        </w:tc>
      </w:tr>
      <w:tr>
        <w:trPr>
          <w:trHeight w:val="14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860, площадью 18 кв.м.,  расположенного в квартале 439, для объекта гаражного назна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222:22, площадью 3 473 кв.м., расположенного в квартале 666 Б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27:9, площадью 9 536 кв.м., расположенного в квартале С-27 с. Садовое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70164:47, площадью 16 188 кв.м., расположенного в районе 13 км Новотроицкого шоссе, для спорта, туристического обслужива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70070:6, площадью 600 кв.м., расположенного в районе п. Моховая Падь, с/т «Соловушка», для садовод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02, площадью 1234 кв.м.,  расположенного в квартале П-2 с. Плодопитомник, с видом разрешенного использования - для магазина, общественного пита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7:343, площадью 2089 кв.м.,  расположенного в квартале ЗПУ-6, с видом разрешенного использования – деловое управлени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7">
    <w:name w:val=" Знак Знак7"/>
    <w:basedOn w:val="Style12"/>
    <w:qFormat/>
    <w:rPr>
      <w:b/>
      <w:sz w:val="32"/>
    </w:rPr>
  </w:style>
  <w:style w:type="character" w:styleId="4">
    <w:name w:val="Заголовок 4 Знак"/>
    <w:basedOn w:val="Style12"/>
    <w:qFormat/>
    <w:rPr>
      <w:b/>
      <w:sz w:val="32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3:57:00Z</dcterms:created>
  <dc:creator>zemlya</dc:creator>
  <dc:description/>
  <cp:keywords/>
  <dc:language>en-US</dc:language>
  <cp:lastModifiedBy>zemlya3</cp:lastModifiedBy>
  <cp:lastPrinted>2018-11-01T15:03:00Z</cp:lastPrinted>
  <dcterms:modified xsi:type="dcterms:W3CDTF">2018-11-01T06:03:00Z</dcterms:modified>
  <cp:revision>15</cp:revision>
  <dc:subject/>
  <dc:title>ПРОТОКОЛ № 21</dc:title>
</cp:coreProperties>
</file>