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86 города Благовещенска изменить территориальную зону городских парков, скверов, бульваров и набережных с ограничениями по условиям охраны памятников истории и культуры (Р-1) на территориальную зону многоэтажной жилой застройки (Ж-3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79115</wp:posOffset>
                </wp:positionH>
                <wp:positionV relativeFrom="paragraph">
                  <wp:posOffset>635635</wp:posOffset>
                </wp:positionV>
                <wp:extent cx="709295" cy="2033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45pt;margin-top:5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76525" cy="2493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3:12:00Z</dcterms:modified>
  <cp:revision>4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