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назначенного на 19.07.2023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. 1</w:t>
      </w:r>
      <w:r>
        <w:rPr>
          <w:sz w:val="26"/>
          <w:szCs w:val="26"/>
        </w:rPr>
        <w:t xml:space="preserve"> Теплотрасса от ТК-2 до ТК-5 по ул. Заводская, 87, кадастровый номер 28:01:010305:134, протяженность 288 м, год постройки 1991, назначение: сооружение коммунальной инфраструктуры, расположенная по адресу: г. Благовещенск, квартал 305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требованиями п. 3 ст. 18 Федерального закона РФ                            от 21.12.2001 г  № 178-ФЗ «О приватизации государственного и муниципального имуществ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говор купли-продажи заключен с единственным участником аукциона по начальной цене продажи муниципального имущества  2 893 034,00 (два миллиона восемьсот девяносто три тысячи тридцать четыре рубля 00 копеек) - Акционерное общество  «Дальневосточная генерирующая компания».</w:t>
      </w:r>
    </w:p>
    <w:p>
      <w:pPr>
        <w:pStyle w:val="Normal"/>
        <w:ind w:firstLine="284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2. </w:t>
      </w:r>
      <w:r>
        <w:rPr>
          <w:sz w:val="26"/>
          <w:szCs w:val="26"/>
        </w:rPr>
        <w:t xml:space="preserve">Тепловая сеть, кадастровый номер 28:01:000000:10878, протяженность 347 м, год постройки 2010, назначение: сооружение коммунального хозяйства, расположенная по адресу: г. Благовещенск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требованиями п. 3 ст. 18 Федерального закона РФ                            от 21.12.2001 г  № 178-ФЗ «О приватизации государственного и муниципального имуществ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говор купли-продажи заключен с единственным участником аукциона по начальной цене продажи муниципального имущества  3 546 437,00 (три миллиона пятьсот сорок шесть тысяч четыреста тридцать семь рублей 00 копеек) - Акционерное общество  «Дальневосточная генерирующая компания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Лот № 3. </w:t>
      </w:r>
      <w:r>
        <w:rPr>
          <w:sz w:val="26"/>
          <w:szCs w:val="26"/>
        </w:rPr>
        <w:t xml:space="preserve">Тепловая сеть, кадастровый номер 28:01:000000:10879, протяженность 403 м, год постройки 2010, назначение: сооружение коммунального хозяйства, расположенная по адресу: г. Благовещенск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уководствуясь требованиями п. 3 ст. 18 Федерального закона РФ                            от 21.12.2001 г  № 178-ФЗ «О приватизации государственного и муниципального имуществ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говор купли-продажи заключен с единственным участником аукциона по начальной цене продажи муниципального имущества  4 053 071,00 (четыре миллиона пятьдесят три тысячи семьдесят один рубль 00 копеек) - Акционерное общество  «Дальневосточная генерирующая компания»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Лот № 4. </w:t>
      </w:r>
      <w:r>
        <w:rPr>
          <w:sz w:val="26"/>
          <w:szCs w:val="26"/>
        </w:rPr>
        <w:t xml:space="preserve">Тепловая трасса, кадастровый номер 28:01:010299:250, протяженность 108 м, год постройки 1974, назначение: нежилое, расположенная по адресу: г. Благовещенск, квартал 299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п. 3 ст. 18 Федерального закона РФ                            от 21.12.2001 г  № 178-ФЗ «О приватизации государственного и муниципального имущества»: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6"/>
          <w:szCs w:val="26"/>
        </w:rPr>
        <w:t>-Договор купли-продажи заключен с единственным участником аукциона по начальной цене продажи муниципального имущества  1 089 242,00 (один миллион восемьдесят девять тысяч двести сорок два рубля 00 копеек) - Акционерное общество  «Дальневосточная генерирующая компания».</w:t>
      </w:r>
    </w:p>
    <w:p>
      <w:pPr>
        <w:pStyle w:val="Normal"/>
        <w:spacing w:before="120" w:after="0"/>
        <w:ind w:firstLine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5. </w:t>
      </w:r>
      <w:r>
        <w:rPr>
          <w:sz w:val="26"/>
          <w:szCs w:val="26"/>
        </w:rPr>
        <w:t xml:space="preserve">Подземная тепловая трасса, кадастровый номер 28:01:010299:249, протяженность 25 м, год постройки 1976, назначение: нежилое, расположенная по адресу: г. Благовещенск, квартал 299, квартал от общежития на ул. Вокзальная, 82 до КНС-УВ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п. 3 ст. 18 Федерального закона РФ                            от 21.12.2001 г  № 178-ФЗ «О приватизации государственного и муниципального имущества»:</w:t>
      </w:r>
    </w:p>
    <w:p>
      <w:pPr>
        <w:pStyle w:val="Normal"/>
        <w:spacing w:before="12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Договор купли-продажи заключен с единственным участником аукциона по начальной цене продажи муниципального имущества  254 270,00 (двести пятьдесят четыре тысячи двести семьдесят рублей 00 копеек)- Акционерное общество  «Дальневосточная генерирующая компания».</w:t>
      </w:r>
    </w:p>
    <w:p>
      <w:pPr>
        <w:pStyle w:val="Normal"/>
        <w:spacing w:before="120" w:after="0"/>
        <w:ind w:firstLine="284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от № 6. </w:t>
      </w:r>
      <w:r>
        <w:rPr>
          <w:sz w:val="26"/>
          <w:szCs w:val="26"/>
        </w:rPr>
        <w:t xml:space="preserve">Тепловая трасса, кадастровый номер 28:01:000000:11368, протяженность 294 м, год постройки 2011, назначение: нежилое, расположенная по адресу г. Благовещенск, квартал 299, квартал 298, квартал 304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требованиями п. 3 ст. 18 Федерального закона РФ                            от 21.12.2001 г  № 178-ФЗ «О приватизации государственного и муниципального имуществ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говор купли-продажи заключен с единственным участником аукциона по начальной цене продажи муниципального имущества  3 223 169,00 (три миллиона двести двадцать три тысячи сто шестьдесят девять рублей 00 копеек) - Акционерное общество  «Дальневосточная генерирующая компания».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3-07-19T08:09:00Z</dcterms:modified>
  <cp:revision>53</cp:revision>
  <dc:subject/>
  <dc:title>На предстоящий аукцион на 15</dc:title>
</cp:coreProperties>
</file>