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назначенного 28.06.2023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. 1</w:t>
      </w:r>
      <w:r>
        <w:rPr>
          <w:sz w:val="26"/>
          <w:szCs w:val="26"/>
        </w:rPr>
        <w:t xml:space="preserve"> Нежилое помещение, назначение: нежилое, общая площадь 48,6 кв.м, кадастровый номер 28:01:060010:1415, расположенное по адресу: Амурская область,               г. Благовещенск, п. Аэропорт, д. 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отсутствием заявок, аукцион по лоту № 1 в электронной форме признан несостоявшимся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Лот № 2.</w:t>
      </w:r>
      <w:r>
        <w:rPr>
          <w:sz w:val="26"/>
          <w:szCs w:val="26"/>
        </w:rPr>
        <w:t xml:space="preserve"> Комбинат строительных материалов (объект незавершенного строительства), расположенный по адресу: г. Благовещенск, с. Белогорье, степень готовности 52%, площадь застройки  1654,8 кв.м, кадастровый номер 28:01:000000:3448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дажа объекта осуществляется одновременно с отчуждением земельного участка, категория земель: земли населенных пунктов, вид разрешенного использования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ыночная стоимость земельного участка составляет - 2 821 000 (два миллиона восемьсот двадцать одна тысяча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 Федеральным законом РФ от 21.12.2001 г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 победителем признан единственный участник аукциона в электронной форме - Шимко А. М. Цена объекта составляет – </w:t>
      </w:r>
      <w:r>
        <w:rPr>
          <w:color w:val="000000"/>
          <w:sz w:val="25"/>
          <w:szCs w:val="25"/>
        </w:rPr>
        <w:t>438 360 (четыреста тридцать восемь тысяч триста шестьдесят) рублей</w:t>
      </w:r>
      <w:r>
        <w:rPr>
          <w:sz w:val="26"/>
          <w:szCs w:val="26"/>
        </w:rPr>
        <w:t>.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3-07-06T10:49:00Z</cp:lastPrinted>
  <dcterms:modified xsi:type="dcterms:W3CDTF">2023-07-06T01:51:00Z</dcterms:modified>
  <cp:revision>53</cp:revision>
  <dc:subject/>
  <dc:title>На предстоящий аукцион на 15</dc:title>
</cp:coreProperties>
</file>