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сауна, расположенное по адресу: г. Благовещенск,  ул. Ленина, 9/1, номера на поэтажном плане 20001, площадью 55,5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4 75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67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нежилое помещение. Контора РЭУ № 11, назначение нежилое, расположенное по адресу: г. Благовещенск, ул. Красноармейская, 65, общей площадью 122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1 4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63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ГРКЦ ГУ Банка России по Амурской области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>21.11.2014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01.11.2014 г. до 21.11.2014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24.11.2014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26.11.2014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г. Благовещенск, ул. Б. Хмельницкого, 8/2, каб. 4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– Комитет вправе отказаться от проведения аукциона не позднее чем за пять дней до даты окончания срока подачи заявок на участие в аукционе, то есть 14.11.2014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18:00Z</dcterms:created>
  <dc:creator>arenda</dc:creator>
  <dc:description/>
  <cp:keywords/>
  <dc:language>en-US</dc:language>
  <cp:lastModifiedBy>arenda</cp:lastModifiedBy>
  <cp:lastPrinted>2014-09-30T14:30:00Z</cp:lastPrinted>
  <dcterms:modified xsi:type="dcterms:W3CDTF">2014-10-31T01:34:00Z</dcterms:modified>
  <cp:revision>11</cp:revision>
  <dc:subject/>
  <dc:title>Извещение</dc:title>
</cp:coreProperties>
</file>