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многоэтажной жилой застройки (Ж-3) и территориальной зоны объектов гаражного назначения (Тр-4) на территории п. Аэропорт путём отнесения территории, в границах фактически существующих гаражей к зоне           Тр-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803275</wp:posOffset>
                </wp:positionV>
                <wp:extent cx="248920" cy="1609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65pt;margin-top:6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01340" cy="2239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1:45:00Z</dcterms:modified>
  <cp:revision>4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