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 В ЭЛЕКТРОННОЙ ФОРМЕ НА ПРАВО ЗАКЛЮЧЕНИЯ ДОГОВОРОВ АРЕНДЫ ЗЕМЕЛЬНЫХ УЧАСТКОВ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электронный аукцион, открытый по составу участников и по форме подачи предложений п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13, 22-37-24, 22-37-02, </w:t>
      </w:r>
      <w:r>
        <w:rPr>
          <w:bCs/>
          <w:sz w:val="24"/>
          <w:szCs w:val="24"/>
          <w:lang w:eastAsia="ru-RU"/>
        </w:rPr>
        <w:t>адрес электронной почты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я администрации города Благовещенска Амурской области: от 11.10.2023 № 5372 «О проведении открытого аукциона в электронной форме на право заключения договора аренды земельного участка, расположенного в квартале 306Б г. Благовещенска», от 11.10.2023 № 5371 «О проведении открытого аукциона в электронной форме на право заключения   договоров   аренды   земельных   участков,   расположенных   в   кварталах 375, 439 города Благовещенска». 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5. Дата и время проведения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01 декабря 2023 в 09.00 часов по местному времени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Место проведения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ая площадка РТС-Тендер – </w:t>
      </w:r>
      <w:r>
        <w:rPr>
          <w:sz w:val="24"/>
          <w:szCs w:val="24"/>
          <w:lang w:val="en-US"/>
        </w:rPr>
        <w:t>rt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end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 xml:space="preserve">7. Оператор электронной площадки (далее – Оператор электронной площадки) – </w:t>
      </w:r>
      <w:r>
        <w:rPr>
          <w:sz w:val="24"/>
          <w:szCs w:val="24"/>
        </w:rPr>
        <w:t>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rPr/>
      </w:pPr>
      <w:r>
        <w:rPr>
          <w:sz w:val="24"/>
          <w:szCs w:val="24"/>
        </w:rPr>
        <w:t>Наименование: Общество с ограниченной ответственностью «РТС-тенде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сайта: www.rts-tender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электронной почты (Дальневосточного филиала): E-mail: dfo@rts-tender.ru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8. 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10300:16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06Б. Земельный участок расположен в северо-западной части квартала, ограниченного ул. Тополинная – Островского – Станционная – Шимановского, в 11 м на север от многоквартирного дома по адресу: ул. Тополинная, 51/1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148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еловое управление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8 (пятьдесят восем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). Ограничения использования указаны в ст. 26.7 Правил землепользования и застройки муниципального образования города Благовещенска, утверждёнными постановлением администрации города Благовещенска от 14.01.2022 № 149 (далее – Правила) и в приложении к указанному приказу. При проектировании, для получения согласования строительства (размещения) объектов, застройщику необходимо направить заявление в администрацию города Благовещенска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в границах нормативной санитарно-защитной зоны, отображенной от зоны объектов внешнего транспорта (железнодорожного) и в границах санитарного разрыва, отображенного от железной дороги. Ограничения указаны в ст. 26.8 Правил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2. Все нормируемые элементы благоустройства, включая гостевые автостоянки и погрузочно-разгрузочную площадку,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3. На земельном участке расположен напорный канализационный коллектор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оответствии с п. 12.35 СП 42.13330.2016. Свод правил. Градостроительство. Планировка и застройка городских и сельских поселений. Актуализированная редакция СНиП 2.07.01-89* - расстояние по горизонтали (в свету) от напорной канализации до фундаментов зданий и сооружений следует принимать не менее 5 м. Объект разместить с учетом соблюдения вышеуказанного нормируемого расстоя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. При производстве земляных работ необходимо вызвать представителя СП «Благовещенская ТЭЦ» филиала «Амурская генерация» АО «ДГК»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5. На участке находится древесно-кустарниковая растительность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5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399 446,44 руб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На участке произрастают деревья породы ясень маньчжурский, занесенные в Красную книгу Амурской области. Для сноса данных зеленых насаждений, необходимо получить разрешение в управление по охране, контролю и регулированию использования объектов живого мира и среды их обитания Амурской области.   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</w:t>
      </w:r>
      <w:r>
        <w:rPr>
          <w:sz w:val="24"/>
          <w:szCs w:val="24"/>
        </w:rPr>
        <w:t xml:space="preserve">в территориальной зоне многоэтажной жилой застройки (Ж-3). Градостроительный регламент территориальной зоны Ж-3 установлен статьями 16 и 19.3 Правил. 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Участниками аукциона по лоту № 1 могут являться только субъекты малого и среднего предпринимательства, за исключением субъектов малого и среднего предпринимательства, в отношении которых не может оказываться поддержка в соответствии с частью 3 статьи 14 Федерального закона от 24 июля 2007 года N 209-ФЗ "О развитии малого и среднего предпринимательства в Российской Федерации"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более 5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2. Минимальная/максимальная высота – для данной зоны не подлежит установлению. 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6 м. Исключения установлены п. 3.1.3 ст. 16 Правил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Максимальные выступы лестниц, крылец, приямков балконов, эркеров, козырьков за красную линию – не допускаются, в соответствии с п. 3.2 ст. 16 Правил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5. Минимальные отступы от красных линий улиц до зданий, строений, сооружений – по красной линии, в соответствии с пп.2 п.3.3.4 ст. 16 Правил.   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. Минимальная доля (%,) озелененной территории – 15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7. Показатели плотности застройки земельного участка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процент застройки – 80 %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коэффициент плотности застройки – 2,4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 Максимальная площадь застройки земельного участка – 1718 кв.м;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2000 кв.м.(в соответствии с предельным параметром, установленным п. 4.9 ст. 19.3 Правил)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9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V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 градостроительным планом земельного участка можно ознакомиться по месту приема заявок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Порядок подключения объекта к централизованным сетям водоснабжения и водоотведения регламентируется  постановлением  Правительства  Российской  Федерации  от  30.11.2021  № 2130. Тариф на 2023 год утвержден Управлением государственного регулирования цен и тарифов Амурской области от 16.12.2022 № 178-пр/в. 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- водоснабжение – 5,0 м3/сутки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чка подключения – водопроводный колодец (существующий), расположенный на водопроводной сети в районе пересечения улиц Островского/Тополиная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доотведение – 5,0 м3/сутки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Точка подключения – водопроводный колодец (существующий), расположенный на канализационной сети в районе жилого дома по ул. Тополинная, 51/1. 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Срок действия технических условий – до 22.03.2026 г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1 190 379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35 711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238 075,</w:t>
      </w:r>
      <w:r>
        <w:rPr>
          <w:color w:val="000000"/>
          <w:sz w:val="24"/>
          <w:szCs w:val="24"/>
          <w:lang w:val="en-US"/>
        </w:rPr>
        <w:t>0</w:t>
      </w:r>
      <w:r>
        <w:rPr>
          <w:color w:val="000000"/>
          <w:sz w:val="24"/>
          <w:szCs w:val="24"/>
        </w:rPr>
        <w:t>0 руб.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2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20375:323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75. Земельный участок расположен в юго-восточной части квартала, ограниченного улицами Почтовая – Кузнечная – Текстильная – Театральная, с восточной стороны примыкает к земельному участку по адресу: ул. Почтовая, 33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621 кв.м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магазины, общественное питание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0 (тридцат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, а именно в подзоне 5 (участок 5А). Ограничения содержатся в ст. 26.7 Правил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санитарно-защитной зоне предприятий, сооружений и иных объектов (реестровый номер 28.01-6.61), в границах которой установлены ограничения использования земельных участков и объектов капитального строительства. Ограничения указаны в ст. 26.5 Правил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в зоне затопления однопроцентным паводком (реестровый номер 28:01-6.26), в границах которой установлены ограничения использования земельных участков и объектов капитального строительства. Ограничения указаны в ст. 26.11 Правил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2. На территории земельного участка произрастают деревья и кустарник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5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197 216,27 руб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3. На место производства земляных работ необходимо вызвать представителя СП «Благовещенская ТЭЦ» филиала «Амурская генерация» АО «ДГК»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4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Правилами земельный участок расположен в территориальной зоне застройки индивидуальными жилыми домами до 3-х этажей с участками (Ж-1).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достроительный регламент территориальной зоны Ж-1 установлен статьями 16 и 19.1 Правил, в соответствии с которым виды разрешённого использования «магазины», «общественное питание» относятся к условно разрешенным видам использования. Разрешение на условно разрешенный вид использования земельного участка предоставлено постановлением администрации города Благовещенска от 19.01.2023 № 215.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ind w:left="709" w:hanging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Style18"/>
        <w:widowControl w:val="false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Минимальное/максимальное количество этажей – не подлежит установлению / 3 этажа (включая мансардный и цокольный этажи). </w:t>
      </w:r>
    </w:p>
    <w:p>
      <w:pPr>
        <w:pStyle w:val="Style18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Минимальная/максимальная высота – не подлежит установлению / 20 м (до конька крыши или верха парапета) в соответствии с градостроительными нормами и правилами; </w:t>
      </w:r>
    </w:p>
    <w:p>
      <w:pPr>
        <w:pStyle w:val="Style18"/>
        <w:widowControl w:val="false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помогательных строений – не подлежит установлению / 6 м. 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Минимальные отступы от границ земельного участка до стен зданий, строений, сооружений – не менее 3 м; 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инимальная доля (%) озеленённой территории земельного участка – 15%, в соответствии с п. 3.4 ст. 16 Правил.</w:t>
      </w:r>
    </w:p>
    <w:p>
      <w:pPr>
        <w:pStyle w:val="Style18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Минимальное количество мест на погрузочно-разгрузочных площадках на территории земельного участка – в соответствии с п. 3.6 ст. 16 Правил. 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Показатели плотности застройки земельного участка: максимальный процент застройки – 80; максимальный коэффициент плотности застройки – 2,4. 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Максимальная площадь застройки земельного участка – 497 кв.м; максимальная общая площадь объекта капитального строительства на земельном участке – 1490 кв.м. </w:t>
      </w:r>
    </w:p>
    <w:p>
      <w:pPr>
        <w:pStyle w:val="Style18"/>
        <w:widowControl w:val="false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орядок подключения объекта к централизованным сетям водоснабжения и водоотведения, регламентируется постановлением Правительства Российской Федерации от 30.11.2021 № 2130. Тариф на 2023 год утвержден Управлением государственного регулирования цен и тарифов Амурской области от 16.12.2022 № 178-пр/в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водоснабжение – 5,0 м3/сутки. Точка подключения – водопроводный колодец (новый), расположенный на водопроводной сети в районе пересечения улиц Кузнечной/Почтовой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водоотведение – 5,0 м3/сутки. Точка подключения – канализационной колодец (существующий),  расположенный на самотечной  канализационной  сети в районе  КНС  (ул. Кузнечная/Почтовая)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8.02.2026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1 407 826,00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42 234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281 565,00 руб.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3-4: </w:t>
      </w:r>
      <w:r>
        <w:rPr/>
        <w:t>право заключения договоров аренды земельных участков.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8"/>
        <w:gridCol w:w="1079"/>
        <w:gridCol w:w="2739"/>
        <w:gridCol w:w="1558"/>
        <w:gridCol w:w="1417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:01:020439:229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761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 5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952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8:01:020439:229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98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97,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439, ограниченный р. Чигири – створом ул. Трудовая – ул. Светлая – ул. Шимановского:</w:t>
      </w:r>
    </w:p>
    <w:p>
      <w:pPr>
        <w:pStyle w:val="Normal"/>
        <w:rPr/>
      </w:pPr>
      <w:r>
        <w:rPr>
          <w:sz w:val="24"/>
          <w:szCs w:val="24"/>
        </w:rPr>
        <w:t>- в 0,9 метрах к востоку от автостоянки по адресу: ул. Шимановского, 207 (лот № 3);</w:t>
      </w:r>
    </w:p>
    <w:p>
      <w:pPr>
        <w:pStyle w:val="Normal"/>
        <w:rPr/>
      </w:pPr>
      <w:r>
        <w:rPr>
          <w:sz w:val="24"/>
          <w:szCs w:val="24"/>
        </w:rPr>
        <w:t xml:space="preserve">- на расстоянии 65,4 м в северо-восточном направлении от автостоянки типа №1 по адресу: ул. Шимановского, д. 207/1 (лот № 4).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размещение гаражей  для собственных нужд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е участки относятся к землям, государственная собственность на которые не разграничена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0 (тридцат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е участки расположены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). Ограничения использования указаны в ст. 26.7 Правил землепользования и застройки муниципального образования города Благовещенска, утверждёнными постановлением администрации города Благовещенска от 14.01.2022 № 149 (далее – Правила) и в приложении к указанному приказу. При проектировании, для получения согласования строительства (размещения) объектов, застройщику необходимо направить заявление в администрацию города Благовещенска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Уклон кровли от стока воды выполнить в сторону своих ворот либо в сторону, аналогично уклонам кровель смежных гаражей (в случае примыкания к смежным гаражам)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3. Необходимо вызвать представителя СП «Амурские тепловые сети» АО «ДГК» на место производства земляных работ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4. Земельный участок с кадастровым номером </w:t>
      </w:r>
      <w:r>
        <w:rPr>
          <w:color w:val="000000"/>
          <w:sz w:val="24"/>
          <w:szCs w:val="24"/>
        </w:rPr>
        <w:t xml:space="preserve">28:01:020439:2297 занят строительным мусором, навалом грунта, на участке расположено дерево.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5;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с кадастровым номером 28:01:020439:2297 зеленых насаждений, составляет 6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771.99 руб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Правилами земельные участки расположены в территориальной зоне объектов гаражного назначения (Тр-4). Градостроительный регламент территориальной зоны Тр-4 установлен статьями 16 и 21.4 Правил. 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Минимальное/максимальное количество этажей – не устанавливается/2 этажа;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Минимальная/максимальная высота – не более 6,0 м.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Минимальные отступы от границ земельных участков до стен зданий, строений, сооружений – без отступов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4. Максимальная площадь застройки земельных участков: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- по лоту № 3 – 28 кв.м.;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 лоту № 4 – 18 кв.м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альная площадь объекта капитального строительства (с учетом площади под стенами):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- по лоту № 3 -  для одноэтажного – 28 кв.м; для двухэтажного – 56 кв.м.</w:t>
      </w:r>
    </w:p>
    <w:p>
      <w:pPr>
        <w:pStyle w:val="Normal"/>
        <w:widowControl w:val="false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 лоту № 4 -  для одноэтажного – 18 кв.м; для двухэтажного – 36 кв.м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V.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в Комитете по управлению имуществом муниципального образования города Благовещенска по адресу: г. Благовещенск, ул. Б.Хмельницкого, д. 8/2,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 xml:space="preserve">10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>Заявки на участие в аукционах принимаются в электронной форме на электронной площадке РТС-тендер на официальном сайте: https://www.rts-tender.ru/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31 октября 2023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27 ноября 2023 </w:t>
      </w:r>
      <w:r>
        <w:rPr>
          <w:sz w:val="24"/>
          <w:szCs w:val="24"/>
        </w:rPr>
        <w:t>в 16.00 часов по местному времени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 с указанием банковских реквизитов счета для возврата задатка направляется оператору электронной площадки РТС-тендер (https://www.rts-tender.ru) в форме электронного документа с приложением документов:</w:t>
      </w:r>
    </w:p>
    <w:p>
      <w:pPr>
        <w:pStyle w:val="1250"/>
        <w:widowControl w:val="false"/>
        <w:rPr/>
      </w:pPr>
      <w:r>
        <w:rPr>
          <w:sz w:val="24"/>
          <w:szCs w:val="24"/>
        </w:rPr>
        <w:t>а) копия документа, удостоверяющего личность заявителя и его представителя (предоставляется также индивидуальными предпринимателями);</w:t>
      </w:r>
    </w:p>
    <w:p>
      <w:pPr>
        <w:pStyle w:val="1250"/>
        <w:widowControl w:val="false"/>
        <w:rPr/>
      </w:pPr>
      <w:r>
        <w:rPr>
          <w:sz w:val="24"/>
          <w:szCs w:val="24"/>
        </w:rPr>
        <w:t>б) документ, подтверждающий полномочия представителя заявителя, в случае, если заявление подается представителем заявителя;</w:t>
      </w:r>
    </w:p>
    <w:p>
      <w:pPr>
        <w:pStyle w:val="1250"/>
        <w:widowControl w:val="false"/>
        <w:rPr/>
      </w:pPr>
      <w:r>
        <w:rPr>
          <w:sz w:val="24"/>
          <w:szCs w:val="24"/>
        </w:rPr>
        <w:t>в) документ, подтверждающий внесение задатка в установленном размере на счет, указанный в извещении о проведении аукцион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Заявка и все прилагаемые к заявке документы должны быть в доступном для прочтения формат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дин заявитель имеет право подать в отношении предмета аукциона (одного лота) только одну заявку на участие в аукционе.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Заявки и иные документы, поданные с нарушением установленного срока на электронной площадке, не регистрируются программными средствами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Изменение заявки допускается только путем подачи заявителе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11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/>
      </w:pPr>
      <w:r>
        <w:rPr>
          <w:b/>
          <w:sz w:val="24"/>
          <w:szCs w:val="24"/>
        </w:rPr>
        <w:t xml:space="preserve">12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латежи по перечислению задатка для участия в аукционе и порядок возврата задатка осуществляются в соответствии с Регламентом электронной площадк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ля подачи заявки на участие в аукционе необходимо внести денежные средства в размере установленного задатка по следующим реквизитам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БИК 044525360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ИНН 7710357167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КПП 773001001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Назначение платежа: Внесение гарантийного обеспечения по Соглашению о внесении гарантийного обеспечения, № аналитического счета _____________. Без НДС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итель обеспечивает поступление задатка на указанные реквизиты не позднее даты рассмотрения заявок участников (не позднее 08 часов 00 минут (время местное) 29 ноября 2023)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Извещение о проведении аукциона и условиях его проведения являются условиями публичной оферты в соответствии со ст. 437 Гражданского кодекса Российской Федерации. Подача документов на участие в аукционе и перечисление задатка являются акцептом такой оферты. При подаче заявки на участие в аукционе в соответствии с требованиями документации об аукционе, соглашение о задатке считается совершенным в письменной форме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даток для участия в аукционе служит обеспечением исполнения обязательства победителя аукциона по заключению договора аренды земельного участка. Сумма задатка НДС не облагается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даток, внесенный лицом, признанным победителем аукциона, иным лицом, с которым заключается договор аренды земельного участка, засчитывается в счет исполнения обязательств по договору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При уклонении или отказе победителя аукциона (единственного участника) от заключения в установленный срок договора, победитель аукциона (единственный участник) утрачивают право на заключение указанного договора, задаток не возвращается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даток возвращается электронной площадкой Заявителям/Участникам аукциона в следующем порядк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отозвавшим заявки до дня окончания срока приема заявок на участие в аукционе – в течение 3 (трех) рабочих дней со дня поступления уведомления об отзыве заявки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отозвавшим заявки позднее даты окончания срока приема заявок на участие в аукционе – в течение 3 (трех) рабочих дней со дня подписания протокола о результатах аукциона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не допущенным к участию в аукционе – в течение 3 (трех) рабочих дней со дня оформления протокола рассмотрения заявок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участвовавшим в аукционе, но не ставшим победителями - в течение 3 (трех) рабочих дней со дня подписания протокола о результатах аукциона.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3. Порядок регистрации на электронной площадке.</w:t>
      </w:r>
    </w:p>
    <w:p>
      <w:pPr>
        <w:pStyle w:val="Normal"/>
        <w:widowControl w:val="false"/>
        <w:rPr/>
      </w:pPr>
      <w:r>
        <w:rPr>
          <w:sz w:val="24"/>
          <w:szCs w:val="24"/>
          <w:lang w:eastAsia="ru-RU"/>
        </w:rPr>
        <w:t xml:space="preserve">Для обеспечения доступа к участию в электронном аукционе заинтересованному лицу необходимо пройти процедуру регистрации на электронной площадке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4.</w:t>
      </w:r>
      <w:r>
        <w:rPr>
          <w:rStyle w:val="Txt1"/>
          <w:rFonts w:cs="Times New Roman"/>
          <w:b/>
          <w:sz w:val="24"/>
          <w:szCs w:val="24"/>
        </w:rPr>
        <w:t xml:space="preserve"> Рассмотрение заявок на участие в аукцион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</w:t>
      </w:r>
      <w:r>
        <w:rPr>
          <w:b/>
          <w:sz w:val="24"/>
          <w:szCs w:val="24"/>
        </w:rPr>
        <w:t>:</w:t>
      </w:r>
      <w:r>
        <w:rPr>
          <w:rStyle w:val="Txt1"/>
          <w:rFonts w:cs="Times New Roman"/>
          <w:b/>
          <w:sz w:val="24"/>
          <w:szCs w:val="24"/>
        </w:rPr>
        <w:t xml:space="preserve"> 29 ноября 2023 в 12 часов 00 минут </w:t>
      </w:r>
      <w:r>
        <w:rPr>
          <w:rStyle w:val="Txt1"/>
          <w:rFonts w:cs="Times New Roman"/>
          <w:sz w:val="24"/>
          <w:szCs w:val="24"/>
        </w:rPr>
        <w:t>по местному времен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 по продаже и аренде земельных участк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 рассмотрения заявок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 xml:space="preserve">15.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Аукцион проводится в порядке, </w:t>
      </w:r>
      <w:r>
        <w:rPr>
          <w:rStyle w:val="Txt1"/>
          <w:rFonts w:cs="Times New Roman"/>
          <w:sz w:val="24"/>
          <w:szCs w:val="24"/>
        </w:rPr>
        <w:t>установленном статьями 39.12, 39.13 Земельного кодекса Российской Федераци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Место проведение аукциона: электронная площадка РТС-тендр – www.rts-tender.ru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Начало аукциона: </w:t>
      </w:r>
      <w:r>
        <w:rPr>
          <w:b/>
          <w:sz w:val="24"/>
          <w:szCs w:val="24"/>
        </w:rPr>
        <w:t>01 декабря 2023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 09 часов 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инут</w:t>
      </w:r>
      <w:r>
        <w:rPr>
          <w:sz w:val="24"/>
          <w:szCs w:val="24"/>
        </w:rPr>
        <w:t xml:space="preserve"> (по местному времени). Критерий определения победителя аукциона – максимальная цена, предложенная в ходе торг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 результатам аукциона определяется ежегодный размер арендной платы за земельный участок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/>
          <w:sz w:val="24"/>
          <w:szCs w:val="24"/>
        </w:rPr>
        <w:t>Регламентом электронной площадки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утем последовательного повышения участниками начальной цены продажи на величину, равную величине «шага аукциона» в отношении конкретного лота. «Шаг аукциона» устанавливается в фиксированной сумме, указанной в извещении, и не изменяется в течение всего аукциона.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en-US"/>
        </w:rPr>
        <w:t xml:space="preserve"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</w:t>
      </w:r>
      <w:r>
        <w:rPr>
          <w:rFonts w:eastAsia="Calibri"/>
          <w:sz w:val="24"/>
          <w:szCs w:val="24"/>
        </w:rPr>
        <w:t>лота</w:t>
      </w:r>
      <w:r>
        <w:rPr>
          <w:rFonts w:eastAsia="Calibri"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0"/>
        <w:ind w:firstLine="708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бедителем аукциона признается участник аукциона, или наибольший размер ежегодной арендной платы за земельный участок.</w:t>
      </w:r>
    </w:p>
    <w:p>
      <w:pPr>
        <w:pStyle w:val="Normal"/>
        <w:ind w:firstLine="708"/>
        <w:rPr/>
      </w:pPr>
      <w:r>
        <w:rPr>
          <w:sz w:val="24"/>
          <w:szCs w:val="24"/>
          <w:lang w:eastAsia="ru-RU"/>
        </w:rPr>
        <w:t>По результатам проведения электронного аукциона не допускается заключение договора аренды такого участка ранее,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Calibri"/>
          <w:sz w:val="24"/>
          <w:szCs w:val="24"/>
        </w:rPr>
        <w:t xml:space="preserve">Уполномоченный орган обязан в течение пяти дней со дня истечения десятидневного срока, предусмотренного п. 11 ст. 39.13 Земельного кодекса Российской Федерации, направить победителю электронного аукциона или иным лицам, с которыми в соответствии с пунктами 13, 14, 20 и 25 ст. 39.12 Земельного кодекса Российской Федерации заключается договор аренды такого участка, подписанный проект договора аренды такого участка. 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 результатам проведения электронного аукциона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bookmarkStart w:id="3" w:name="OLE_LINK2"/>
      <w:bookmarkStart w:id="4" w:name="OLE_LINK1"/>
      <w:r>
        <w:rPr>
          <w:b/>
          <w:sz w:val="24"/>
          <w:szCs w:val="24"/>
        </w:rPr>
        <w:t xml:space="preserve">16. Информация о размере взимаемой платы оператору электронной площадки за участие в электронном аукционе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Оператор электронной площадки взимает плату (в размере 1% начальной цены предмета аукциона, но не более 5 000,00 руб.) с победителя аукциона или иных лиц, с которыми заключается договор по результатам аукциона, за участие в аукционе. Размер такой платы устанавливается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sz w:val="24"/>
          <w:szCs w:val="24"/>
        </w:rPr>
        <w:t>С подробной информацией о размере взимаемой с победителя электронного аукциона платы оператору электронной площадки за участие в электронном аукционе можно ознакомится на электронной площадке оператора процедуры «РТС-Тендер» – https://www.rts-tender.ru.</w:t>
      </w:r>
    </w:p>
    <w:p>
      <w:pPr>
        <w:pStyle w:val="1250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bookmarkStart w:id="5" w:name="OLE_LINK2"/>
      <w:bookmarkStart w:id="6" w:name="OLE_LINK1"/>
      <w:r>
        <w:rPr>
          <w:b/>
          <w:sz w:val="24"/>
          <w:szCs w:val="24"/>
        </w:rPr>
        <w:t xml:space="preserve">17. Сроки внесения оплаты по договорам: </w:t>
      </w:r>
      <w:bookmarkEnd w:id="5"/>
      <w:bookmarkEnd w:id="6"/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  <w:r>
        <w:rPr>
          <w:sz w:val="24"/>
          <w:szCs w:val="24"/>
        </w:rPr>
        <w:t>Если аукцион признан несостоявшимся по причине подачи единственной заявки, платеж вносится, за период 12 месяцев, который исчисляется с даты составления протокола рассмотрения заявок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8.</w:t>
      </w:r>
      <w:r>
        <w:rPr>
          <w:rStyle w:val="Txt1"/>
          <w:rFonts w:cs="Times New Roman"/>
          <w:sz w:val="24"/>
          <w:szCs w:val="24"/>
        </w:rPr>
        <w:t xml:space="preserve"> В случае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</w:rPr>
        <w:t>19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20.</w:t>
      </w:r>
      <w:r>
        <w:rPr>
          <w:sz w:val="24"/>
          <w:szCs w:val="24"/>
        </w:rPr>
        <w:t xml:space="preserve"> Все вопросы, касающиеся проведения торгов в электронной форме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firstLine="141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роект договора аренды земельного участка на 4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Председатель комитета</w:t>
        <w:tab/>
        <w:tab/>
        <w:tab/>
        <w:tab/>
        <w:tab/>
        <w:tab/>
        <w:tab/>
        <w:t xml:space="preserve">             О.А. Богданова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Rtstext">
    <w:name w:val="rts-text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http://www.admbla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0:13:00Z</dcterms:created>
  <dc:creator>shulekinana</dc:creator>
  <dc:description/>
  <cp:keywords/>
  <dc:language>en-US</dc:language>
  <cp:lastModifiedBy>Котляревская Наталия Петровна</cp:lastModifiedBy>
  <cp:lastPrinted>2023-10-27T15:09:00Z</cp:lastPrinted>
  <dcterms:modified xsi:type="dcterms:W3CDTF">2023-10-30T03:37:00Z</dcterms:modified>
  <cp:revision>113</cp:revision>
  <dc:subject/>
  <dc:title>Приложение 1</dc:title>
</cp:coreProperties>
</file>