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ЗВЕЩЕНИЕ О ПРОВЕДЕНИИ АУКЦИОНА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укцион, открытый по составу участников и по форме подачи предложений о цене.</w:t>
      </w:r>
    </w:p>
    <w:p>
      <w:pPr>
        <w:pStyle w:val="Normal"/>
        <w:widowControl w:val="false"/>
        <w:ind w:firstLine="567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., г. Благовещенск,                    ул. </w:t>
      </w:r>
      <w:r>
        <w:rPr>
          <w:rStyle w:val="Txt1"/>
          <w:rFonts w:cs="Times New Roman"/>
          <w:sz w:val="24"/>
          <w:szCs w:val="24"/>
        </w:rPr>
        <w:t xml:space="preserve">Б.Хмельницкого, д.8/2, каб. 4, </w:t>
      </w:r>
      <w:r>
        <w:rPr>
          <w:sz w:val="24"/>
          <w:szCs w:val="24"/>
        </w:rPr>
        <w:t xml:space="preserve">телефон/факс: (4162)22-37-12/(4162)22-37-02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widowControl/>
        <w:tabs>
          <w:tab w:val="clear" w:pos="708"/>
          <w:tab w:val="left" w:pos="540" w:leader="none"/>
        </w:tabs>
        <w:ind w:right="55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 Решение уполномоченного органа о проведении аукциона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становление администрации города Благовещенска Амурской области от 25.01.2017 № 164 «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 xml:space="preserve">О проведении аукциона на право заключения договоров аренды земельных участков, расположенных в кварталах </w:t>
      </w:r>
      <w:bookmarkEnd w:id="0"/>
      <w:bookmarkEnd w:id="1"/>
      <w:bookmarkEnd w:id="2"/>
      <w:r>
        <w:rPr>
          <w:rFonts w:cs="Times New Roman" w:ascii="Times New Roman" w:hAnsi="Times New Roman"/>
          <w:b w:val="false"/>
          <w:sz w:val="24"/>
          <w:szCs w:val="24"/>
        </w:rPr>
        <w:t>505, 508, 514, ЗПУ-2, СПУ-5, с/т «Черемушки», с/т «Эколог», 5км Игнатьевского шоссе».</w:t>
      </w:r>
    </w:p>
    <w:p>
      <w:pPr>
        <w:pStyle w:val="1250"/>
        <w:widowControl w:val="false"/>
        <w:ind w:firstLine="567"/>
        <w:rPr/>
      </w:pPr>
      <w:r>
        <w:rPr>
          <w:b/>
          <w:sz w:val="24"/>
          <w:szCs w:val="24"/>
        </w:rPr>
        <w:t>5. Дата, время и место проведения аукциона:</w:t>
      </w:r>
      <w:r>
        <w:rPr>
          <w:sz w:val="24"/>
          <w:szCs w:val="24"/>
        </w:rPr>
        <w:t xml:space="preserve"> 03 марта 2017 г. в 10.00 часов по местному времени,</w:t>
      </w:r>
      <w:r>
        <w:rPr>
          <w:rStyle w:val="Txt1"/>
          <w:rFonts w:cs="Times New Roman"/>
          <w:sz w:val="24"/>
          <w:szCs w:val="24"/>
        </w:rPr>
        <w:t xml:space="preserve"> г. Благовещенск, ул. Б.Хмельницкого, д. 8/2, этаж 2, каб. 4. </w:t>
      </w:r>
    </w:p>
    <w:p>
      <w:pPr>
        <w:pStyle w:val="Normal"/>
        <w:widowControl w:val="false"/>
        <w:ind w:firstLine="567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Предмет аукциона:</w:t>
      </w:r>
    </w:p>
    <w:p>
      <w:pPr>
        <w:pStyle w:val="Normal"/>
        <w:widowControl w:val="false"/>
        <w:ind w:firstLine="567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20505:41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505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042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для малоэтажной жилой застройки (для размещения индивидуального жилого дома)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20 (двадцать) лет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и ограничения использования земельного участка: </w:t>
      </w:r>
      <w:r>
        <w:rPr>
          <w:sz w:val="24"/>
          <w:szCs w:val="24"/>
        </w:rPr>
        <w:t xml:space="preserve">земельный участок расположен на приаэродромной территории. </w:t>
      </w:r>
    </w:p>
    <w:p>
      <w:pPr>
        <w:pStyle w:val="Normal"/>
        <w:widowControl w:val="false"/>
        <w:ind w:firstLine="540"/>
        <w:rPr/>
      </w:pPr>
      <w:r>
        <w:rPr>
          <w:color w:val="000000"/>
          <w:sz w:val="24"/>
          <w:szCs w:val="24"/>
        </w:rPr>
        <w:t xml:space="preserve">В соответствии с Правилами землепользования и застройки муниципального образования города Благовещенска, утвержденными решением Благовещенской городской Думы от 27.10.2016 № 26/100 (далее по тексту – Правила) </w:t>
      </w:r>
      <w:r>
        <w:rPr>
          <w:sz w:val="24"/>
          <w:szCs w:val="24"/>
        </w:rPr>
        <w:t xml:space="preserve">земельный участок расположен в территориальной зоне жилой застройки индивидуальными жилыми домами до 3-х этажей с участками (Ж-1). Градостроительный регламент территориальной зоны Ж-1 установлен статьями 15 и 19.1 Правил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567"/>
        <w:rPr>
          <w:sz w:val="24"/>
        </w:rPr>
      </w:pPr>
      <w:r>
        <w:rPr>
          <w:sz w:val="24"/>
        </w:rPr>
        <w:t xml:space="preserve">1.1. Минимальное/максимальное количество этажей </w:t>
      </w:r>
      <w:r>
        <w:rPr>
          <w:sz w:val="24"/>
          <w:szCs w:val="24"/>
        </w:rPr>
        <w:t>– не подлежит установлению/ 3 этажа (включая мансардный и цокольный этажи)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567"/>
        <w:rPr>
          <w:sz w:val="24"/>
        </w:rPr>
      </w:pPr>
      <w:r>
        <w:rPr>
          <w:sz w:val="24"/>
        </w:rPr>
        <w:t>1.2. Минимальная/максимальная высота: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567"/>
        <w:rPr>
          <w:sz w:val="24"/>
        </w:rPr>
      </w:pPr>
      <w:r>
        <w:rPr>
          <w:sz w:val="24"/>
        </w:rPr>
        <w:t>жилых зданий –  не подлежит установлению / 15м (до конька крыши или верха парапета) в соответствии с градостроительными нормами и Правилами;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567"/>
        <w:rPr/>
      </w:pPr>
      <w:r>
        <w:rPr>
          <w:sz w:val="24"/>
        </w:rPr>
        <w:t>вспомогательных строений – не подлежит установлению / 6м.</w:t>
      </w:r>
    </w:p>
    <w:p>
      <w:pPr>
        <w:pStyle w:val="Normal"/>
        <w:widowControl w:val="false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. Минимальные отступы от границ земельных участков до стен зданий, строений, сооружений: в случаях примыкания к соседним домам (при наличии согласования с соседями и обязательном соблюдении противопожарных и других норм) – 0 м.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е допускается блокировка индивидуального жилого дома с общественными объектами нежилого назначения, расположенными на смежных земельных участках;</w:t>
      </w:r>
    </w:p>
    <w:p>
      <w:pPr>
        <w:pStyle w:val="Normal"/>
        <w:ind w:firstLine="567"/>
        <w:rPr>
          <w:color w:val="0070C0"/>
          <w:sz w:val="24"/>
          <w:szCs w:val="24"/>
        </w:rPr>
      </w:pPr>
      <w:r>
        <w:rPr>
          <w:sz w:val="24"/>
          <w:szCs w:val="24"/>
        </w:rPr>
        <w:t xml:space="preserve">в иных случаях – не менее 3 м;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 сторонам, смежным с улицами, дорогами, внутриквартальными проездами и другими территориями общего пользования – в соответствии с подпунктом 2 п. 3.1.3 статьи 16 Правил. В случае, если установлены красные линии – в соответствии с п. 3.3 статьи 16 Правил.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Минимальные отступы от границ земельных участков до хозяйственных надворных построек (сараи, бани, </w:t>
      </w:r>
      <w:r>
        <w:rPr>
          <w:color w:val="000000"/>
          <w:sz w:val="24"/>
          <w:szCs w:val="24"/>
        </w:rPr>
        <w:t>гаражи-стоянки</w:t>
      </w:r>
      <w:r>
        <w:rPr>
          <w:sz w:val="24"/>
          <w:szCs w:val="24"/>
        </w:rPr>
        <w:t xml:space="preserve"> и др.) - 1 м.</w:t>
      </w:r>
    </w:p>
    <w:p>
      <w:pPr>
        <w:pStyle w:val="Normal"/>
        <w:widowControl w:val="false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. </w:t>
      </w:r>
    </w:p>
    <w:p>
      <w:pPr>
        <w:pStyle w:val="Normal"/>
        <w:widowControl w:val="false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>Исключения установлены пунктом 3.1.3 статьи 16 Правил.</w:t>
      </w:r>
    </w:p>
    <w:p>
      <w:pPr>
        <w:pStyle w:val="Normal"/>
        <w:widowControl w:val="false"/>
        <w:autoSpaceDE w:val="false"/>
        <w:ind w:firstLine="567"/>
        <w:rPr/>
      </w:pPr>
      <w:r>
        <w:rPr>
          <w:sz w:val="24"/>
          <w:szCs w:val="24"/>
        </w:rPr>
        <w:t>3. Максимальные выступы лестниц, крылец, приямков балконов, эркеров, козырьков за красную линию – в соответствии с п. 3.2 статьи 16 Правил.</w:t>
      </w:r>
    </w:p>
    <w:p>
      <w:pPr>
        <w:pStyle w:val="Normal"/>
        <w:widowControl w:val="false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>4. Минимальные отступы от красных линий улиц до зданий, строений, сооружений – в соответствии с п. 3.3 статьи 16 Правил.</w:t>
      </w:r>
    </w:p>
    <w:p>
      <w:pPr>
        <w:pStyle w:val="Normal"/>
        <w:widowControl w:val="false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>5. Минимальная доля (%, площадь) озеленённой территории земельных участков – 30% территории земельного участка.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6. Показатели плотности застройки земельных участков: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оэффициент застройки - 0,2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оэффициент плотности застройки - 0,4.</w:t>
      </w:r>
    </w:p>
    <w:p>
      <w:pPr>
        <w:pStyle w:val="ConsPlusNormal"/>
        <w:ind w:firstLine="567"/>
        <w:jc w:val="both"/>
        <w:rPr/>
      </w:pPr>
      <w:r>
        <w:rPr/>
        <w:t>Максимальная площадь застройки земельного участка  – 208 кв.м.</w:t>
      </w:r>
    </w:p>
    <w:p>
      <w:pPr>
        <w:pStyle w:val="Normal"/>
        <w:widowControl w:val="false"/>
        <w:autoSpaceDE w:val="false"/>
        <w:ind w:firstLine="567"/>
        <w:rPr/>
      </w:pPr>
      <w:r>
        <w:rPr>
          <w:sz w:val="24"/>
          <w:szCs w:val="24"/>
        </w:rPr>
        <w:t>Максимальная площадь объекта капитального строительства на земельном участке – 417 кв.м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Объект находится в зоне, где отсутствуют источники централизованного теплоснабжения. 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Срок действия технических условий: до 22.03.2019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79 3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 3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5 8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2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20508:37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508. Земельный участок расположен в юго-западной части квартала 508, ограниченного улицами Березовая - Ромашковая – Ольховая – Придорожная, в 110 м к северо-западу от индивидуального жилого дома Л-14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993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для размещения индивидуального жилого дома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20 (двадцать) лет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1. Вызвать представителей филиала ОАО «АКС» «Амурэлектросетьсервис» перед началом производства земляных работ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. Земельный участок расположен на приаэродромной территории. 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жилой застройки индивидуальными жилыми домами до 3-х этажей с участками (Ж-1). </w:t>
      </w:r>
      <w:r>
        <w:rPr>
          <w:sz w:val="24"/>
          <w:szCs w:val="24"/>
        </w:rPr>
        <w:t>Градостроительный регламент территориальной зоны Ж-1 установлен статьями 15 и 19.1 Правил</w:t>
      </w:r>
      <w:r>
        <w:rPr>
          <w:color w:val="000000"/>
          <w:spacing w:val="2"/>
          <w:sz w:val="24"/>
          <w:szCs w:val="24"/>
        </w:rPr>
        <w:t xml:space="preserve">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1. Минимальное/максимальное количество этажей - не подлежит установлению/3 этажа (включая мансардный и цокольный этажи)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2. Минимальная/максимальная высот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жилых и общественных зданий - не подлежит установлению/15 м (до конька крыши или верха парапета) в соответствии с градостроительными нормами и Правилами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спомогательных строений - не подлежит установлению/6 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Минимальные отступы от границ земельных участков до стен зданий, строений, сооружений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случаях примыкания к соседним домам (при наличии согласования с соседями и обязательном соблюдении противопожарных и других норм) - 0 м. Не допускается блокировка индивидуального жилого дома с общественными объектами нежилого назначения, расположенными на смежных земельных участках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иных случаях - не менее 3 м;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по сторонам, смежным с улицами, дорогами, внутриквартальными проездами и другими территориями общего пользования, - в соответствии с </w:t>
      </w:r>
      <w:hyperlink r:id="rId3">
        <w:r>
          <w:rPr>
            <w:rStyle w:val="InternetLink"/>
            <w:color w:val="0000FF"/>
            <w:sz w:val="24"/>
            <w:szCs w:val="24"/>
            <w:lang w:eastAsia="ru-RU"/>
          </w:rPr>
          <w:t>подпунктом 2 п. 3.1.3 статьи 16</w:t>
        </w:r>
      </w:hyperlink>
      <w:r>
        <w:rPr>
          <w:sz w:val="24"/>
          <w:szCs w:val="24"/>
          <w:lang w:eastAsia="ru-RU"/>
        </w:rPr>
        <w:t xml:space="preserve"> Правил. В случае если установлены красные линии - в соответствии с </w:t>
      </w:r>
      <w:hyperlink r:id="rId4">
        <w:r>
          <w:rPr>
            <w:rStyle w:val="InternetLink"/>
            <w:color w:val="0000FF"/>
            <w:sz w:val="24"/>
            <w:szCs w:val="24"/>
            <w:lang w:eastAsia="ru-RU"/>
          </w:rPr>
          <w:t>п. 3.3 статьи 16</w:t>
        </w:r>
      </w:hyperlink>
      <w:r>
        <w:rPr>
          <w:sz w:val="24"/>
          <w:szCs w:val="24"/>
          <w:lang w:eastAsia="ru-RU"/>
        </w:rPr>
        <w:t xml:space="preserve"> Правил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инимальные отступы от границ земельных участков до хозяйственных надворных построек (сараи, бани, гаражи-стоянки и др.) - 1 м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.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4"/>
          <w:szCs w:val="24"/>
          <w:lang w:eastAsia="ru-RU"/>
        </w:rPr>
        <w:t>Объекты капитального строительства допускается размещать без отступов от границ земельных участков в случаях блокировки объектов капитального строительства на смежных земельных участках (с той стороны земельного участка, где предусматривается блокировка). В данном случае не требуется получения разрешения на отклонение от предельных параметров строительства, реконструкции объекта капитального строительства в части минимальных отступов от границ земельных участков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3. При "точечной застройке" в условиях застроенных территорий кварталов со сложившейся застройкой при отсутствии документации по планировке территории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 наличии установленных красных линий - в случае, если фасады зданий существующей застройки не выходят за красную линию (в сторону улиц) либо совпадают с ней, допускается по существующей линии застройки; в остальных случаях - по красной линии;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4. Максимальные выступы лестниц, крылец, приямков балконов, эркеров, козырьков за красную линию - в соответствии с </w:t>
      </w:r>
      <w:hyperlink r:id="rId5">
        <w:r>
          <w:rPr>
            <w:rStyle w:val="InternetLink"/>
            <w:color w:val="0000FF"/>
            <w:sz w:val="24"/>
            <w:szCs w:val="24"/>
            <w:lang w:eastAsia="ru-RU"/>
          </w:rPr>
          <w:t>п. 3.2 статьи 16</w:t>
        </w:r>
      </w:hyperlink>
      <w:r>
        <w:rPr>
          <w:sz w:val="24"/>
          <w:szCs w:val="24"/>
          <w:lang w:eastAsia="ru-RU"/>
        </w:rPr>
        <w:t xml:space="preserve"> Правил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5. Минимальные отступы от красных линий улиц до зданий, строений, сооружений - в соответствии с </w:t>
      </w:r>
      <w:hyperlink r:id="rId6">
        <w:r>
          <w:rPr>
            <w:rStyle w:val="InternetLink"/>
            <w:color w:val="0000FF"/>
            <w:sz w:val="24"/>
            <w:szCs w:val="24"/>
            <w:lang w:eastAsia="ru-RU"/>
          </w:rPr>
          <w:t>п. 3.3 статьи 16</w:t>
        </w:r>
      </w:hyperlink>
      <w:r>
        <w:rPr>
          <w:sz w:val="24"/>
          <w:szCs w:val="24"/>
          <w:lang w:eastAsia="ru-RU"/>
        </w:rPr>
        <w:t xml:space="preserve"> Правил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6. Минимальная доля (%, площадь) озелененной территории земельных участков – 30% территории земельного участка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7. Показатели плотности застройки земельных участков: 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застройки - 0,2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плотности застройки - 0,4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застройки земельного участка – 199 кв.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8. Максимальная площадь объекта капитального строительства на земельном участке – 397 кв.м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В зоне нахождения объекта источники централизованного теплоснабжения отсутствуют. Для теплоснабжения рекомендуется предусмотреть автономный источник тепловой энергии. 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Срок действия технических условий: до 03.02.2019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75 99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 2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5 100,00 руб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3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20514:64.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514. Земельный участок расположен между земельными участками: с южной стороны для индивидуального жилого дома по адресу: Л-9, с западной стороны для индивидуального жилого дома по адресу: Л-11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878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для строительства индивидуального жилого дома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20 (двадцать) лет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 xml:space="preserve">земельный участок расположен на приаэродромной территории. 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жилой застройки индивидуальными жилыми домами до 3-х этажей с участками (Ж-1). </w:t>
      </w:r>
      <w:r>
        <w:rPr>
          <w:sz w:val="24"/>
          <w:szCs w:val="24"/>
        </w:rPr>
        <w:t>Градостроительный регламент территориальной зоны Ж-1 установлен статьями 15 и 19.1 Правил</w:t>
      </w:r>
      <w:r>
        <w:rPr>
          <w:color w:val="000000"/>
          <w:spacing w:val="2"/>
          <w:sz w:val="24"/>
          <w:szCs w:val="24"/>
        </w:rPr>
        <w:t xml:space="preserve">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1. Минимальное/максимальное количество этажей - не подлежит установлению/3 этажа (включая мансардный и цокольный этажи)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2. Минимальная/максимальная высот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жилых и общественных зданий - не подлежит установлению/15 м (до конька крыши или верха парапета) в соответствии с градостроительными нормами и Правилами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спомогательных строений - не подлежит установлению/6 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Минимальные отступы от границ земельных участков до стен зданий, строений, сооружений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случаях примыкания к соседним домам (при наличии согласования с соседями и обязательном соблюдении противопожарных и других норм) - 0 м. Не допускается блокировка индивидуального жилого дома с общественными объектами нежилого назначения, расположенными на смежных земельных участках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иных случаях - не менее 3 м;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по сторонам, смежным с улицами, дорогами, внутриквартальными проездами и другими территориями общего пользования, - в соответствии с </w:t>
      </w:r>
      <w:hyperlink r:id="rId7">
        <w:r>
          <w:rPr>
            <w:rStyle w:val="InternetLink"/>
            <w:color w:val="0000FF"/>
            <w:sz w:val="24"/>
            <w:szCs w:val="24"/>
            <w:lang w:eastAsia="ru-RU"/>
          </w:rPr>
          <w:t>подпунктом 2 п. 3.1.3 статьи 16</w:t>
        </w:r>
      </w:hyperlink>
      <w:r>
        <w:rPr>
          <w:sz w:val="24"/>
          <w:szCs w:val="24"/>
          <w:lang w:eastAsia="ru-RU"/>
        </w:rPr>
        <w:t xml:space="preserve"> Правил. В случае если установлены красные линии - в соответствии с </w:t>
      </w:r>
      <w:hyperlink r:id="rId8">
        <w:r>
          <w:rPr>
            <w:rStyle w:val="InternetLink"/>
            <w:color w:val="0000FF"/>
            <w:sz w:val="24"/>
            <w:szCs w:val="24"/>
            <w:lang w:eastAsia="ru-RU"/>
          </w:rPr>
          <w:t>п. 3.3 статьи 16</w:t>
        </w:r>
      </w:hyperlink>
      <w:r>
        <w:rPr>
          <w:sz w:val="24"/>
          <w:szCs w:val="24"/>
          <w:lang w:eastAsia="ru-RU"/>
        </w:rPr>
        <w:t xml:space="preserve"> Правил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инимальные отступы от границ земельных участков до хозяйственных надворных построек (сараи, бани, гаражи-стоянки и др.) - 1 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бъекты капитального строительства допускается размещать без отступов от границ земельных участков в случаях блокировки объектов капитального строительства на смежных земельных участках (с той стороны земельного участка, где предусматривается блокировка)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данном случае не требуется получения разрешения на отклонение от предельных параметров строительства, реконструкции объекта капитального строительства в части минимальных отступов от границ земельных участков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При "точечной застройке" в условиях застроенных территорий кварталов со сложившейся застройкой при отсутствии документации по планировке территории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 наличии установленных красных линий - в случае, если фасады зданий существующей застройки не выходят за красную линию (в сторону улиц) либо совпадают с ней, допускается по существующей линии застройки; в остальных случаях - по красной линии;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4. Максимальные выступы лестниц, крылец, приямков балконов, эркеров, козырьков за красную линию - в соответствии с </w:t>
      </w:r>
      <w:hyperlink r:id="rId9">
        <w:r>
          <w:rPr>
            <w:rStyle w:val="InternetLink"/>
            <w:color w:val="0000FF"/>
            <w:sz w:val="24"/>
            <w:szCs w:val="24"/>
            <w:lang w:eastAsia="ru-RU"/>
          </w:rPr>
          <w:t>п. 3.2 статьи 16</w:t>
        </w:r>
      </w:hyperlink>
      <w:r>
        <w:rPr>
          <w:sz w:val="24"/>
          <w:szCs w:val="24"/>
          <w:lang w:eastAsia="ru-RU"/>
        </w:rPr>
        <w:t xml:space="preserve"> Правил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5. Минимальные отступы от красных линий улиц до зданий, строений, сооружений - в соответствии с </w:t>
      </w:r>
      <w:hyperlink r:id="rId10">
        <w:r>
          <w:rPr>
            <w:rStyle w:val="InternetLink"/>
            <w:color w:val="0000FF"/>
            <w:sz w:val="24"/>
            <w:szCs w:val="24"/>
            <w:lang w:eastAsia="ru-RU"/>
          </w:rPr>
          <w:t>п. 3.3 статьи 16</w:t>
        </w:r>
      </w:hyperlink>
      <w:r>
        <w:rPr>
          <w:sz w:val="24"/>
          <w:szCs w:val="24"/>
          <w:lang w:eastAsia="ru-RU"/>
        </w:rPr>
        <w:t xml:space="preserve"> Правил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 Минимальная доля (%, площадь) озелененной территории земельных участков – 30% территории земельного участк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7. Показатели плотности застройки земельных участков: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застройки - 0,2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плотности застройки - 0,4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  <w:lang w:eastAsia="ru-RU"/>
        </w:rPr>
        <w:t>Максимальная площадь застройки земельного участка – 176 кв.м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  <w:lang w:eastAsia="ru-RU"/>
        </w:rPr>
        <w:t>8. Максимальная площадь объекта капитального строительства на земельном участке – 351 кв.м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 зоне нахождения объекта источники централизованного теплоснабжения отсутствуют. Для теплоснабжения рекомендуется предусмотреть автономный источник тепловой энергии. 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Срок действия технических условий: до 22.03.2019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65 7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 9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3 1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4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00000:2929.</w:t>
      </w:r>
    </w:p>
    <w:p>
      <w:pPr>
        <w:pStyle w:val="Normal"/>
        <w:ind w:firstLine="540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район 5 км. Игнатьевского шоссе. Земельный участок находится в 400 м к западу от Игнатьевского шоссе, в 21 м на запад от садового общества УКС Администрации, с севера и севера-запада граничит с садовым обществом «Солнечный» Обл.Газа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588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адоводства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 (десять) лет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и ограничения использования земельного участка: </w:t>
      </w:r>
      <w:r>
        <w:rPr>
          <w:sz w:val="24"/>
          <w:szCs w:val="24"/>
        </w:rPr>
        <w:t>нет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>земельный участок расположен в территориальной зоне ведения садоводства и дачного хозяйства (СД-1), а также в шумовой зоне аэропорта Благовещенск и на приаэродромной территории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Градостроительный регламент территориальной зоны СД-1 установлен статьями 16 и 23.4 Правил</w:t>
      </w:r>
      <w:r>
        <w:rPr>
          <w:color w:val="000000"/>
          <w:spacing w:val="2"/>
          <w:sz w:val="24"/>
          <w:szCs w:val="24"/>
        </w:rPr>
        <w:t xml:space="preserve">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73 953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 2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4 700,00 руб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5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110229:25.</w:t>
      </w:r>
    </w:p>
    <w:p>
      <w:pPr>
        <w:pStyle w:val="Normal"/>
        <w:ind w:firstLine="540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юго-западная часть садоводческого товарищества «Черемушки», ограниченного границами кадастрового квартала 28:01:110229, ориентировочно в 970 м по дороге к коллективным садам от поворота с ул. Ленина. 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883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адоводства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 (десять) лет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и ограничения использования земельного участка: </w:t>
      </w:r>
      <w:r>
        <w:rPr>
          <w:sz w:val="24"/>
          <w:szCs w:val="24"/>
        </w:rPr>
        <w:t>нет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>земельный участок расположен в территориальной зоне ведения садоводства и дачного хозяйства (СД-1), а также на приаэродромной территории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Градостроительный регламент территориальной зоны СД-1 установлен статьями 16 и 23.4 Правил</w:t>
      </w:r>
      <w:r>
        <w:rPr>
          <w:color w:val="000000"/>
          <w:spacing w:val="2"/>
          <w:sz w:val="24"/>
          <w:szCs w:val="24"/>
        </w:rPr>
        <w:t xml:space="preserve">.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45 298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 3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9 0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6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110253:48.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территория садоводческого товарищества «Эколог», район 5 км Игнатьевского шоссе, в 420 м к западу от автомобильной дороги Благовещенск-Аэропорт. 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 500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адоводства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 (десять) лет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и ограничения использования земельного участка: </w:t>
      </w:r>
      <w:r>
        <w:rPr>
          <w:sz w:val="24"/>
          <w:szCs w:val="24"/>
        </w:rPr>
        <w:t>нет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>земельный участок расположен в территориальной зоне ведения садоводства и дачного хозяйства (СД-1), а также в шумовой зоне аэропорта Благовещенск и на приаэродромной территории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Градостроительный регламент территориальной зоны СД-1 установлен статьями 16 и 23.4 Правил</w:t>
      </w:r>
      <w:r>
        <w:rPr>
          <w:color w:val="000000"/>
          <w:spacing w:val="2"/>
          <w:sz w:val="24"/>
          <w:szCs w:val="24"/>
        </w:rPr>
        <w:t xml:space="preserve">.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70 575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 1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4 1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7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30003:283.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западная часть квартала ЗПУ-2, ограниченного ул. Тепличная – Игнатьевское шоссе – ул. Студенческая – ул. Промышленная, в 29 м к востоку от производственной базы по адресу: ул. Промышленная, 36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3660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размещения складов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8 (тридцать восемь) месяцев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запрещается размещать свалки пищевых отходов, звероводческие и животноводческие фермы, скотобойни, а также взрывоопасные объекты и факельные устройства для сжигания газов. Высота объекта не должна превышать 50 м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вызвать представителей филиала ОАО «АКС» «Амурэлектросетьсервис» при производстве земляных работ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- соблюдать требования к охранным зонам ВЛ 35кВ в соответствии с </w:t>
      </w:r>
      <w:r>
        <w:rPr>
          <w:sz w:val="24"/>
          <w:szCs w:val="24"/>
        </w:rPr>
        <w:t>Постановлением Правительства РФ от 24.02.2009 № 160т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;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eastAsia="ru-RU"/>
        </w:rPr>
        <w:t xml:space="preserve">все нормируемые элементы благоустройства, включая гостевые автостоянки, разместить в границах предоставленного земельного участка;    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- на территории земельного участка находятся стройматериалы (железобетонные плиты) и металлическая емкость. 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>В соответствии с Правилами</w:t>
      </w:r>
      <w:r>
        <w:rPr>
          <w:color w:val="000000"/>
          <w:spacing w:val="20"/>
        </w:rPr>
        <w:t xml:space="preserve">, </w:t>
      </w:r>
      <w:r>
        <w:rPr>
          <w:color w:val="000000"/>
          <w:spacing w:val="2"/>
        </w:rPr>
        <w:t xml:space="preserve">земельный участок расположен в территориальной зоне </w:t>
      </w:r>
      <w:r>
        <w:rPr/>
        <w:t xml:space="preserve">предприятий </w:t>
      </w:r>
      <w:r>
        <w:rPr>
          <w:lang w:val="en-US"/>
        </w:rPr>
        <w:t>V</w:t>
      </w:r>
      <w:r>
        <w:rPr/>
        <w:t xml:space="preserve"> класса опасности (П-3)</w:t>
      </w:r>
      <w:r>
        <w:rPr>
          <w:color w:val="000000"/>
          <w:spacing w:val="2"/>
        </w:rPr>
        <w:t xml:space="preserve">, а также на приаэродромной территории. </w:t>
      </w:r>
      <w:r>
        <w:rPr/>
        <w:t>Градостроительный регламент территориальной зоны П-3 установлен статьями 16 и 20.3 Правил</w:t>
      </w:r>
      <w:r>
        <w:rPr>
          <w:color w:val="000000"/>
          <w:spacing w:val="2"/>
        </w:rPr>
        <w:t xml:space="preserve">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Минимальное/максимальное количество этажей - не устанавливается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Минимальная/максимальная высота - не устанавливается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3. Минимальные отступы от границ земельных участков до стен зданий, строений, сооружений - не менее 3 м. 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4. Минимальная доля (%, площадь) озелененной территории земельного участка – 15% территории земельного участка. 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5. Минимальное количество мест на погрузочно-разгрузочных площадках на территории земельных участков - в соответствии с </w:t>
      </w:r>
      <w:hyperlink r:id="rId11">
        <w:r>
          <w:rPr>
            <w:rStyle w:val="InternetLink"/>
            <w:color w:val="0000FF"/>
            <w:sz w:val="24"/>
            <w:szCs w:val="24"/>
            <w:lang w:eastAsia="ru-RU"/>
          </w:rPr>
          <w:t>п. 3.6 статьи 16</w:t>
        </w:r>
      </w:hyperlink>
      <w:r>
        <w:rPr>
          <w:sz w:val="24"/>
          <w:szCs w:val="24"/>
          <w:lang w:eastAsia="ru-RU"/>
        </w:rPr>
        <w:t xml:space="preserve"> Правил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 Показатели плотности застройки земельного участк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застройки - 0,6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плотности застройки - 1,8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застройки земельного участка – 2196 кв.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6588 кв.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7. 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- V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зоне нахождения объекта источники централизованного теплоснабжения отсутствуют.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районе размещения объекта имеется водопровод Л-273 мм, расположенный по ул.Студенческой, и водопровод Д-200 мм, расположенный по ул.Промышленной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Максимальная мощность в точке подключения водопровода ориентировочно составляет 1 м3/сутк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и подключения объекта 18 месяцев со дня заключения договора на технологическое присоединение к сетям холодного водоснабжения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городских сетей канализации, предлагается водоотведение предусмотреть в водонепроницаемый выгреб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04.02.2019г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Тарифы на подключение к сетям инженерно-технического обеспечения отсутствуют.      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888 9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6 667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77 78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8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20004:437.</w:t>
      </w:r>
    </w:p>
    <w:p>
      <w:pPr>
        <w:pStyle w:val="Normal"/>
        <w:ind w:firstLine="540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еверный планировочный район, квартал СПУ-5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500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размещения объекта бытового обслуживания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8 (восемнадцать) месяцев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- земельный участок расположен частично в санитарно-защитной зоне и санитарных разрывах (нормативная); 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на земельном участке запрещено размещать химчистку, прачечную, банно-прачечный комбинат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посадка здания (с учетом этажности здания), не должна нарушать требований норм инсоляции жилых зданий жилых зданий, установленных СанПиН 2.2.1/2.1.1.1076-01 «Гигиенические требования к инсоляции и солнцезащите помещений жилых  и общественных зданий и территорий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- все нормируемые элементы благоустройства, включая гостевые автостоянки, разместить в границах  предоставленного земельного участка; 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вызвать представителя филиала ОАО «АКС» «Амурэлектросетьсервис» при проведении земляных работ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жилой застройки индивидуальными жилыми домами до 3-х этажей с участками (Ж-1), а также на приаэродромной территории. 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Градостроительный регламент территориальной зоны Ж-1 установлен статьями 15 и 19.1 Правил</w:t>
      </w:r>
      <w:r>
        <w:rPr>
          <w:color w:val="000000"/>
          <w:spacing w:val="2"/>
          <w:sz w:val="24"/>
          <w:szCs w:val="24"/>
        </w:rPr>
        <w:t>, в соответствии с которыми бытовое обслуживание относится к условно разрешенному виду использования.</w:t>
      </w:r>
    </w:p>
    <w:p>
      <w:pPr>
        <w:pStyle w:val="Normal"/>
        <w:widowControl w:val="false"/>
        <w:ind w:firstLine="567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становлением администрации города Благовещенска от 13.01.2015 № 27 предоставлено разрешение на условно разрешенный вид использования данного земельного участка для размещения объектов бытового обслуживания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1. Минимальное/максимальное количество этажей – не подлежит установлению/3 этажа (включая мансардный и цокольный этажи)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1.2. Минимальная/максимальная высота - не подлежит установлению/15 м (до конька крыши или верха парапета) в соответствии с градостроительными нормами и правилами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спомогательных строений - не подлежит установлению/6 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2. Минимальные отступы от границ земельных участков до стен зданий, строений, сооружений: в случаях примыкания к соседним домам (при наличии согласования с соседями и обязательном соблюдении противопожарных и других норм) - 0 м. Не допускается блокировка индивидуального жилого дома с общественными объектами нежилого назначения, расположенными на смежных земельных участках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иных случаях - не менее 3 м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о сторонам, смежным с улицами, дорогами, внутриквартальными проездами и другими территориями общего пользования, - в соответствии с </w:t>
      </w:r>
      <w:hyperlink r:id="rId12">
        <w:r>
          <w:rPr>
            <w:rStyle w:val="InternetLink"/>
            <w:color w:val="0000FF"/>
            <w:sz w:val="24"/>
            <w:szCs w:val="24"/>
            <w:lang w:eastAsia="ru-RU"/>
          </w:rPr>
          <w:t>подпунктом 2 п. 3.1.3 статьи 16</w:t>
        </w:r>
      </w:hyperlink>
      <w:r>
        <w:rPr>
          <w:sz w:val="24"/>
          <w:szCs w:val="24"/>
          <w:lang w:eastAsia="ru-RU"/>
        </w:rPr>
        <w:t xml:space="preserve"> Правил. 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сключения установлены пунктом 3.1.3 статьи 16 Правил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Минимальная доля озелененной территории земельных участков – 15% в соответствии с п.3.4 статьи 16 Правил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Минимальное количество мест на погрузочно-разгрузочных площадках на территории  земельных участков – в соответствии с п.3.6 статьи 16 Правил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5. Показатели плотности застройки земельных участков: 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Максимальный коэффициент застройки - 0,8;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Максимальный коэффициент плотности застройки - 2,4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Максимальная площадь застройки земельного участка – 1200 кв.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3600 кв.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6. Максимальный класс опасности (по классификации СанПиН) объектов капитального строительства, размещаемых на территории земельных участков в пределах зоны – </w:t>
      </w:r>
      <w:r>
        <w:rPr>
          <w:sz w:val="24"/>
          <w:szCs w:val="24"/>
          <w:lang w:val="en-US" w:eastAsia="ru-RU"/>
        </w:rPr>
        <w:t>V</w:t>
      </w:r>
      <w:r>
        <w:rPr>
          <w:sz w:val="24"/>
          <w:szCs w:val="24"/>
          <w:lang w:eastAsia="ru-RU"/>
        </w:rPr>
        <w:t>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7. Максимальна я общая площадь объектов капитального строительства нежилого назначения на территории земельных участков в границах зон жилой застройки – для данной зоны не подлежит установлению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8. Количество парковочных мест к объектам капитального строительства в пределах земельных участков рассчитывается в соответствии с </w:t>
      </w:r>
      <w:hyperlink r:id="rId13">
        <w:r>
          <w:rPr>
            <w:rStyle w:val="InternetLink"/>
            <w:color w:val="0000FF"/>
            <w:sz w:val="24"/>
            <w:szCs w:val="24"/>
            <w:lang w:eastAsia="ru-RU"/>
          </w:rPr>
          <w:t>Нормативами</w:t>
        </w:r>
      </w:hyperlink>
      <w:r>
        <w:rPr>
          <w:sz w:val="24"/>
          <w:szCs w:val="24"/>
          <w:lang w:eastAsia="ru-RU"/>
        </w:rPr>
        <w:t xml:space="preserve"> градостроительного проектирования муниципального образования города Благовещенска, </w:t>
      </w:r>
      <w:hyperlink r:id="rId14">
        <w:r>
          <w:rPr>
            <w:rStyle w:val="InternetLink"/>
            <w:color w:val="0000FF"/>
            <w:sz w:val="24"/>
            <w:szCs w:val="24"/>
            <w:lang w:eastAsia="ru-RU"/>
          </w:rPr>
          <w:t>Нормативами</w:t>
        </w:r>
      </w:hyperlink>
      <w:r>
        <w:rPr>
          <w:sz w:val="24"/>
          <w:szCs w:val="24"/>
          <w:lang w:eastAsia="ru-RU"/>
        </w:rPr>
        <w:t xml:space="preserve"> градостроительного проектирования Амурской области и СП 42.13330 "СНиП 2.07.01-89*. Градостроительство. Планировка и застройка городских и сельских поселений. Актуализированная редакция СНиП 2.07.01-89*"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изованных сетей теплоснабжения предлагается предусмотреть автономный источник тепловой энерги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12.03.2018г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виду отсутствия технической возможности подключения к инженерным сетям ресурсоснабжающих организаций, технические условия не предоставляются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618 87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8 5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23 0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по месту приема заявок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 Порядок, адрес и время приема заявок на участие в аукционе: 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</w:rPr>
        <w:t xml:space="preserve">Прием заявок на участие в торгах осуществляется Организатором аукциона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 по адресу: г. Благовещенск, ул. </w:t>
      </w:r>
      <w:r>
        <w:rPr>
          <w:rStyle w:val="Txt1"/>
          <w:rFonts w:cs="Times New Roman"/>
          <w:sz w:val="24"/>
          <w:szCs w:val="24"/>
        </w:rPr>
        <w:t>Б.Хмельницкого, д.8/2, каб. 9</w:t>
      </w:r>
      <w:r>
        <w:rPr>
          <w:sz w:val="24"/>
          <w:szCs w:val="24"/>
        </w:rPr>
        <w:t>.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30 января 2017 г.</w:t>
      </w:r>
      <w:r>
        <w:rPr>
          <w:sz w:val="24"/>
          <w:szCs w:val="24"/>
        </w:rPr>
        <w:t xml:space="preserve"> с 9.00 по местному времени.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27 февраля 2017г.</w:t>
      </w:r>
      <w:r>
        <w:rPr>
          <w:sz w:val="24"/>
          <w:szCs w:val="24"/>
        </w:rPr>
        <w:t xml:space="preserve"> в 18.00 часов по местному времени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 по каждому лоту. Заявка и опись представленных документов подаются в двух экземплярах и должны быть составлены на русском языке.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и подаче заявки физическое лицо предъявляет документ, удостоверяющий личность. В случае подачи заявки представителем заявителя предъявляется доверенность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, поступившая по истечении срока приема заявок, возвращается в день ее поступления заявителю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ки подаются и принимаются одновременно с полным комплектом требуемых для участия в аукционе документов.</w:t>
      </w:r>
    </w:p>
    <w:p>
      <w:pPr>
        <w:pStyle w:val="1250"/>
        <w:widowControl w:val="false"/>
        <w:ind w:firstLine="540"/>
        <w:rPr/>
      </w:pPr>
      <w:r>
        <w:rPr>
          <w:b/>
          <w:sz w:val="24"/>
          <w:szCs w:val="24"/>
        </w:rPr>
        <w:t>9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2" w:firstLine="540"/>
        <w:rPr/>
      </w:pPr>
      <w:r>
        <w:rPr>
          <w:b/>
          <w:sz w:val="24"/>
          <w:szCs w:val="24"/>
        </w:rPr>
        <w:t xml:space="preserve">10. </w:t>
      </w:r>
      <w:r>
        <w:rPr>
          <w:rStyle w:val="Txt1"/>
          <w:rFonts w:cs="Times New Roman"/>
          <w:b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2 экз.)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ConsPlusNormal"/>
        <w:ind w:firstLine="540"/>
        <w:jc w:val="both"/>
        <w:rPr/>
      </w:pP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Порядок внесения и возврата задатка: 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 xml:space="preserve">Для участия в аукционе заявитель вносит задаток на расчетный счет Организатора аукциона: </w:t>
      </w:r>
      <w:r>
        <w:rPr>
          <w:rStyle w:val="Txt1"/>
          <w:rFonts w:cs="Times New Roman"/>
          <w:sz w:val="24"/>
          <w:szCs w:val="24"/>
        </w:rPr>
        <w:t xml:space="preserve">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</w:t>
      </w:r>
      <w:r>
        <w:rPr>
          <w:sz w:val="24"/>
          <w:szCs w:val="24"/>
        </w:rPr>
        <w:t xml:space="preserve">р/с </w:t>
      </w:r>
      <w:r>
        <w:rPr>
          <w:rStyle w:val="Txt1"/>
          <w:rFonts w:cs="Times New Roman"/>
          <w:sz w:val="24"/>
          <w:szCs w:val="24"/>
        </w:rPr>
        <w:t>40302810800003000035, в отделении Благовещенск, БИК 041012001.</w:t>
      </w:r>
    </w:p>
    <w:p>
      <w:pPr>
        <w:pStyle w:val="Normal"/>
        <w:widowControl w:val="false"/>
        <w:ind w:firstLine="540"/>
        <w:rPr>
          <w:color w:val="000000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Задаток вносится единым платежом. </w:t>
      </w: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обязан вернуть задаток в следующие сроки: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- заявителю, отозвавшему заявку на участие в аукционе до дня окончания срока приема заявок – в течение трех рабочих дней со дня поступления уведомления об отзыве заявки;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- заявителю, не допущенному к участию в аукционе - в течение трех рабочих дней со дня подписания протокола рассмотрения заявок на участие в аукционе;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 xml:space="preserve">- заявителю, участвовавшему в аукционе, но не победившему в нем, а также заявителю, отозвавшему заявку на участие в аукционе позднее дня окончания срока приема заявок – в  течение трех рабочих дней со дня подписания протокола о результатах аукциона.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ителю, не заключившему Договор аренды земельного участка в сроки, установленные 39.12 Земельного кодекса Российской Федерации, либо не исполнившему обязательства по внесению арендной платы в установленные договором сроки, сумма задатка не возвращается.</w:t>
      </w:r>
    </w:p>
    <w:p>
      <w:pPr>
        <w:pStyle w:val="Normal"/>
        <w:widowControl w:val="false"/>
        <w:ind w:firstLine="540"/>
        <w:rPr/>
      </w:pPr>
      <w:r>
        <w:rPr>
          <w:b/>
          <w:sz w:val="24"/>
          <w:szCs w:val="24"/>
        </w:rPr>
        <w:t>12.</w:t>
      </w:r>
      <w:r>
        <w:rPr>
          <w:rStyle w:val="Txt1"/>
          <w:rFonts w:cs="Times New Roman"/>
          <w:b/>
          <w:sz w:val="24"/>
          <w:szCs w:val="24"/>
        </w:rPr>
        <w:t xml:space="preserve"> Порядок проведения аукциона: 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Аукцион проводится в порядке,</w:t>
      </w:r>
      <w:r>
        <w:rPr>
          <w:b/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установленном статьями 39.11, 39.12 Земельного кодекса Российской Федерации.</w:t>
      </w:r>
    </w:p>
    <w:p>
      <w:pPr>
        <w:pStyle w:val="Normal"/>
        <w:widowControl w:val="false"/>
        <w:ind w:firstLine="540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sz w:val="24"/>
          <w:szCs w:val="24"/>
        </w:rPr>
        <w:t>Дата и время признания участниками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01 марта 2017 г. в 14 часов 30 минут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 xml:space="preserve">В день признания участников аукциона организатор аукциона рассматривает заявки и документы заявителей, устанавливает факт поступления от заявителей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, которое оформляется протоколом. </w:t>
      </w:r>
    </w:p>
    <w:p>
      <w:pPr>
        <w:pStyle w:val="Normal"/>
        <w:widowControl w:val="false"/>
        <w:ind w:firstLine="540"/>
        <w:rPr/>
      </w:pPr>
      <w:r>
        <w:rPr>
          <w:rStyle w:val="Txt1"/>
          <w:rFonts w:cs="Times New Roman"/>
          <w:sz w:val="24"/>
          <w:szCs w:val="24"/>
        </w:rPr>
        <w:t xml:space="preserve"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 </w:t>
      </w:r>
    </w:p>
    <w:p>
      <w:pPr>
        <w:pStyle w:val="Normal"/>
        <w:widowControl w:val="false"/>
        <w:ind w:firstLine="540"/>
        <w:rPr/>
      </w:pPr>
      <w:r>
        <w:rPr>
          <w:rStyle w:val="Txt1"/>
          <w:rFonts w:cs="Times New Roman"/>
          <w:sz w:val="24"/>
          <w:szCs w:val="24"/>
        </w:rPr>
        <w:t>Заявитель, признанный участником аукциона, становится участником аукциона с даты подписания организатором аукциона протокола рассмотрения заявок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Аукцион проводится в день и час по адресу, указанному в извещении. Перед   началом  проведения  аукциона  Участники   проходят регистрацию  и  получают карточки участника аукциона (далее – карточки)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едседатель Комиссии или заместитель председателя Комиссии (аукционист) объявляет об открытии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истом оглашаются номер (наименование) лота, его краткая характеристика, начальная цена и «шаг аукциона»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ист   назначает   каждую   последующую   цену  путем увеличения текущей цены на шаг аукциона. Оглашение начальной и каждой последующей цены завершается ударом молотка, после чего участники аукциона заявляют свои предложения путем поднятия карточек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Участник аукциона, желающий приобрести лот, поднимает свою карточку,  обращенную  номером к аукционисту, подтверждая согласие купить лот по названной цене. Поднятие карточки с номером означает безусловное  и  безотзывное  согласие  Участника  купить  лот  по объявленной цене.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укционист  после  объявления очередной цены называет номер Участника,  который,  первым поднял  карточку.  Затем  Аукционист  объявляет  следующую  цену в соответствии  с  шагом  аукциона. 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 считается завершенным, если после троекратного объявления аукционистом последнего предложения о цене аукциона ни один участник аукциона не поднял карточку. В этом случае аукционист объявляет об окончании проведения аукциона, последнее предложение о цене аукциона, номер карточки победителя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вправе отказаться от проведения аукциона не позднее чем за 5 (пять) дней до дня проведения аукциона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извещает Заявителей об отказе в проведении аукциона не позднее 3 (трех) дней со дня принятия соответствующего решения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и отказе в проведении аукциона Организатор аукциона в течение 3 (трех) рабочих дней со дня принятия такого решения обеспечивает возврат внесенных Заявителями задатков.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bookmarkStart w:id="3" w:name="OLE_LINK2"/>
      <w:bookmarkStart w:id="4" w:name="OLE_LINK1"/>
      <w:bookmarkEnd w:id="3"/>
      <w:bookmarkEnd w:id="4"/>
      <w:r>
        <w:rPr>
          <w:b/>
          <w:sz w:val="24"/>
          <w:szCs w:val="24"/>
        </w:rPr>
        <w:t xml:space="preserve">13. Сроки внесения оплаты по договорам: 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лоту № 8.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 xml:space="preserve">Платеж за весь период действия договора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лотам №№ 1-7.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 xml:space="preserve">Платеж за 12 (двенадцать) месяцев пользования земельным участком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>В случае выкупа земельного участка, право аренды которого приобретено на аукционе, до истечения срока аренды, установленного договором, либо досрочного расторжения договора аренды, денежные средства, уплаченные по результатам аукциона, не подлежат возврату.</w:t>
      </w:r>
    </w:p>
    <w:p>
      <w:pPr>
        <w:pStyle w:val="21"/>
        <w:spacing w:lineRule="auto" w:line="240"/>
        <w:ind w:firstLine="540"/>
        <w:rPr/>
      </w:pPr>
      <w:bookmarkStart w:id="5" w:name="OLE_LINK2"/>
      <w:bookmarkStart w:id="6" w:name="OLE_LINK1"/>
      <w:bookmarkEnd w:id="5"/>
      <w:bookmarkEnd w:id="6"/>
      <w:r>
        <w:rPr>
          <w:rStyle w:val="Txt1"/>
          <w:rFonts w:cs="Times New Roman"/>
          <w:b/>
          <w:sz w:val="24"/>
          <w:szCs w:val="24"/>
        </w:rPr>
        <w:t>14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. Арендатор не вправе уступать права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  1. Форма заявки на участие в аукционе на 2 л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1250"/>
        <w:widowControl w:val="false"/>
        <w:ind w:hanging="0"/>
        <w:rPr/>
      </w:pPr>
      <w:r>
        <w:rPr>
          <w:sz w:val="24"/>
          <w:szCs w:val="24"/>
        </w:rPr>
        <w:t>* если аукцион признан несостоявшимся по причине подачи единственной заявки, платеж вносится, начиная с даты составления протокола рассмотрения заявок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 xml:space="preserve">Председатель комитета по управлению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имуществом муниципального образования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города Благовещенска</w:t>
        <w:tab/>
        <w:tab/>
        <w:tab/>
        <w:tab/>
        <w:tab/>
      </w:r>
      <w:r>
        <w:rPr>
          <w:sz w:val="26"/>
          <w:szCs w:val="26"/>
        </w:rPr>
        <w:tab/>
        <w:tab/>
        <w:t xml:space="preserve">           О.А</w:t>
      </w:r>
      <w:r>
        <w:rPr>
          <w:sz w:val="24"/>
          <w:szCs w:val="24"/>
        </w:rPr>
        <w:t xml:space="preserve">.Богданова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sz w:val="28"/>
      <w:szCs w:val="22"/>
    </w:rPr>
  </w:style>
  <w:style w:type="character" w:styleId="3">
    <w:name w:val=" Знак Знак3"/>
    <w:qFormat/>
    <w:rPr>
      <w:sz w:val="28"/>
      <w:szCs w:val="22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basedOn w:val="Style11"/>
    <w:qFormat/>
    <w:rPr>
      <w:rFonts w:ascii="Verdana" w:hAnsi="Verdana" w:cs="Verdana"/>
      <w:color w:val="000000"/>
      <w:sz w:val="18"/>
      <w:szCs w:val="18"/>
    </w:rPr>
  </w:style>
  <w:style w:type="character" w:styleId="7">
    <w:name w:val=" Знак Знак7"/>
    <w:basedOn w:val="Style11"/>
    <w:qFormat/>
    <w:rPr>
      <w:b/>
      <w:sz w:val="32"/>
    </w:rPr>
  </w:style>
  <w:style w:type="character" w:styleId="6">
    <w:name w:val=" Знак Знак6"/>
    <w:basedOn w:val="Style11"/>
    <w:qFormat/>
    <w:rPr>
      <w:sz w:val="24"/>
    </w:rPr>
  </w:style>
  <w:style w:type="character" w:styleId="5">
    <w:name w:val=" Знак Знак5"/>
    <w:basedOn w:val="Style11"/>
    <w:qFormat/>
    <w:rPr>
      <w:sz w:val="28"/>
    </w:rPr>
  </w:style>
  <w:style w:type="character" w:styleId="1">
    <w:name w:val=" Знак Знак1"/>
    <w:basedOn w:val="Style11"/>
    <w:qFormat/>
    <w:rPr>
      <w:b/>
      <w:sz w:val="40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hyperlink" Target="consultantplus://offline/ref=289F35BA2F7DE11B3743A6CE89DBE7F609BFB70DBA5D41A818EBC3D31CFCACA6681E69F5E75CCFD236BCA8L3R8C" TargetMode="External"/><Relationship Id="rId4" Type="http://schemas.openxmlformats.org/officeDocument/2006/relationships/hyperlink" Target="consultantplus://offline/ref=289F35BA2F7DE11B3743A6CE89DBE7F609BFB70DBA5D41A818EBC3D31CFCACA6681E69F5E75CCFD236BCA7L3RFC" TargetMode="External"/><Relationship Id="rId5" Type="http://schemas.openxmlformats.org/officeDocument/2006/relationships/hyperlink" Target="consultantplus://offline/ref=289F35BA2F7DE11B3743A6CE89DBE7F609BFB70DBA5D41A818EBC3D31CFCACA6681E69F5E75CCFD236BCA8L3R4C" TargetMode="External"/><Relationship Id="rId6" Type="http://schemas.openxmlformats.org/officeDocument/2006/relationships/hyperlink" Target="consultantplus://offline/ref=289F35BA2F7DE11B3743A6CE89DBE7F609BFB70DBA5D41A818EBC3D31CFCACA6681E69F5E75CCFD236BCA7L3RFC" TargetMode="External"/><Relationship Id="rId7" Type="http://schemas.openxmlformats.org/officeDocument/2006/relationships/hyperlink" Target="consultantplus://offline/ref=289F35BA2F7DE11B3743A6CE89DBE7F609BFB70DBA5D41A818EBC3D31CFCACA6681E69F5E75CCFD236BCA8L3R8C" TargetMode="External"/><Relationship Id="rId8" Type="http://schemas.openxmlformats.org/officeDocument/2006/relationships/hyperlink" Target="consultantplus://offline/ref=289F35BA2F7DE11B3743A6CE89DBE7F609BFB70DBA5D41A818EBC3D31CFCACA6681E69F5E75CCFD236BCA7L3RFC" TargetMode="External"/><Relationship Id="rId9" Type="http://schemas.openxmlformats.org/officeDocument/2006/relationships/hyperlink" Target="consultantplus://offline/ref=289F35BA2F7DE11B3743A6CE89DBE7F609BFB70DBA5D41A818EBC3D31CFCACA6681E69F5E75CCFD236BCA8L3R4C" TargetMode="External"/><Relationship Id="rId10" Type="http://schemas.openxmlformats.org/officeDocument/2006/relationships/hyperlink" Target="consultantplus://offline/ref=289F35BA2F7DE11B3743A6CE89DBE7F609BFB70DBA5D41A818EBC3D31CFCACA6681E69F5E75CCFD236BCA7L3RFC" TargetMode="External"/><Relationship Id="rId11" Type="http://schemas.openxmlformats.org/officeDocument/2006/relationships/hyperlink" Target="consultantplus://offline/ref=5E0A67ADD95D663649EEE278447740220801B142685AD41B24FB78671B4BE082B01FBA2158E369E96A3BFDK4oFC" TargetMode="External"/><Relationship Id="rId12" Type="http://schemas.openxmlformats.org/officeDocument/2006/relationships/hyperlink" Target="consultantplus://offline/ref=289F35BA2F7DE11B3743A6CE89DBE7F609BFB70DBA5D41A818EBC3D31CFCACA6681E69F5E75CCFD236BCA8L3R8C" TargetMode="External"/><Relationship Id="rId13" Type="http://schemas.openxmlformats.org/officeDocument/2006/relationships/hyperlink" Target="consultantplus://offline/ref=77C794F140AB1FFD4F66B2192EC15D9AAC47E9A69E6EDA5455782BF514B2FF6BA95019625B5F7A9272DC97f3S9G" TargetMode="External"/><Relationship Id="rId14" Type="http://schemas.openxmlformats.org/officeDocument/2006/relationships/hyperlink" Target="consultantplus://offline/ref=77C794F140AB1FFD4F66B2192EC15D9AAC47E9A69369DE5155782BF514B2FF6BA95019625B5F7A9272DC96f3S4G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5:57:00Z</dcterms:created>
  <dc:creator>shulekinana</dc:creator>
  <dc:description/>
  <cp:keywords/>
  <dc:language>en-US</dc:language>
  <cp:lastModifiedBy>zemlya3</cp:lastModifiedBy>
  <cp:lastPrinted>2017-01-24T17:04:00Z</cp:lastPrinted>
  <dcterms:modified xsi:type="dcterms:W3CDTF">2017-01-26T01:38:00Z</dcterms:modified>
  <cp:revision>7</cp:revision>
  <dc:subject/>
  <dc:title>Приложение 1</dc:title>
</cp:coreProperties>
</file>