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35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3 июл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строенное нежилое помещение 22001, расположенное по адресу: г. Благовещенск, п. Аэропорт, д. 5, общей площадью 35,8 кв.м, кадастровый номер 28:01:060010:912.</w:t>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300 720 (триста тысяч семьсот двадцать рублей 00 копеек)</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6-17T06:08:00Z</dcterms:modified>
  <cp:revision>20</cp:revision>
  <dc:subject/>
  <dc:title>АДМИНИСТРАЦИЯ ГОРОДА БЛАГОВЕЩЕНСКА АМУРСКОЙ ОБЛАСТИ</dc:title>
</cp:coreProperties>
</file>