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 В ЭЛЕКТРОННОЙ ФОРМЕ НА ПРАВО ЗАКЛЮЧЕНИЯ ДОГОВОРА АРЕНДЫ ЗЕМЕЛЬНОГО УЧАСТК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4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города Благовещенска Амурской области от 08.05.2024 № 2066 «О проведении аукциона в электронной форме на право заключения договора аренды земельного участка, расположенного в квартале 431 города Благовещенска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17 июн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/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431:10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1. Земельный участок расположен в северо-западной части квартала 431 города Благовещенска, в 13 метрах на северо-восток от жилого дома по адресу: ул. Красноармейская, д. 255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41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беспечение занятий спортом в помещениях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: третья подзона общий контур и в подзонах: 3 (сектор 33), 5 (участок 5А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ормативной санитарно-защитной зоны, отображённой от производственных и коммунально-складских объектов (угольные склады и производственная территория – по экспликации карты комплексной оценки территории материалов по обоснованию Генерального плана), расположенных в производственных зонах Западного промышленного узла. Ограничения указаны в ст. 26.5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частично в границах санитарного разрыва от железной дороги.  Ограничения указаны в ст. 26.8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роведенному осмотру, на земельном участке расположены бетонные блоки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2. Вызвать представителей Амурского филиала ПАО «Ростелеком» и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Территория земельного участка покрыта древесно-кустарниковой и травянистой растительностью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й на право вырубки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67 487,25 ру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3 м. Исключения установлены п. 3.1.3 статьи 16 Прави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5%, в соответствии с п. 3.4 статьи 16 Прави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4. Показатели плотности застройки земельного участка (максимальный процент застройки, максимальный коэффициент плотности застройки)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процент застройки - 80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коэффициент плотности застройки - 2,4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5. Максимальная площадь застройки земельного участка – 993 кв.м; максимальная площадь объекта капитального строительства на земельном участке – 2978 кв.м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подключения объекта к централизованным сетям водоснабжения, регламентируется  постановлением  Правительства  Российской  Федерации  от  30.11.2021  № 2130. Тариф на 2024 год утвержден Управлением государственного регулирования цен и тарифов Амурской области от 17.11.2023 № 136-пр/в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Максимальная нагрузка в точках подключения водоснабжения – 5,0 м3/сутки. Точка подключения – водопроводный колодец (существующий), расположенный на водопроводной сети по ул. Красноармейской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Срок действия технических условий – до 24.04.2027 г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040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1 2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208 0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ом участке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ого участка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е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7 ма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3 июня 2024 </w:t>
      </w:r>
      <w:r>
        <w:rPr>
          <w:sz w:val="24"/>
          <w:szCs w:val="24"/>
        </w:rPr>
        <w:t>в 12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14 июня 2024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14 июня 2024 г.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,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17 июн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 ежегодный размер арендной платы за земельный участок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7. Сроки внесения оплаты по договору: </w:t>
      </w:r>
    </w:p>
    <w:p>
      <w:pPr>
        <w:pStyle w:val="Normal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3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комитета</w:t>
        <w:tab/>
        <w:tab/>
        <w:tab/>
        <w:tab/>
        <w:tab/>
        <w:tab/>
        <w:tab/>
        <w:tab/>
        <w:t xml:space="preserve">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7:12:00Z</dcterms:created>
  <dc:creator>shulekinana</dc:creator>
  <dc:description/>
  <cp:keywords/>
  <dc:language>en-US</dc:language>
  <cp:lastModifiedBy>Котляревская Наталия Петровна</cp:lastModifiedBy>
  <cp:lastPrinted>2024-05-15T17:08:00Z</cp:lastPrinted>
  <dcterms:modified xsi:type="dcterms:W3CDTF">2024-05-16T01:25:00Z</dcterms:modified>
  <cp:revision>41</cp:revision>
  <dc:subject/>
  <dc:title>Приложение 1</dc:title>
</cp:coreProperties>
</file>