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35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2 октябр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троенное нежилое помещение, назначение: нежилое, площадь 557,2 кв.м., этаж 1, адрес объекта: г. Благовещенск, ул. Институтская, д. 2/1, кадастровый номер 28:01:020401:1923.</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2 320 448,00 (два миллиона триста двадцать тысяч четыреста сорок восемь рублей 00 копеек)</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8-27T07:50:00Z</dcterms:modified>
  <cp:revision>24</cp:revision>
  <dc:subject/>
  <dc:title>АДМИНИСТРАЦИЯ ГОРОДА БЛАГОВЕЩЕНСКА АМУРСКОЙ ОБЛАСТИ</dc:title>
</cp:coreProperties>
</file>