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17.01.2020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305"/>
        <w:gridCol w:w="3166"/>
      </w:tblGrid>
      <w:tr>
        <w:trPr>
          <w:trHeight w:val="611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3" w:right="-51" w:hanging="0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лот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зультат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189:60, площадью 1193 кв.м., расположенный в с/т Казачье, для ведения огородничеств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493, площадью 26 кв.м., расположенного в квартале 439, для хранения автотранспорта (объект гаражного назначения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503, площадью 26 кв.м., расположенного в квартале 439, для хранения автотранспорта (объект гаражного назначения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504, площадью 24 кв.м., расположенного в квартале 439, для хранения автотранспорта (объект гаражного назначения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560, площадью 30 кв.м., расположенного в квартале 439, для хранения автотранспорта (объект гаражного назначения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604:1676, площадью 18 кв.м., расположенного в квартале 604, для хранения автотранспорта (объект гаражного назначения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50018:141, площадью 8193 кв.м., расположенного в с. Белогорье, планировочный район «Белогорье», для тяжелой, легкой промышленности, склад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727:16, площадью 1 500 кв.м., расположенного в квартале 727 г. Благовещенска, для индивидуального жилищного строительств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4:167, площадью 4 009 кв.м., расположенного в квартале ЗПУ-5 г. Благовещенска, для объектов дорожного сервис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4:89, площадью 4 000 кв.м., расположенного в квартале ЗПУ-5 г. Благовещенска, для служебных гараже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09:3391, площадью 6346 кв.м.,  расположенного в квартале 409, с разрешенным использованием – служебные гараж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с </w:t>
            </w:r>
            <w:r>
              <w:rPr>
                <w:rStyle w:val="Txt1"/>
                <w:rFonts w:cs="Times New Roman"/>
                <w:sz w:val="24"/>
                <w:szCs w:val="24"/>
              </w:rPr>
              <w:t>кадастровым номером 28:01:210345:798, площадью 947 кв.м., расположенного в квартале 346, для хранения автотранспорта (объект гаражного назначения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210345:799, площадью 1431 кв.м., расположенного в квартале 346, для хранения автотранспорта (объект гаражного назначения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32, площадью 5 600 кв.м., расположенного в кварталах ЗПУ-3, ЗПУ-6, для склад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35, площадью 5 944 кв.м., расположенного в кварталах ЗПУ-3, ЗПУ-6, для склад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Normal"/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2:47:00Z</dcterms:created>
  <dc:creator>zemlya</dc:creator>
  <dc:description/>
  <cp:keywords/>
  <dc:language>en-US</dc:language>
  <cp:lastModifiedBy>zemlya3</cp:lastModifiedBy>
  <cp:lastPrinted>2020-01-17T10:27:00Z</cp:lastPrinted>
  <dcterms:modified xsi:type="dcterms:W3CDTF">2020-01-17T01:32:00Z</dcterms:modified>
  <cp:revision>43</cp:revision>
  <dc:subject/>
  <dc:title>ПРОТОКОЛ № 21</dc:title>
</cp:coreProperties>
</file>