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185 города Благовещенска</w:t>
      </w:r>
    </w:p>
    <w:p>
      <w:pPr>
        <w:pStyle w:val="Normal"/>
        <w:ind w:right="3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(проектно-конструкторская организация) для земельного участка площадью 1592 кв.м, с кадастровым номером 28:01:130185:33, расположенного в квартале 185 города Благовещенска, в территориальной зоне многоэтажной жилой застройки (Ж-3), в части максимальной общей площади объекта капитального строительства нежилого назначения – увеличение с 2000 кв.м до 3200 кв.м.</w:t>
      </w:r>
    </w:p>
    <w:p>
      <w:pPr>
        <w:pStyle w:val="Normal"/>
        <w:ind w:right="38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14 августа 2014 года в 17.00 часов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59" w:hanging="0"/>
        <w:jc w:val="center"/>
        <w:rPr/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right="59" w:hanging="0"/>
        <w:jc w:val="center"/>
        <w:rPr/>
      </w:pPr>
      <w:r>
        <w:rPr>
          <w:b/>
          <w:sz w:val="27"/>
          <w:szCs w:val="27"/>
        </w:rPr>
        <w:t>(с момента оповещения жителей о времени и месте их проведения – 25 июля 2014 года до дня опубликования заключения о результатах публичных слушаний –             22 августа 2014 года)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8 августа 2014 года (включительно до 17-00)</w:t>
      </w:r>
      <w:r>
        <w:rPr>
          <w:sz w:val="27"/>
          <w:szCs w:val="27"/>
        </w:rPr>
        <w:t xml:space="preserve">, подают в Комиссию заявки об участии с предложениями и замечаниями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аб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5.07.2014 по 22.08.2014</w:t>
      </w:r>
      <w:r>
        <w:rPr>
          <w:sz w:val="27"/>
          <w:szCs w:val="27"/>
        </w:rPr>
        <w:t xml:space="preserve"> по адресу: г. Благовещенск, ул. Зейская, 173А, каб. 309 (3 этаж), тел.: 991-755, 991-7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Levurda</cp:lastModifiedBy>
  <cp:lastPrinted>2014-07-08T09:19:00Z</cp:lastPrinted>
  <dcterms:modified xsi:type="dcterms:W3CDTF">2014-07-07T23:22:00Z</dcterms:modified>
  <cp:revision>80</cp:revision>
  <dc:subject/>
  <dc:title>Администрация города Благовещенска</dc:title>
</cp:coreProperties>
</file>