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4480"/>
                          <a:chOff x="0" y="0"/>
                          <a:chExt cx="26290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pt" coordorigin="0,0" coordsize="4140,180">
                <v:rect id="shape_0" stroked="f" o:allowincell="f" style="position:absolute;left:0;top:0;width:413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4680" w:leader="none"/>
          <w:tab w:val="left" w:pos="4800" w:leader="none"/>
        </w:tabs>
        <w:ind w:right="554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администрации    города Благовещенска по предоставлению муниципальной услуги «Выдача выписок на основании похозяйственных книг территориальных отделов территориального управления администрации города Благовещенска»</w:t>
      </w:r>
    </w:p>
    <w:p>
      <w:pPr>
        <w:pStyle w:val="Normal"/>
        <w:tabs>
          <w:tab w:val="clear" w:pos="709"/>
          <w:tab w:val="left" w:pos="3060" w:leader="none"/>
          <w:tab w:val="left" w:pos="4680" w:leader="none"/>
          <w:tab w:val="left" w:pos="4800" w:leader="none"/>
        </w:tabs>
        <w:ind w:left="284" w:right="5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 основании Федеральных законов от 06.10.2003 года № 131-ФЗ «Об общих принципах организации местного самоуправления в Российской Федерации», от 27.07.2010 года № 210-ФЗ «Об организации предоставления государственных и муниципальных услуг», в соответствии с постановлением администрации города Благовещенска от 25.08.2010 № 3843 «Об утверждении Порядка разработки и утверждения административных регламентов предоставления муниципальных услуг администрации города Благовещенска»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/>
          <w:b/>
          <w:bCs/>
          <w:spacing w:val="20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Утвердить прилагаемый Административный регламент администрации города Благовещенска по предоставлению муниципальной услуги «Выдача выписок на основании похозяйственных книг территориальных отделов территориального управления администрации города Благовещенск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Управлению единой муниципальной информационной системы администрации города Благовещенска разместить Административный регламент на официальном сайте администрации города Благовещенска и включить информацию о нем в реестр муниципальных услуг города Благовещенс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Признать утратившими силу постановления администрации города Благовещенска: от 02.11.2012 года № 4935 «Об утверждении административного регламента администрации города Благовещенска по предоставлению муниципальной услуги «Выдача справок и выписок на основании похозяйственных книг территориальных отделов администрации города Благовещенска»; от 19.12.2013 № 6562 «О внесении изменений в Административный регламент по предоставлению муниципальной услуги «Выдача справок и выписок на основании похозяйственных книг территориальных отделов администрации города Благовещенска», утвержденный постановлением администрации города Благовещенска от 02.11.2012 № 4935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Настоящее постановление вступает в силу со дня опубликования в газете «Благовещен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 Контроль за исполнением настоящего постановления возложить на заместителя мэра города Благовещенска И.В. Берлинск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эр города Благовещенска                                                                        В.С. Калит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эра города Благовещенска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И.В. Берлинский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18 г.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территориального управления 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Е.А. Ковынева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18 г.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правового управления 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Н.Н. Ловягина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_2018 г.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spacing w:before="0" w:after="20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ист рассылки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. Заместитель мэра города Благовещенска И.В. Берлинский;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2. Территориальное управление;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3. Правовое управление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 Управление ЕМИС;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6"/>
          <w:lang w:eastAsia="ru-RU"/>
        </w:rPr>
      </w:pPr>
      <w:r>
        <w:rPr>
          <w:rFonts w:eastAsia="Times New Roman"/>
          <w:b/>
          <w:sz w:val="28"/>
          <w:szCs w:val="26"/>
          <w:lang w:eastAsia="ru-RU"/>
        </w:rPr>
        <w:t>Пояснительная записка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-1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-126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6"/>
        </w:rPr>
        <w:t xml:space="preserve">В соответствии с </w:t>
      </w:r>
      <w:r>
        <w:rPr>
          <w:rFonts w:eastAsia="Times New Roman"/>
          <w:sz w:val="28"/>
          <w:szCs w:val="28"/>
          <w:lang w:eastAsia="ru-RU"/>
        </w:rPr>
        <w:t>Положением о территориальном управлении администрации города Благовещенска, утвержденным Постановление</w:t>
      </w:r>
      <w:r>
        <w:rPr>
          <w:sz w:val="28"/>
          <w:szCs w:val="28"/>
        </w:rPr>
        <w:t>м</w:t>
      </w:r>
      <w:r>
        <w:rPr>
          <w:rFonts w:eastAsia="Times New Roman"/>
          <w:sz w:val="28"/>
          <w:szCs w:val="28"/>
          <w:lang w:eastAsia="ru-RU"/>
        </w:rPr>
        <w:t xml:space="preserve"> администрации города Благовещенска от 11.12.2015 № 4435 муниципальную услугу «Выдача справок и выписок на основании похозяйственных книг территориальных отделов администрации города Благовещенска» предоставляет администрация города Благовещенска в лице: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территориального отдела села Белогорье территориального управления администрации города Благовещенска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территориального отдела села Плодопитомник территориального управления администрации города Благовещенска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территориального отдела села Садовое территориального управления администрации города Благовещенска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муниципальная услуга предоставляется на основании письменного заявления и включает в себя выполнение следующих административных процедур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sz w:val="28"/>
          <w:szCs w:val="28"/>
          <w:lang w:eastAsia="ru-RU"/>
        </w:rPr>
        <w:t xml:space="preserve">прием и регистрация заявления о </w:t>
      </w:r>
      <w:r>
        <w:rPr>
          <w:kern w:val="2"/>
          <w:sz w:val="28"/>
          <w:szCs w:val="28"/>
          <w:lang w:eastAsia="hi-IN" w:bidi="hi-IN"/>
        </w:rPr>
        <w:t xml:space="preserve"> предоставлении муниципальной услуги</w:t>
      </w:r>
      <w:r>
        <w:rPr>
          <w:rFonts w:eastAsia="Times New Roman"/>
          <w:sz w:val="28"/>
          <w:szCs w:val="28"/>
          <w:lang w:eastAsia="ru-RU"/>
        </w:rPr>
        <w:t xml:space="preserve"> с необходимыми для ее предоставления документами (отказ в приеме заявлени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смотрение документов, подготовка выписки из похозяйственной книги либо уведомления об отказе в выдаче выпис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/>
          <w:sz w:val="28"/>
          <w:szCs w:val="28"/>
          <w:lang w:eastAsia="ru-RU"/>
        </w:rPr>
        <w:t>выдача заявителю выписки из похозяйственной книги либо уведомления об отказе в ее предоставлени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Муниципальная  услуга в многофункциональном центре и в электронной форме не предоставляется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rFonts w:eastAsia="Times New Roman"/>
          <w:kern w:val="2"/>
          <w:sz w:val="28"/>
          <w:szCs w:val="28"/>
          <w:lang w:eastAsia="ru-RU" w:bidi="hi-IN"/>
        </w:rPr>
      </w:pPr>
      <w:r>
        <w:rPr>
          <w:rFonts w:eastAsia="Times New Roman"/>
          <w:kern w:val="2"/>
          <w:sz w:val="28"/>
          <w:szCs w:val="28"/>
          <w:lang w:eastAsia="ru-RU" w:bidi="hi-IN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-126" w:firstLine="709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-126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-1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-126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tabs>
          <w:tab w:val="clear" w:pos="709"/>
          <w:tab w:val="left" w:pos="851" w:leader="none"/>
          <w:tab w:val="left" w:pos="1134" w:leader="none"/>
        </w:tabs>
        <w:ind w:right="-126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2:57:00Z</dcterms:created>
  <dc:creator>Andrey M. Efimov</dc:creator>
  <dc:description/>
  <cp:keywords/>
  <dc:language>en-US</dc:language>
  <cp:lastModifiedBy>Ковынёва Евгения Александровна</cp:lastModifiedBy>
  <cp:lastPrinted>2018-10-15T09:22:00Z</cp:lastPrinted>
  <dcterms:modified xsi:type="dcterms:W3CDTF">2018-10-14T23:23:00Z</dcterms:modified>
  <cp:revision>7</cp:revision>
  <dc:subject/>
  <dc:title/>
</cp:coreProperties>
</file>