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7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постановления администрации города Благовещенска Амурской области: от 28.11.2019 № 4075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О проведении аукциона на право заключения договоров аренды земельных участков, расположенных в кварталах 351, 418», от 06.12.2019 № 4165 «О проведении аукциона по продаже земельного участка, расположенного в с/т Казачье, на право заключения договоров аренды земельных участков, расположенных в кварталах 71, 666А, в с. Плодопитомник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31 января 2020 г.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210353:1539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51. Земельный участок расположен в границах квартала, ограниченного проездом на Спичфабрику – границей Спичфабрики – границей школы № 18 – ж.д. веткой, ориентировочно в 69 м к юго-западу от многоквартирного жилого дома по адресу: ул. Чайковского, 191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8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хранение автотранспорта (объект гаражного назначения)</w:t>
      </w:r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о защите земельного участка от затопления и подтопления. Ограничения использования участка указаны в ст. 26.11 Правил </w:t>
      </w:r>
      <w:r>
        <w:rPr>
          <w:color w:val="000000"/>
          <w:sz w:val="24"/>
          <w:szCs w:val="24"/>
        </w:rPr>
        <w:t>землепользования и застройки муниципального образования города Благовещенска, утвержденных решением Благовещенской городской Думы от 27.10.2016 № 26/100 (далее по тексту – Правила)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уклон кровли для стока воды выполнить в сторону своих ворот, либо в сторону, аналогично уклонам крыш смежных гаражей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ри производстве земляных работ вызвать представителя АО «АКС» филиала «Амуртеплосервис»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на земельном участке расположен мусорный контейнер, территория участка захламлена ветками деревьев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объектов гаражного назначения (Тр-4), а так же в границах нормативно-защитной зоны, отображенной от производственной зоны предприятий III-IV класса опасности (П-2) и от зоны объектов гаражного назначения (Тр-4)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радостроительный регламент территориальной зоны Тр-4 установлен статьями 16 и 21.4 Правил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Минимальное/максимальное количество этажей – не устанавливаетс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Предельная (максимальная и/или минимальная) высота гаража – не более 6 м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ого участка до стен зданий – без отступов.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Минимальная доля (%) озеленённой территории земельного участка – 0%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ая площадь застройки – 28 кв.м., максимальная площадь объекта капитального строительства на земельном участке – 28 кв.м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бъект находится в зоне действия теплоисточника котельная 410 квартала. Техническая возможность подключения к системе централизованного теплоснабжения отсутствует, вследствие дефицита свободной мощности теплоисточника. Для теплоснабжения рекомендуется предусмотреть автономный источник тепловой энерги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, водоотведение предусмотреть в водонепроницаемый выгреб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Максимальная нагрузка в точках подключения водоснабжения – 0,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холодного водоснабжения, водоотведения, на 2020 г. определяется в соответствии с приказом управления государственного регулирования цен и тарифов Амурской области от 13.12.2019 № 161-пр/в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рок действия технических условий: до 31.10.2022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34 8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0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6 9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>право заключения договора аренды земельного участка с кадастровым номером 28:01:130418:7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18. Земельный участок расположен в квартале, ограниченном улицами Ленина – Загородная – берегом р. Амур – пер. Пограничный, в 23 м к юго-западу от многоквартирного жилого дома по адресу: ул. Ленина, 178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401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реднеэтажная жилая застройка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 xml:space="preserve">в отношении земельного участка установлены ограничения – зона затопления однопроцентным паводком (учетный номер 28.01.2.52). При проектировании и строительстве предусмотреть инженерно-технические мероприятия, предусматривающие защиту земельного участка от затопления и подтопления. Ограничения прав на земельный участок предусмотрены ст. 56 Земельного кодекса Российской Федерации, ст. 26.11 Правил </w:t>
      </w:r>
      <w:r>
        <w:rPr>
          <w:color w:val="000000"/>
          <w:sz w:val="24"/>
          <w:szCs w:val="24"/>
        </w:rPr>
        <w:t>землепользования и застройки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Согласно информации АО «АКС» «Амурэлектросетьсервис» по территории земельного участка проходят сети КЛ-10 кВ, КЛ-0,4 кВ. При размещении объекта обеспечить соблюдение требований к охранным зонам КЛ-10 кВ и КЛ-0,4 кВ в соответствии с требованиями Правилам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Ф от 24.02.2009 № 160. В случае необходимости обеспечить вынос электрических сетей за границу земельного участк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оответствии с информацией АО «АКС» «Амурводоканал» на земельном участке расположены сети водоотведения, находящиеся в собственности Российской Федерации, пользователем данных сетей является ЗАО «Покровский рудник». В соответствии с п. 12.35 СП 42.13330.2016. Свод правил. Градостроительство. Планировка и застройка городских и сельских поселений. Актуализированная редакция СНиП 2.07.01-89*: расстояния по горизонтали (в свету) от самотечной канализации (бытовой и дождевой) должно быть 3 м. Возможность выноса сети водоотведения за границы земельного участка необходимо согласовать с собственником сети водоотведения и с ЗАО «Покровский рудник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Часть рассматриваемого земельного участка расположена в охранной зоне тепловой сети (информация АО «АКС» «Амуртеплосетьсервис»), в границах которой необходимо соблюдать Типовые правила охраны коммунальных тепловых сетей, утвержденные приказом Минстроя РФ от 17.08.1992 № 197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покрыт древесн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616 074,75 руб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5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многоэтажной жилой застройки (Ж-3). </w:t>
      </w:r>
      <w:r>
        <w:rPr>
          <w:sz w:val="24"/>
          <w:szCs w:val="24"/>
        </w:rPr>
        <w:t>Градостроительный регламент территориальной зоны Ж-3 установлен статьями 16 и 19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1.1. Минимальное/максимальное количество этажей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минимальное – 5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максимальное – не выше 8 надземных этажей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1.2. Минимальная/максимальная высота </w:t>
      </w:r>
      <w:r>
        <w:rPr>
          <w:bCs/>
          <w:sz w:val="24"/>
          <w:szCs w:val="24"/>
          <w:lang w:eastAsia="ru-RU"/>
        </w:rPr>
        <w:t xml:space="preserve">– </w:t>
      </w:r>
      <w:r>
        <w:rPr>
          <w:sz w:val="24"/>
          <w:szCs w:val="24"/>
        </w:rPr>
        <w:t>не устанавливается.</w:t>
      </w:r>
      <w:r>
        <w:rPr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6 м. Исключения установлены п. 3.1.3 ст.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ая доля (%, площадь) озелененной территории земельного участка – 16 кв.м. на 100 кв.м. общей площади квартир жилого дома, в соответствии с п. 3.4 с.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коэффициент застройки – 0,4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коэффициент плотности застройки – 0,8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Максимальная площадь застройки земельного участка – 960 кв.м., максимальная площадь объекта капитального строительства на участке – 1921 кв.м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бъект находится в зоне действия источника централизованного теплоснабжения: филиала АО ДГК «Амурская генерация» СП «Благовещенская ТЭЦ». Техническая возможность подключения к системе централизованного теплоснабжения отсутствует, вследствие дефицита свободной мощности теплоисточника. Для теплоснабжения рекомендуется предусмотреть автономный источник тепловой энергии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0,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 0,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20 г. установлен Приказом управления государственного регулирования цен и тарифов Амурской области от 13.12.2019 № 161пр/в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рок действия технических условий – до 29.12.2021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2 937 4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88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87 4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130071:16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1. Земельный участок расположен в юго-западной части квартала, границы которого ограничены улицами Амурская – Чайковского – Зейская – Политехническая, в 1,1 м к западу от жилого дома № 91 по ул. Зейска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413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реднеэтажная жилая застройка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еменения земельного участка: 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4"/>
          <w:szCs w:val="24"/>
        </w:rPr>
        <w:t>По земельному участку проходит КЛ-10кВ с охранными зонами от крайних кабелей на расстоянии 1 м в обе стороны. При размещении объекта обеспечить соблюдение требований к охранным зонам КЛ-10 кВ в соответствии с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Постановлением Правительства РФ от 24.02.2009 № 160. Размещение объекта капитального строительства и устройство асфальтобетонного покрытия в охранной зоне КЛ-10 кВ запрещено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ектной документацией на строительство объекта предусмотреть устройство резервных труб для прокладки кабельных линий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ектную документацию согласовать с филиалом АО «АКС» «Амуртеплосетьсервис» и Амурским филиалом ПАО «Ростелеком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производстве земляных работ вызвать представителей АО «АКС» «Амуртеплосетьсервис» и Амурским филиалом ПАО «Ростелеком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от затопления и подтопления. Ограничения использования участка указаны в ст. 26.11 Правил </w:t>
      </w:r>
      <w:r>
        <w:rPr>
          <w:color w:val="000000"/>
          <w:sz w:val="24"/>
          <w:szCs w:val="24"/>
        </w:rPr>
        <w:t>землепользования и застройк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границах земельного участка расположен ПРТО Базовая станция № 28-673, Амурская область, г. Благовещенск, ул. Политехническая, столб ООО «ГЛК-Энерго», разрешение на размещение, которого выдано администрацией города Благовещенска от 12.01.2018 № 01. Согласно пункту 3.10 требований Постановления Главного государственного санитарного врача РФ от 09.06.2003 </w:t>
        <w:tab/>
        <w:t>№ 135 (ред. от 19.12.2007) «О введении в действие Санитарных правил и нормативов - СанПиН 2.1.8./2.2.4.1383-03» - обязанность указания границ санитарно-защитной зоны и зон ограничения лежит на владельце (администрации) передающих радиотехнических объектов. Владельцем (администрацией) получено согласование ввода в эксплуатацию ПРТО от 25.02.2019 № 20 на основании экспертного заключения от 07.01.2019 № 04.02.ЭЗ.008.01.19. Согласно экспертному заключению на размещение передающего радиотехнического объекта от 10.07.2018 № 1845, утвержденному временно исполняющим обязанности главного врача ФБУЗ «Центр гигиены и эпидемиологии в Амурской области» Юргиной О.Э., проекта «Базовая станция № 28-673, Амурская область, г. Благовещенск, ул. Политехническая, столб ООО «ГЛК-Энерго»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hanging="0"/>
        <w:rPr/>
      </w:pPr>
      <w:r>
        <w:rPr>
          <w:sz w:val="24"/>
          <w:szCs w:val="24"/>
        </w:rPr>
        <w:t>- санитарно-защитная зона отсутствует; значения критерия безопасности, полученные в результате контрольного расчета, не превышают ПДУ для насе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hanging="0"/>
        <w:rPr/>
      </w:pPr>
      <w:r>
        <w:rPr>
          <w:sz w:val="24"/>
          <w:szCs w:val="24"/>
        </w:rPr>
        <w:t>- зона ограничения, в соответствии с контрольным расчетом, расположен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 азимуту излучения 40°- на удалении от 0 м до 48,1 м от антенны БС для зданий перспективной застройки высотой 6,4 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 азимуту излучения 160°- на удалении от 0 м до 59,7 м от антенны БС для зданий перспективной застройки высотой 8,2 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 азимуту излучения 250°- на удалении от 0 м до 48,4 м от антенны БС для зданий перспективной застройки высотой 6,4 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При проектировании необходимо учесть расположение ПРТО в границах земельного участка и направить копии проектной документации непосредственно в адрес владельца (администрации) ПРТО (675000, г. Благовещенск, ул. Театральная, 55, филиал ПАО «МТС») для получения согласования в части этажности и высоты объекта капитального строительств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покрыт древесн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93 847,00 руб.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8. Все нормируемые элементы благоустройства, включая гостевые автостоянки, разместить в границах предоставленного земельного участка.  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многоэтажной жилой застройки (Ж-3). </w:t>
      </w:r>
      <w:r>
        <w:rPr>
          <w:sz w:val="24"/>
          <w:szCs w:val="24"/>
        </w:rPr>
        <w:t>Градостроительный регламент территориальной зоны Ж-3 установлен статьями 16 и 19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инимальное/максимальное количество этажей: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709" w:hanging="0"/>
        <w:rPr/>
      </w:pPr>
      <w:r>
        <w:rPr>
          <w:color w:val="000000"/>
          <w:sz w:val="24"/>
          <w:szCs w:val="24"/>
        </w:rPr>
        <w:t>- минимальное – 5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/>
      </w:pPr>
      <w:r>
        <w:rPr>
          <w:color w:val="000000"/>
          <w:sz w:val="24"/>
          <w:szCs w:val="24"/>
        </w:rPr>
        <w:t>- максимальное – не выше 8 надземных этажей (при условии согласования с владельцем (администрацией) ПРТО Базовой станции № 28-673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мальная/максимальная высота - в соответствии с согласованием с владельцем (администрацией) ПРТО Базовой станции № 28-67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мальные отступы от границ земельного участка до стен зданий, строений, сооружений - не менее 6 м. Исключения установлены п. 3.1.3 статьи 16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ксимальные выступы лестниц, крылец, приямков балконов, эркеров, козырьков за красную линию - не допускаются, в соответствии с п. 3.2 статьи 16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мальные отступы от красных линий улиц до зданий, строений, сооружений - по существующей линии застройки, в соответствии с пп. 2 п. 3.3.4 статьи 16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мальная доля (площадь) озеленённой территории земельного участка - 16 кв.м. на 100 кв.м. общей площади квартир жилого дома, в соответствии с п. 3.4 статьи 16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коэффициент застройки - 0,4;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коэффициент плотности застройки - 0,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ксимальная площадь застройки земельного участка - 965 кв.м.; максимальная площадь объекта капитального строительства на земельном участке - 1930 кв.м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Теплоснабжение объекта возможно от теплотрассы, проложенной по ул. Зейская в районе ул. Политехническая – Зейская и запитанной от ТК-34Ц т/м № 1 Центрального района. Технические условия будут выданы правообладателю земельного участка согласно утвержденного АО «ДГК» регламента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Плата за подключение к централизованным сетям теплоснабжения АО «ДГК» для потребителей рассчитывается согласно приказу Управления государственного регулирования цен и тарифов Амурской области от 27.10.2016 № 353-од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0,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 0,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20 г. установлен Приказом управления государственного регулирования цен и тарифов Амурской области от 13.12.2019 № 161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8.08.2022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3 207 9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96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41 5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28:01:030008:47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ЗПУ-3. Земельный участок расположен в центральной части квартала ограниченного границами кадастрового квартала 28:01:030005, в 70 м на юг от здания по адресу: ул. Промышленная, 11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992 кв.м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ы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1. С северо-западной стороны от земельного участка проходит водовод D 600 м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унктом 12.35 СП 42.13330.2016. «Свод правил. Градостроительство. Планировка и застройка городских и сельских поселений. Актуализированная редакция СНиП 2.07.01-89*» на расстоянии 5 м от водовода не допускается размещать капитальные здания, сооружения и ограждения (информация ФАО «АКС» «Амурводоканал» от 30.07.2019)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 соответствии с пунктом 2.4.3. СанПиН 2.1.4.1110-02.2.1.4. «Питьевая вода и водоснабжение населенных мест. Зоны санитарной охраны источников водоснабжения и водопроводов питьевого назначения. Санитарные правила и нормы» (далее - СанПиН), ширину санитарно-защитной полосы следует принимать по обе стороны от крайних линий водопровода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а) при отсутствии грунтовых вод - не менее 10 м при диаметре водоводов до 1000 мм и не менее 20 м при диаметре водоводов более 1000 мм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б) при наличии грунтовых вод - не менее 50 м вне зависимости от диаметра водоводо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пункту 3.4.1 СанПиН, в пределах санитарно-защитной полосы водоводов должны отсутствовать источники загрязнения почвы и грунтовых вод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2. Запрещается размещать </w:t>
      </w:r>
      <w:r>
        <w:rPr>
          <w:color w:val="000000"/>
          <w:sz w:val="24"/>
          <w:szCs w:val="24"/>
        </w:rPr>
        <w:t xml:space="preserve">какие-либо капитальные здания, сооружения, капитальные заборы (ограждения) ближе 5 м от существующего водовода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 xml:space="preserve"> 600 мм (условие филиала ВО «АКС» «Амурводоканал»)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3. Земельный участок расположен в границах </w:t>
      </w:r>
      <w:r>
        <w:rPr>
          <w:color w:val="000000"/>
          <w:sz w:val="24"/>
          <w:szCs w:val="24"/>
        </w:rPr>
        <w:t>зоны охраны гидрометеорологических станций</w:t>
      </w:r>
      <w:r>
        <w:rPr>
          <w:sz w:val="24"/>
          <w:szCs w:val="24"/>
        </w:rPr>
        <w:t>. Необходимо получить согласование гидрометеорологической службы на ведение хозяйственной деятельности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4. Земельный участок расположен в границах </w:t>
      </w:r>
      <w:r>
        <w:rPr>
          <w:color w:val="000000"/>
          <w:sz w:val="24"/>
          <w:szCs w:val="24"/>
        </w:rPr>
        <w:t xml:space="preserve">нормативной санитарно-защитной зоны, отображенной от производственной зоны предприятий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класса опасности (П-1)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ConsPlusNormal"/>
        <w:widowControl w:val="false"/>
        <w:ind w:firstLine="709"/>
        <w:jc w:val="both"/>
        <w:rPr/>
      </w:pPr>
      <w:r>
        <w:rPr>
          <w:color w:val="000000"/>
        </w:rPr>
        <w:t xml:space="preserve">В соответствии с </w:t>
      </w:r>
      <w:r>
        <w:rPr/>
        <w:t xml:space="preserve">Правилами земельный участок расположен в территориальной зоне предприятий </w:t>
      </w:r>
      <w:r>
        <w:rPr>
          <w:lang w:val="en-US"/>
        </w:rPr>
        <w:t>V</w:t>
      </w:r>
      <w:r>
        <w:rPr/>
        <w:t xml:space="preserve"> класса опасности (П-3). Градостроительный регламент территориальной зоны П-3 установлен статьями 16 и 20.3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мальное/максимальное количество этажей - для данной зоны не подлежит установл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мальная /максимальная высота - для данной зоны не подлежит у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мальные отступы от границ земельного участка до стен зданий, строений, сооружений - не менее 3 м. Исключения установлены п. 3.1.3 статьи 16 Прав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мальная доля (%) озеленённой территории земельного участка - 15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мальное количество мест на погрузочно-разгрузочных площадках на территории земельного участка - в соответствии с п. 3.6 статьи 16 Прав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казатели плотности застройки земельного участка: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коэффициент застройки - 0,6;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коэффициент плотности застройки - 1,8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Максимальная площадь застройки земельного участка - 2395 кв.м.;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максимальная площадь объекта капитального строительства на земельном участке - 7186 кв.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- V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виду отсутствия возможности подключения к сетям теплоснабжения предлагаем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, водоотведение предусмотреть в водонепроницаемый выгреб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Максимальная нагрузка в точках подключения водоснабжения – 0,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20 г. установлен Приказом управления государственного регулирования цен и тарифов Амурской области от 13.12.2019 № 161пр/в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рок действия технических условий – до 23.09.2022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574 4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7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14 8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Ы №№ 5-8: </w:t>
      </w:r>
      <w:r>
        <w:rPr>
          <w:sz w:val="24"/>
          <w:szCs w:val="24"/>
        </w:rPr>
        <w:t>право заключения договоров аренды земельных участков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100002: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5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1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2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100002: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 1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4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2" w:hanging="0"/>
              <w:jc w:val="center"/>
              <w:rPr>
                <w:rStyle w:val="Tx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100002: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9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1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2" w:hanging="0"/>
              <w:jc w:val="center"/>
              <w:rPr>
                <w:rStyle w:val="Tx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100002: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400,00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П-2 с. Плодопитомник, границы которого проходят по границам кадастрового квартала, не включая Игнатьевское шоссе, к северу от ул. Клубничная. 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1. Земельные участки покрыты травянистой и древесно-кустарниковой растительностью. Для получения разрешения на снос, обрезку, пересадку зеленных насаждений Арендатору необходимо обращаться в управление жилищно-коммунального хозяйства администрации города Благовещенска. Порядок получения указанного разрешения регламентирован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5 – 542 034,00 руб.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6 – 574 556,23 руб.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7 – 575 760,75 руб.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8 – 530 390,48 руб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 разместить в границах предоставленных земельных участков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</w:t>
      </w:r>
      <w:r>
        <w:rPr>
          <w:sz w:val="24"/>
          <w:szCs w:val="24"/>
        </w:rPr>
        <w:t>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тановлением администрации города Благовещенска от 21.02.2018 № 492 утвержден проект планировки территории и проект межевания в градостроительном квартале П-2 в районе с. Плодопитомник города Благовещенска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>1.1. Минимальная/максимальная высота – не подлежит установлению/ 15 м (до конька крыши или верха парапета) в соответствии с градостроительными нормами и правилами. Вспомогательных строений – не подлежит установлению / 6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 – не менее 3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–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ых участков до хозяйственных надворных построек (сараи, бани, гаражи-стоянки и др.) – 1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ключения установлены п. 3.1.3 ст. 16 Прав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Минимальные отступы от красных линий улиц до зданий, строений, сооружений – не менее 3 м, по линии регулирования застройки, в соответствии с проектом межевания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Минимальная доля (%, площадь) озелененной территории – 30 %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6. Показатели плотности застройки земельных участков (максимальный коэффициент застройки, максимальный коэффициент плотности застройки): 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0,4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застройки земельного участка, кв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объекта капитального строительства, кв.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ов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Ы №№ 9-12: </w:t>
      </w:r>
      <w:r>
        <w:rPr>
          <w:sz w:val="24"/>
          <w:szCs w:val="24"/>
        </w:rPr>
        <w:t>право заключения договоров аренды земельных участков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100002: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4 2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 8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2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100002:5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2 8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 5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2" w:hanging="0"/>
              <w:jc w:val="center"/>
              <w:rPr>
                <w:rStyle w:val="Tx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100002:5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 1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6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2" w:hanging="0"/>
              <w:jc w:val="center"/>
              <w:rPr>
                <w:rStyle w:val="Tx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100002: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9 1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 8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П-2 с. Плодопитомник, границы которого проходят по границам кадастрового квартала 28:01:100002, не включая Игнатьевское шоссе, к северу от ул. Клубничная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ых участк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лоты №№ 9-11 – гостиничное обслуживан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лот № 12 – магазин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1. Земельные участки покрыты травянистой и древесно-кустарниковой растительностью. Для получения разрешения на снос, обрезку, пересадку зеленных насаждений Арендатору необходимо обращаться в управление жилищно-коммунального хозяйства администрации города Благовещенска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от 29.06.2015 № 2440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9 – 557 672,87 руб.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10 – 541 215,11 руб.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11 – 405 036,04 руб.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12 – 701 356,09 руб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 разместить в границах предоставленных земельных участков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</w:t>
      </w:r>
      <w:r>
        <w:rPr>
          <w:sz w:val="24"/>
          <w:szCs w:val="24"/>
        </w:rPr>
        <w:t>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тановлением администрации города Благовещенска от 21.02.2018 № 492 утвержден проект планировки территории и проект межевания в градостроительном квартале П-2 в районе с. Плодопитомник города Благовещенска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>1.1. Минимальная/максимальная высота – не подлежит установлению/ 15 м (до конька крыши или верха парапета) в соответствии с градостроительными нормами и правилами. Вспомогательных строений – не подлежит установлению / 6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 – не менее 3 м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 xml:space="preserve">3. </w:t>
      </w:r>
      <w:r>
        <w:rPr>
          <w:color w:val="000000"/>
          <w:sz w:val="24"/>
          <w:szCs w:val="24"/>
        </w:rPr>
        <w:t>Минимальные отступы от границ земельного участка до стен зданий, строений, сооружений – не менее 3 м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Максимальные выступы лестниц, крылец, приямков балконов, эркеров, козырьков за красную линию – не допускается, в соответствии с п. 3.2 ст. 16 Правил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Минимальные отступы от красных линий улиц, проездов до зданий, строений, сооружений – не менее 3 м, в соответствии с проектом межевания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Минимальная доля (%, площадь) озеленённой территории земельного участка - 15%, в соответствии с п. 3.4 статьи 16 Правил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Минимальное количество мест на погрузочно-разгрузочных площадках на территории земельного участка - в соответствии с п. 3.6 статьи 16 Правил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ind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оэффициент застройки - 0,8;</w:t>
      </w:r>
    </w:p>
    <w:p>
      <w:pPr>
        <w:pStyle w:val="Normal"/>
        <w:ind w:hanging="0"/>
        <w:rPr/>
      </w:pPr>
      <w:r>
        <w:rPr/>
        <w:t>коэффициент плотности застройки - 2,4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застройки земельного участка, кв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объекта капитального строительства, кв.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  <w:tab w:val="center" w:pos="1876" w:leader="none"/>
                <w:tab w:val="left" w:pos="25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1111</w:t>
              <w:tab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3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- V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ов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3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10189:61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Казачье. Земельный участок расположен в 38 м к северо-западу от жилого строения по адресу: с/т Казачье, стр. 5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942</w:t>
      </w:r>
      <w:r>
        <w:rPr>
          <w:sz w:val="24"/>
          <w:szCs w:val="24"/>
        </w:rPr>
        <w:t xml:space="preserve">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огородниче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1. Земельный участок покрыт травянистой и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300 803,42 руб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2. Земельный участок расположен в зоне затопления однопроцентным паводком. Предусмотреть инженерно-технические мероприятия по защите земельного участка и сооружений от затопления и подтопления. Ограничения указаны в ст. 26.11 Правил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При возведении на участке хозяйственных построек, располагаемых на расстоянии 1 м от границы соседне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4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 xml:space="preserve">В соответствии с </w:t>
      </w:r>
      <w:r>
        <w:rPr/>
        <w:t>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огородничества (Сх-2). </w:t>
      </w:r>
      <w:r>
        <w:rPr/>
        <w:t>Градостроительный регламент территориальной зоны Ж-1 установлен статьями 16 и 23.2 Правил</w:t>
      </w:r>
      <w:r>
        <w:rPr>
          <w:color w:val="000000"/>
          <w:spacing w:val="2"/>
        </w:rPr>
        <w:t xml:space="preserve">. </w:t>
      </w:r>
    </w:p>
    <w:p>
      <w:pPr>
        <w:pStyle w:val="ConsPlusNormal"/>
        <w:widowControl w:val="false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В соответствии с Генеральным планом г. Благовещенска, утвержденным решением Благовещенской городской Думы от 26.07.2007 № 30/75 (с изменениями от 26.03.2015 № 8/92), территория земельного участка расположена в функциональной зоне прочих природных ландшафтов. Данная функциональная зона выделена на землях, сохранивших естественный природный ландшафт (пойменные территории, луга, леса, степная растительность и т.п., кроме лесных насаждений)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236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 0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7 2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 письмом Дальневосточного МТУ Росавиации от 20.02.2018 № 545/03/ДВМТУ для получения согласования строительства (размещения) объектов в тридцатикилометровой зоне вокруг контрольной точки аэродрома Благовещенск (Игнатьево), застройщикам необходимо направлять заявления на согласование непосредственно в адрес оператора аэродрома (ГУП Амурской области «Аэропорт Благовещенск»). Перечень документов, необходимых для согласования установлен методическими рекомендациями, утвержденными руководителем Федерального агентства воздушного транспорта от 07.02.2017 г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ГУП Амурской области «Аэропорт Благовещенск»)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30 декабря 2019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7 января 2020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29 января 2020 г.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before="0" w:after="0"/>
        <w:ind w:left="0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снования и последствия признания аукциона несостоявшимся. Условия и сроки заключения договора аренды земельного участка по итогам аукциона, признанного несостоявшимся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>Аукцион признается несостоявшимся в случаях, есл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1276" w:leader="none"/>
        </w:tabs>
        <w:suppressAutoHyphens w:val="true"/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 участие в аукционе была подана одна заявк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  <w:tab w:val="left" w:pos="1276" w:leader="none"/>
        </w:tabs>
        <w:suppressAutoHyphens w:val="true"/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Только один заявитель признан участником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567" w:leader="none"/>
          <w:tab w:val="left" w:pos="567" w:leader="none"/>
        </w:tabs>
        <w:suppressAutoHyphens w:val="true"/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аукционе принимал участие только один участник (участник единственно принявший участие в аукционе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  <w:tab w:val="left" w:pos="1276" w:leader="none"/>
        </w:tabs>
        <w:suppressAutoHyphens w:val="true"/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 участие в аукционе не было подано ни одной заявки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709" w:leader="none"/>
        </w:tabs>
        <w:suppressAutoHyphens w:val="true"/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709" w:leader="none"/>
        </w:tabs>
        <w:suppressAutoHyphens w:val="true"/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Ни один из участников не явился на аукцион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709" w:leader="none"/>
        </w:tabs>
        <w:suppressAutoHyphens w:val="true"/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709" w:leader="none"/>
        </w:tabs>
        <w:suppressAutoHyphens w:val="true"/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, если аукцион признан несостоявшимся по основаниям, указанным в пунктах 13.1-13.3 извещения о проведении аукциона, продавец в течение 10 (десяти) дней со дня подписания протокола рассмотрения заявок/протокола о результатах аукциона направляет единственному участнику/участнику единственно принявшему участие в аукционе 3 (три) экземпляра подписанного договора аренды земельного участка. При этом договор аренды  земельного участка заключается по начальной цене предмета аукцион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709" w:leader="none"/>
        </w:tabs>
        <w:suppressAutoHyphens w:val="true"/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Единственный участник/участник единственно принявший участие в аукционе обязан подписать договор аренды земельного участка в течение 30 (тридцати) дней со дня направления такого договора организатором аукцион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709" w:leader="none"/>
        </w:tabs>
        <w:suppressAutoHyphens w:val="true"/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случае, если в течение 30 (тридцати) дней со дня направления единственному участнику/участнику единственно принявшему участие в аукционе проекта договора аренды  земельного участка, единственный участник/участник единственно принявший участие в аукционе не подписал и не представил продавцу указанные договоры, продавец совместно с организатором аукциона вправе принять решение о проведении повторного аукциона или распорядиться объектом (лотом) аукциона иным образом в соответствии с Земельным кодексом Российской Федерации. 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, если единственный участник/участник единственно принявший участие в аукционе в течение 30 (тридцати) дней со дня направления продавцом проекта указанного договора аренды, не подписал и не представил продавцу указанный договор, продавец в течение 5 (пяти) рабочих дней со дня истечения этого срока направляет сведения в Управление Федеральной антимонопольной службы по Амурской области для включения в реестр недобросовестных участников аукциона.</w:t>
      </w:r>
    </w:p>
    <w:p>
      <w:pPr>
        <w:pStyle w:val="Normal"/>
        <w:numPr>
          <w:ilvl w:val="1"/>
          <w:numId w:val="5"/>
        </w:numPr>
        <w:suppressAutoHyphens w:val="true"/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случае, если аукцион признан несостоявшимся по основаниям, не указанным в пунктах 13.4-13.7 извещения о проведении аукциона, При этом орган местного самоуправления вправе принять решение о проведении повторного аукциона или распорядиться земельным участком иным образом в соответствии с Земельным кодексом Российской Федерации. 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объявления о проведении нового аукциона орган местного самоуправления вправе изменить условия аукциона.</w:t>
      </w:r>
    </w:p>
    <w:p>
      <w:pPr>
        <w:pStyle w:val="1250"/>
        <w:widowControl w:val="false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4. Сроки внесения оплаты по договорам: </w:t>
      </w:r>
    </w:p>
    <w:p>
      <w:pPr>
        <w:pStyle w:val="1250"/>
        <w:widowControl w:val="false"/>
        <w:rPr/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1-4, 9-12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1250"/>
        <w:widowControl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ам №№ 5-8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у № 13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1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  <w:highlight w:val="yellow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я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ab/>
        <w:t xml:space="preserve"> И.В. Плотникова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  <w:t>Скворцова Мира Сергеевна</w:t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  <w:t>22-37-13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22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8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2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9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2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68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b/>
      <w:sz w:val="32"/>
    </w:rPr>
  </w:style>
  <w:style w:type="character" w:styleId="4">
    <w:name w:val="Заголовок 4 Знак"/>
    <w:basedOn w:val="Style10"/>
    <w:qFormat/>
    <w:rPr>
      <w:sz w:val="24"/>
    </w:rPr>
  </w:style>
  <w:style w:type="character" w:styleId="6">
    <w:name w:val="Заголовок 6 Знак"/>
    <w:basedOn w:val="Style10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0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basedOn w:val="Style10"/>
    <w:qFormat/>
    <w:rPr>
      <w:b/>
      <w:sz w:val="40"/>
    </w:rPr>
  </w:style>
  <w:style w:type="character" w:styleId="Style15">
    <w:name w:val="Основной текст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8"/>
      <w:szCs w:val="22"/>
    </w:rPr>
  </w:style>
  <w:style w:type="character" w:styleId="21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23:50:00Z</dcterms:created>
  <dc:creator>shulekinana</dc:creator>
  <dc:description/>
  <dc:language>en-US</dc:language>
  <cp:lastModifiedBy>urist1</cp:lastModifiedBy>
  <cp:lastPrinted>2019-12-23T15:55:00Z</cp:lastPrinted>
  <dcterms:modified xsi:type="dcterms:W3CDTF">2019-12-24T00:26:00Z</dcterms:modified>
  <cp:revision>10</cp:revision>
  <dc:subject/>
  <dc:title>Приложение 1</dc:title>
</cp:coreProperties>
</file>