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вещение о проведении 31.01.2020г. аукциона на право заключения договоров аренды земельных участков, расположенных в кварталах 71, 351, 418, 666А, в                              с. Плодопитомник, по продаже земельного участка, расположенного в с/т «Казачье»,  опубликованное 25.12.2019г. в газете «Благовещенск» № 50 (1560), в отношении земельного участка с кадастровым номером 28:01:130071:16 (лот № 3), раздел «Ограничения использования земельного участка» дополнить абзац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Земельный участок частично огорожен металлическим забором, на участке расположена металлическая конструкция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05:00Z</dcterms:created>
  <dc:creator>zemlya</dc:creator>
  <dc:description/>
  <dc:language>en-US</dc:language>
  <cp:lastModifiedBy>zemlya3</cp:lastModifiedBy>
  <cp:lastPrinted>2020-01-22T10:19:00Z</cp:lastPrinted>
  <dcterms:modified xsi:type="dcterms:W3CDTF">2020-01-22T02:15:00Z</dcterms:modified>
  <cp:revision>3</cp:revision>
  <dc:subject/>
  <dc:title>АДМИНИСТРАЦИЯ ГОРОДА</dc:title>
</cp:coreProperties>
</file>