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0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0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urist1</cp:lastModifiedBy>
  <cp:lastPrinted>2019-01-17T17:13:00Z</cp:lastPrinted>
  <dcterms:modified xsi:type="dcterms:W3CDTF">2019-12-24T05:58:00Z</dcterms:modified>
  <cp:revision>10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