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18.06.2020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 лот № 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142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араж, назначение: нежилое  общая площадь 195 кв.м, этажность 1, адрес объекта: г. Благовещенск, ул. Нагорная, 4, кадастровый номер 28:01:030002:403.</w:t>
      </w:r>
    </w:p>
    <w:p>
      <w:pPr>
        <w:pStyle w:val="Normal"/>
        <w:widowControl w:val="false"/>
        <w:autoSpaceDE w:val="false"/>
        <w:ind w:firstLine="426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служебные гаражи, общая площадь 253 кв.м, кадастровый номер 28:01:030010:376, расположенный по адресу: г. Благовещенск, квартал 666 В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  <w:lang w:eastAsia="en-US"/>
        </w:rPr>
        <w:t>Рыночная стоимость земельного участка составляет - 410 407 (четыреста десять тысяч четыреста семь) руб. 00 коп., НДС не облагается, и не включается в цену продажи лота, подлежит оплате в соответствии  с условиями договора купли-продажи.</w:t>
      </w:r>
      <w:r>
        <w:rPr>
          <w:sz w:val="26"/>
          <w:szCs w:val="26"/>
        </w:rPr>
        <w:t>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Зайцев М.Ю.,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 Яковлев М.Ю.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Объект продан -  Яковлеву М.Ю. по цене 480 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четыреста восемьдесят тысяч) рублей.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лот № 3</w:t>
      </w:r>
    </w:p>
    <w:p>
      <w:pPr>
        <w:pStyle w:val="Normal"/>
        <w:ind w:firstLine="142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толовая, назначение: нежилое  общая площадь 451,1 кв.м, этажность 1, адрес объекта: г. Благовещенск, ул. Нагорная, 4/3, кадастровый номер 28:01:030010:317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42"/>
        <w:jc w:val="both"/>
        <w:rPr/>
      </w:pPr>
      <w:r>
        <w:rPr>
          <w:rFonts w:cs="Arial"/>
          <w:sz w:val="26"/>
          <w:szCs w:val="26"/>
        </w:rPr>
        <w:t xml:space="preserve"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размещение объекта общественного питания, общая площадь 1 769 кв.м, кадастровый номер 28:01:030010:334, расположенный по адресу: г. Благовещенск, ул. Нагорная, 4/3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42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ыночная стоимость земельного участка составляет - 3 084 000  (три миллиона восемьдесят четыре тысячи) руб. 00 коп.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  <w:shd w:fill="FFFFFF" w:val="clear"/>
        </w:rPr>
        <w:t>Филипченко П.И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Чагин С.К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Объект продан -  </w:t>
      </w:r>
      <w:r>
        <w:rPr>
          <w:color w:val="000000"/>
          <w:sz w:val="26"/>
          <w:szCs w:val="26"/>
          <w:shd w:fill="FFFFFF" w:val="clear"/>
        </w:rPr>
        <w:t xml:space="preserve">Чагину С.К. </w:t>
      </w:r>
      <w:r>
        <w:rPr>
          <w:sz w:val="26"/>
          <w:szCs w:val="26"/>
        </w:rPr>
        <w:t>по цене 3 500 000 (три миллиона пятьсот тысяч) рублей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6"/>
          <w:szCs w:val="26"/>
        </w:rPr>
        <w:t>На лот  № 1 на участие в аукционе в электронной форме была подана одна заявк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ководствуясь требованиями п. 3 ст. 18 Федерального закона РФ от 21.12.2001г.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, Аукцион по лоту № 1 в электронной форме признается несостоявшимся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лоты  №№ 4, 5, 6, 7 на участие в аукционе в электронной форме не было подано ни одной заявки. Аукцион по данным лотам в электронной форме признается несостоявшимся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0-06-18T07:37:00Z</dcterms:modified>
  <cp:revision>40</cp:revision>
  <dc:subject/>
  <dc:title>На предстоящий аукцион на 15</dc:title>
</cp:coreProperties>
</file>