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24.04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29.01.2020 № 250 «О внесении изменений в прогнозный план (программу) приватизации муниципального имущества на 2020 год и плановый период 2021, 2022 годов, утвержденный постановлением администрации города Благовещенска от 03.09.2019 № 2998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назначение: нежилое здание, общая площадь 80,8 кв.м, этаж 1,  адрес  объекта: г. Благовещенск, квартал 103, стр. 233, кадастровый номер 28:01:010103:23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гаража на 4 автомашины, общая площадь 103 кв.м, кадастровый номер  28:01:010103:22, расположенный по адресу: г. Благовещенск, г. Благовещенск, квартал 103, 23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378 063 (триста семьдесят восемь тысяч шестьдесят три) рубля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назначение: нежилое  общая площадь 195 кв.м, этажность 1, адрес объекта: г. Благовещенск, ул. Нагорная, 4, кадастровый номер 28:01:030002:40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служебные гаражи, общая площадь 253 кв.м, кадастровый номер 28:01:030010:376, расположенный по адресу: г. Благовещенск, квартал 666 В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410 407 (четыреста десять тысяч четыреста семь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, назначение: нежилое  общая площадь 451,1 кв.м, этажность 1, адрес объекта: г. Благовещенск, ул. Нагорная, 4/3, кадастровый номер 28:01:030010:317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размещение объекта общественного питания, общая площадь 1 769 кв.м, кадастровый номер 28:01:030010:334, расположенный по адресу: г. Благовещенск, ул. Нагорная, 4/3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3 084 000 (три миллиона восемьдесят четыре тысячи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 г. Благовещенск, квартал 97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1 947 000 (один миллион девятьсот сорок сем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94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цех, назначение: нежилое здание, общая площадь 229,8 кв.м, количество этажей 1, адрес объекта: г. Благовещенск, с. Белогорье, ул. Релочная, дом  № 5/1, строение 2, кадастровый номер 28:01:000000:4148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столярный цех и баня, общая площадь 999 кв.м, кадастровый номер 28:01:150009:72, расположенный по адресу: г. Благовещенск, с. Белогорье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279 344 (двести семьдесят девять тысяч триста сорок четыре) рубля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3 817 000 (три миллиона восемьсот сем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9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2 647 000 (два миллиона шестьсот сорок сем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04-24T16:39:00Z</cp:lastPrinted>
  <dcterms:modified xsi:type="dcterms:W3CDTF">2020-04-27T05:23:00Z</dcterms:modified>
  <cp:revision>3</cp:revision>
  <dc:subject/>
  <dc:title>АДМИНИСТРАЦИЯ ГОРОДА БЛАГОВЕЩЕНСКА АМУРСКОЙ ОБЛАСТИ</dc:title>
</cp:coreProperties>
</file>