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9.01.2020 № 250), распоряжения  комитета по управлению имуществом муниципального образования города Благовещенска от 24.05.2020 </w:t>
      </w:r>
      <w:r>
        <w:rPr>
          <w:rFonts w:cs="Times New Roman" w:ascii="Times New Roman" w:hAnsi="Times New Roman"/>
          <w:bCs/>
          <w:sz w:val="24"/>
          <w:szCs w:val="24"/>
        </w:rPr>
        <w:t>№ 157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4.04.2020 </w:t>
      </w:r>
      <w:r>
        <w:rPr>
          <w:rFonts w:cs="Times New Roman" w:ascii="Times New Roman" w:hAnsi="Times New Roman"/>
          <w:bCs/>
          <w:sz w:val="24"/>
          <w:szCs w:val="24"/>
        </w:rPr>
        <w:t>№ 158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75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Гараж, назначение: нежилое здание, общая площадь 80,8 кв.м, этаж 1,  адрес  объекта: г. Благовещенск, квартал 103, 233, кадастровый номер 28:01:010103:23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гаража на 4 автомашины, общая площадь 103 кв.м, кадастровый номер  28:01:010103:22, расположенный по адресу: г. Благовещенск, г. Благовещенск, квартал 103, 23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378 063 (триста семьдесят восемь тысяч шестьдесят три) руб. 00 коп.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416 000 (четыреста шестнадцать тысяч) руб. 00 коп., в том числе НДС (Отчет об оценке имущества от 27 марта 2020 г. № 20/013-14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0 000 (двадцать тысяч) руб. 00 коп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в размере 20%, от начальной цены объекта, что составляет – 83 200 (восемьдесят три тысячи двести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Гараж, назначение: нежилое  общая площадь 195 кв.м, этажность 1, адрес объекта: г. Благовещенск, ул. Нагорная, 4, кадастровый номер 28:01:030002:40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служебные гаражи, общая площадь 253 кв.м, кадастровый номер 28:01:030010:376, расположенный по адресу: г. Благовещенск, квартал 666 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410 407 (четыреста десять тысяч четыреста семь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460 000 (четыреста шестьдесят тысяч) руб. 00 коп., в том числе НДС (Отчет об оценке имущества от  27 марта 2020 г. № 20/013-13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0 000 (двадца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92 000 (девяносто две тысячи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  <w:r>
        <w:rPr>
          <w:rFonts w:cs="Times New Roman" w:ascii="Times New Roman" w:hAnsi="Times New Roman"/>
          <w:sz w:val="24"/>
          <w:szCs w:val="24"/>
        </w:rPr>
        <w:t xml:space="preserve"> Столовая, назначение: нежилое  общая площадь 451,1 кв.м, этажность 1, адрес объекта: г. Благовещенск, ул. Нагорная, 4/3, кадастровый номер 28:01:030010:31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размещение объекта общественного питания, общая площадь 1 769 кв.м, кадастровый номер 28:01:030010:334, расположенный по адресу: г. Благовещенск, ул. Нагорная, 4/3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3 084 000  (три миллиона восемьдесят четыре тысячи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3 500 000 (три миллиона пятьсот тысяч) руб. 00 коп., в том числе НДС (Отчет об оценке имущества от  27 марта 2020 г. № 20/013-12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50 000 (сто пятьдесят тысяч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700 000 (семьсот тысяч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г. Благовещенск, квартал 97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1 947 000 (один миллион девятьсот сорок семь тысяч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5 894 000 (пять миллионов восемьсот девяносто четыре тысячи) руб. 00 коп., в том числе НДС (Отчет об оценке имущества от  27 марта 2020 г. № 20/013-9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50 000 (двести пятьдесят тысяч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 178 800 (один миллион сто семьдесят восемь тысяч восемьсот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5. </w:t>
      </w:r>
      <w:r>
        <w:rPr>
          <w:rFonts w:cs="Times New Roman" w:ascii="Times New Roman" w:hAnsi="Times New Roman"/>
          <w:sz w:val="24"/>
          <w:szCs w:val="24"/>
        </w:rPr>
        <w:t>Столярный цех, назначение: нежилое здание, общая площадь 229,8 кв.м, количество этажей 1, адрес объекта: г. Благовещенск, с. Белогорье, ул. Релочная, дом  № 5/1, строение 2, кадастровый номер 28:01:000000:414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столярный цех и баня, общая площадь 999 кв.м, кадастровый номер 28:01:150009:72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279 344 (двести семьдесят девять тысяч триста сорок четыре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45 000 (сорок пять тысяч) руб. 00 коп., в том числе НДС (Отчет об оценке имущества от  27 марта 2020 г. № 20/013-10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 000 (две тысячи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9 000 (девять тысяч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6. </w:t>
      </w:r>
      <w:r>
        <w:rPr>
          <w:rFonts w:cs="Times New Roman" w:ascii="Times New Roman" w:hAnsi="Times New Roman"/>
          <w:sz w:val="24"/>
          <w:szCs w:val="24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3 817 000 (три миллиона восемьсот семнадцать тысяч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 299 000 (один миллион двести девяносто девять тысяч) руб. 00 коп., в том числе НДС (Отчет об оценке имущества от  27 марта 2020 г. № 20/013-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60 000 (шестьдесят тысяч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259 800 (двести пятьдесят девять тысяч восемьсот) руб. 00 коп.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7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 647 000 (два миллиона шестьсот сорок семь тысяч) </w:t>
      </w:r>
      <w:r>
        <w:rPr>
          <w:rFonts w:cs="Times New Roman" w:ascii="Times New Roman" w:hAnsi="Times New Roman"/>
          <w:sz w:val="24"/>
          <w:szCs w:val="24"/>
        </w:rPr>
        <w:t>руб. 00 коп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646 000 (шестьсот сорок шесть тысяч) руб. 00 коп., в том числе НДС (Отчет об оценке имущества от  27 марта 2020 г. № 20/013-1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0 000 (тридца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29 200 сто двадцать девять тысяч двести) руб. 00 коп.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дивидуальных предпринимател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,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выставлялся лот № 1 один  раз, торги признаны несостоявшимися,  лоты №№ 2, 3, 4, 5, 6, 7 на торги не выставляли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1 ма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4 июн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6 июн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18 июн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01-30T11:38:00Z</cp:lastPrinted>
  <dcterms:modified xsi:type="dcterms:W3CDTF">2020-04-27T06:55:00Z</dcterms:modified>
  <cp:revision>44</cp:revision>
  <dc:subject/>
  <dc:title/>
</cp:coreProperties>
</file>