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0 апреля 2015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ов аренды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9.03.2015г. № 11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20 апреля </w:t>
      </w:r>
      <w:r>
        <w:rPr>
          <w:rStyle w:val="Txt1"/>
          <w:rFonts w:cs="Times New Roman"/>
          <w:sz w:val="24"/>
          <w:szCs w:val="24"/>
          <w:u w:val="single"/>
        </w:rPr>
        <w:t>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  <w:u w:val="single"/>
        </w:rPr>
        <w:t xml:space="preserve"> 17 апреля 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в течение трех дней со дня принятия реш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Ы №№ 1-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0" w:name="OLE_LINK1"/>
      <w:r>
        <w:rPr>
          <w:sz w:val="24"/>
          <w:szCs w:val="24"/>
        </w:rPr>
        <w:t xml:space="preserve">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bookmarkEnd w:id="0"/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09, ограниченный границей Чигиринской мелиоративно-оросительной системы – Новотроицкое шоссе – ул. Воронко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уклон крыши выполнить в сторону аналогично уклонам крыш смежных гаражей (лоты №№ 1-3)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клон крыши выполнить в сторону ворот (лоты №№ 4-9)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80"/>
        <w:gridCol w:w="2700"/>
        <w:gridCol w:w="1800"/>
        <w:gridCol w:w="90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ый размер ежегодной арендной платы (начальная цена предмета аукци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25 м на север от территории торгового центра «Автомобиль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8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22,8 м на север от территории торгового центра «Автомобиль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в 99 м на северо-запад от территории торгового центра «Автомобиль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/>
            </w:pPr>
            <w:r>
              <w:rPr>
                <w:sz w:val="22"/>
                <w:szCs w:val="22"/>
              </w:rPr>
              <w:t>5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расположены в северо-западной части квартала, с западной стороны участки ограничивает земельный участок, используемый для размещения многофункционального коммерческого объекта: торгово-бытов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09:1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10-1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719. Земельные участки расположены в северо-восточной части квартала, в 63 м к северу от западного угла жилого дома по адресу: ул. Пограничная, 7 и в 58 м к востоку от западного угла блока гара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626"/>
        <w:gridCol w:w="2520"/>
        <w:gridCol w:w="144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ежегодной арендной платы (начальная цена предмета аукци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719:2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719:2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12-1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 Чигири.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он крыши выполнить в сторону ворот (лоты №№ 14-15). 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080"/>
        <w:gridCol w:w="2700"/>
        <w:gridCol w:w="144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ежегодной арендной платы (начальная цена предмета аукци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37,4 м на восток от жилого дома по адресу: ул. Шимановского, 272 и в 65,4 м на север от здания авторемонтного комплекса по адресу: ул. Шимановского, 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0</w:t>
            </w:r>
          </w:p>
        </w:tc>
      </w:tr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32,7 м на восток от жилого дома по адресу: ул. Шимановского, 272 и в 65,4 м на север от здания авторемонтного комплекса по адресу: ул. Шимановского, 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40 м к восточной стороне от многоквартирного жилого дома по адресу: ул. Конечная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40 м к восточной стороне от многоквартирного жилого дома по адресу: ул. Конечная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лотов №№ 12-1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ых участков источника централизованного теплоснабжения нет. Для теплоснабжения объектов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Д-200 мм по ул. Шимановского или внутриквартальных сетей водопровода к жилому дому по ул. Шимановского, 276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11.2015г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лотов №№ 14-1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ых участков источника централизованного теплоснабжения нет. Для теплоснабжения объектов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ов возможно от водопровода Д-150 мм по ул. Шимановского, от водопровода Д-400 мм по ул. Светлой, от внутриквартальных сетей водопровода к жилому дому по ул. Шимановского, 276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3.04.2016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возможно во внутриквартальную канализационную сеть к жилому дому по ул. Шимановского, 276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г. Благовещенск»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отношении данных участков, тарифы на подключение к сетям водоснабжения и водоотведения отсутствую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7, ограниченный ул. Ломоносова – ж.д. веткой – ул. Октябрьская – ул. Лазо. Земельный участок расположен в центральной части квартала в 9,8 м на восток от жилого дома по адресу: пер. Технический, 6/2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57:43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.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 xml:space="preserve">(П-3). Градостроительный регламент территориальной зоны П-3 установлен ст. 20 и 24.3 Прави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ых участков источника централизованного теплоснабжения нет. Для теплоснабжения объектов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ов возможно от водопровода Д-150 мм, Д-300 мм по ул. Октябрьской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объектов возможно в канализационный коллектор по ул. Октябрьск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г. Благовещенск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ых участков, 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12.2015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 (начальная цена предмета аукциона)</w:t>
      </w:r>
      <w:r>
        <w:rPr>
          <w:sz w:val="24"/>
          <w:szCs w:val="24"/>
        </w:rPr>
        <w:t>: 39 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85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9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17-1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39, ограниченный железнодорожным тупиком – ул. Чайковского – ул. Тополиная – территорией ипподрома – ул. Рабочая – ул. Театральна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соблюдение охранных зон электрических сетей 10-0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3"/>
        <w:gridCol w:w="1041"/>
        <w:gridCol w:w="2700"/>
        <w:gridCol w:w="1620"/>
        <w:gridCol w:w="850"/>
        <w:gridCol w:w="1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ежегодной арендной платы (начальная цена предмета аукци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Шаг аукцио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3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3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северной части квартала 339. Южная граница участка смежна с территорией производственной базы по адресу: ул. Тополиная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81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339: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6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северной части квартала 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81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20-2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п. Моховая Пад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(лоты №№ 20-21) расположены в территориальной зоне </w:t>
      </w:r>
      <w:r>
        <w:rPr>
          <w:sz w:val="24"/>
          <w:szCs w:val="24"/>
        </w:rPr>
        <w:t xml:space="preserve">многоэтажной жилой застройки </w:t>
      </w:r>
      <w:r>
        <w:rPr>
          <w:color w:val="000000"/>
          <w:spacing w:val="2"/>
          <w:sz w:val="24"/>
          <w:szCs w:val="24"/>
        </w:rPr>
        <w:t xml:space="preserve">(Ж-3). Градостроительный регламент территориальной зоны Ж-3 установлен ст. 20 и 23.6 Правил, в соответствии с которыми </w:t>
      </w:r>
      <w:r>
        <w:rPr>
          <w:sz w:val="24"/>
          <w:szCs w:val="24"/>
        </w:rPr>
        <w:t>гаражи для целей, не связанных с осуществлением предпринимательской деятельности относятся к условно разрешенному виду использовани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но-разрешенный вид использования для данных земельных участков предоставлен постановлением администрации города Благовещенска от 29.12.2011 № 6055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(лот № 22)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3,5 м. Уклон крыши выполнить в сторону аналогично уклонам крыш смежных гаражей (лоты №№ 20-21);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. Уклон крыши выполнить в сторону ворот (лот № 22).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80"/>
        <w:gridCol w:w="2700"/>
        <w:gridCol w:w="1440"/>
        <w:gridCol w:w="108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ежегодной арендной платы (начальная цена предмета аукци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sz w:val="22"/>
                <w:szCs w:val="22"/>
              </w:rPr>
              <w:t>28:01:040002: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rPr/>
            </w:pPr>
            <w:r>
              <w:rPr>
                <w:sz w:val="22"/>
                <w:szCs w:val="22"/>
              </w:rPr>
              <w:t>участок расположен восточнее многоквартирного жилого дома по адресу: п.Моховая Падь, Л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>
                <w:sz w:val="22"/>
                <w:szCs w:val="22"/>
              </w:rPr>
              <w:t>28:01:040002: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rPr/>
            </w:pPr>
            <w:r>
              <w:rPr>
                <w:sz w:val="22"/>
                <w:szCs w:val="22"/>
              </w:rPr>
              <w:t>участок расположен восточнее многоквартирного жилого дома по адресу: п.Моховая Падь, Л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40002:1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квартале МП-9, в 142 м от жилого дома по адресу: Л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лотов №№ 20-21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внутриквартальных тепловых сетей при условии получения в ОАО «Амурский бройлер» разрешения на отпуск тепла от котельной «Птицефабрика» в п. Моховая Падь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нутриквартальных сетей водопровода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ов возможно во внутриквартальные сети канализации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г. Благовещенск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11.2015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Ы №№ 23-2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666Г, границы которого проходят по границам кадастрового квартала от ул.Нагорна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ind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ind w:hanging="1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дельная (максимальная) высота гаража – не более 6 м;</w:t>
      </w:r>
    </w:p>
    <w:p>
      <w:pPr>
        <w:pStyle w:val="Normal"/>
        <w:ind w:hanging="1"/>
        <w:jc w:val="both"/>
        <w:rPr/>
      </w:pPr>
      <w:r>
        <w:rPr>
          <w:sz w:val="24"/>
          <w:szCs w:val="24"/>
        </w:rPr>
        <w:t xml:space="preserve">- необходимо получить в установленном порядке ордер на производство земляных работ, разрешение на вынужденное повреждение или уничтожение зеленых насаждений </w:t>
      </w:r>
    </w:p>
    <w:p>
      <w:pPr>
        <w:pStyle w:val="Normal"/>
        <w:ind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1190"/>
        <w:gridCol w:w="2520"/>
        <w:gridCol w:w="1440"/>
        <w:gridCol w:w="1080"/>
        <w:gridCol w:w="108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чальный размер ежегодной арендной пл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52 м южнее от многоквартирного жилого дома по адресу: ул. Нагорная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62 м южнее от многоквартирного жилого дома по адресу: ул. Нагорная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30011:1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49" w:hanging="0"/>
              <w:jc w:val="both"/>
              <w:rPr/>
            </w:pPr>
            <w:r>
              <w:rPr>
                <w:sz w:val="22"/>
                <w:szCs w:val="22"/>
              </w:rPr>
              <w:t>участок расположен в 57 м южнее от многоквартирного жилого дома по адресу: ул. Нагорная, 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ых участков источника централизованного теплоснабжения нет. Для теплоснабжения объектов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ов возможно от водопровода к жилым домам по ул. Нагорной в квартале 666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объектов возможно в канализационную сеть к жилым домам по ул. Нагорной в квартале 666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г. Благовещенск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ых участков, 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действия технических условий – до 16.02.2016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о-западной части квартала, ограниченного железнодорожным тупиком – ул. Чайковского – ул. Тополиная – территорией ипподрома – ул. Рабочая – ул. Театральная, в 23,7 м на запад от здания производственной базы по адресу: ул. Текстильная, 15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9:33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 xml:space="preserve">предприятий V класса опасности </w:t>
      </w:r>
      <w:r>
        <w:rPr>
          <w:color w:val="000000"/>
          <w:spacing w:val="2"/>
          <w:sz w:val="24"/>
          <w:szCs w:val="24"/>
        </w:rPr>
        <w:t>(П-3). Градостроительный регламент территориальной зоны П-3 установлен ст.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ежегодной арендной платы (начальная цена предмета аукциона): </w:t>
      </w:r>
      <w:r>
        <w:rPr>
          <w:sz w:val="24"/>
          <w:szCs w:val="24"/>
        </w:rPr>
        <w:t>88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4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6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планировочный район. Земельный участок расположен в 79,6 м к западу от многоквартирного жилого дома по адресу: ул. Нагорная, 2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09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64: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изводственных объектов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сетей филиала ОАО «ДГК» «Амурская генерация» при условии согласования с сетедержател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ов возможно от водопровода Д-600 мм по ул. Нагорной (объездна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объекта возможно в канализационную сеть к жилым домам по ул. Нагорн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г. Благовещенск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действия технических условий – до 26.02.2016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ый размер ежегодной арендной платы (начальная цена предмета аукциона): </w:t>
      </w:r>
      <w:r>
        <w:rPr>
          <w:sz w:val="24"/>
          <w:szCs w:val="24"/>
        </w:rPr>
        <w:t>5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ограниченный – ул. Нагорная – ул. Красноармейская – ул. Железнодорожная – ул. Загородная. Земельный участок расположен в 10,8 м к востоку от гаражного массива и в 159 м к юго-востоку от многоквартирного дома по ул. Нагорная, 15 и 1120 м к северо-востоку от административного здания по адресу: ул.Загородная, 17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9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7:81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втостоянки открытого типа для целей, не связанных со строительств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В районе земельного участка проложен водопровод, охранная зона которого составляет не менее 10 м. Размещение объектов возможно только при условии соблюдения охранных зон сетей инженерно-технического обеспе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ый размер ежегодной арендной платы (начальная цена предмета аукциона): </w:t>
      </w:r>
      <w:r>
        <w:rPr>
          <w:sz w:val="24"/>
          <w:szCs w:val="24"/>
        </w:rPr>
        <w:t>99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7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 8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258 м к северо-востоку от здания по адресу: ул. Пограничная,13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18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001:86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строительства складских объектов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20 и 24.3 Прави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муниципальной котельной «Пограничная, 183». В зависимости от подключаемой нагрузки, возможна перекладка участка тепловой сети до точки подключения с увеличением диаметра трубопров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 водоотведение предусмотреть на выгре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инженерным сетям отсутствуют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действия технических условий – до 16.07.2016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ый размер ежегодной арендной платы (начальная цена предмета аукциона): </w:t>
      </w:r>
      <w:r>
        <w:rPr>
          <w:sz w:val="24"/>
          <w:szCs w:val="24"/>
        </w:rPr>
        <w:t>35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по ул. Пограничная, в 9,8 м к югу от нежилого здания, расположенного по адресу: ул.Пограничная, 24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51 кв.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001:56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втостоянки открытого типа для целей, не связанных со строительством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20 и 24.2 Прави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ый размер ежегодной арендной платы (начальная цена предмета аукциона): </w:t>
      </w:r>
      <w:r>
        <w:rPr>
          <w:sz w:val="24"/>
          <w:szCs w:val="24"/>
        </w:rPr>
        <w:t>4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полнительно для лотов  №№ 1 – 28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Максимальный класс опасности (по классификации СанПиН) объектов капитального строительства, размещаемых на территории зоны, - V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15% территории земельного участка в соответствии с п. 3.3.4 (п.7 табл.1) статьи 20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Минимальное количество мест на погрузо-разгрузочных площадках на территории земельных участков - в соответствии с </w:t>
      </w:r>
      <w:hyperlink r:id="rId3">
        <w:r>
          <w:rPr>
            <w:rStyle w:val="InternetLink"/>
            <w:sz w:val="24"/>
            <w:szCs w:val="24"/>
          </w:rPr>
          <w:t>п. 3.5 статьи 20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Предельная (максимальная) этажность (высота) на земельных участках, предоставляемых для размещения гаража, для целей, не связанных с осуществлением предпринимательской деятельности : не более 6,0 м (для лотов №№ 1-19, 22, ), не более 3,5 м (для лотов  № 20-21)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о для лотов №№ 1-11, 17-19, 22, 2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ых участков источника централизованного теплоснабжения нет. Для теплоснабжения объектов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ля лотов №№ 1-3 – до 28.11.2015г., для лотов №№ 4-9 - до 09.07.2015г.,  для лотов №№ 10-11 - до 01.10.2015г.,  для лотов №№ 17-19 - до 09.04.2016г.,  для лота № 22 - до 03.04.2016г.,   для лота  № 26 -  до 28.11.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Задаток вносится единым платежо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5 апреля 2015 г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3 марта 2015 г. по 16 апреля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6 апреля 2015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заявителей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Протокол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аренды земельного участка (лоты №№ 4-8), не ранее чем через 10 дней со дня размещения информации о результатах аукциона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5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или </w:t>
      </w:r>
      <w:hyperlink r:id="rId7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Ф, засчитывается в счет арендной платы за него. Задатки, внесенные этими лицами, не заключившими в установленном настоящей статьей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8">
        <w:r>
          <w:rPr>
            <w:rStyle w:val="InternetLink"/>
            <w:color w:val="0000FF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color w:val="0000FF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10">
        <w:r>
          <w:rPr>
            <w:rStyle w:val="InternetLink"/>
            <w:color w:val="0000FF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 рабочих дней со дня подписания протокола о результатах торг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ам аренды земельных участков (кроме лотов 28,30) – </w:t>
      </w:r>
      <w:r>
        <w:rPr>
          <w:rFonts w:cs="Times New Roman" w:ascii="Times New Roman" w:hAnsi="Times New Roman"/>
          <w:sz w:val="24"/>
          <w:szCs w:val="24"/>
        </w:rPr>
        <w:t xml:space="preserve">платеж за период - с даты подписания протокола о результатах аукциона по 31.12.2017 год, исходя из размера ежегодной арендной платы, сформировавшегося по результатам аукциона осуществляется единовременно в течение 10 дней с момента подписания договора аренды земельного участк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за весь период действия договора аренды, не возвращаются (кроме лотов №№ 28,30) 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ьзования земельного участка в течение трех лет, арендодатель имеет право расторгнуть договор аренды в порядке, предусмотренном п.2 ст. 46 Земельного кодекса Российской Федерации  (кроме лотов №№ 28,30) 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ам аренды земельных участков (по лотам 28, 30) – </w:t>
      </w:r>
      <w:r>
        <w:rPr>
          <w:rFonts w:cs="Times New Roman" w:ascii="Times New Roman" w:hAnsi="Times New Roman"/>
          <w:sz w:val="24"/>
          <w:szCs w:val="24"/>
        </w:rPr>
        <w:t xml:space="preserve">платеж за период - с даты подписания протокола о результатах аукциона по 31.12.2015 год, исходя из размера ежегодной арендной платы, сформировавшегося по результатам аукциона осуществляется единовременно в течение 10 дней с момента подписания договора аренды земельного участк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ями 39.11, 39.12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аренды земельного участка, график внесения платежей в счет оплаты арендной платы за пользование земельным участком, договор о задатке размещены на официальном сайте Российской Федерации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 9 тел. (4162) 22-37-12 </w:t>
      </w:r>
      <w:r>
        <w:rPr>
          <w:sz w:val="24"/>
          <w:szCs w:val="24"/>
        </w:rPr>
        <w:t>с 23 марта 2015 г. по 16 апреля 2015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59" w:hanging="0"/>
        <w:jc w:val="both"/>
        <w:rPr/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 Договор о задатке на 2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4 . График внесения платежей (кроме лотов №№ 28, 30) на 1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. График внесения платежей (по лотам №№ 28, 30) на 1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>О.А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D395A5EC025D6444D5B7D67030FA8BC7A794699CE94692A646C90F1524BDF6ED3498722C85573A09EDCB1Cl47F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B7F34BDFA5DB0291644EE0366F6A6123E226770F7D609A05416D2C954A2BADC49D5732AD4Cz6PAF" TargetMode="External"/><Relationship Id="rId6" Type="http://schemas.openxmlformats.org/officeDocument/2006/relationships/hyperlink" Target="consultantplus://offline/ref=B7F34BDFA5DB0291644EE0366F6A6123E226770F7D609A05416D2C954A2BADC49D5732AD4Dz6P3F" TargetMode="External"/><Relationship Id="rId7" Type="http://schemas.openxmlformats.org/officeDocument/2006/relationships/hyperlink" Target="consultantplus://offline/ref=B7F34BDFA5DB0291644EE0366F6A6123E226770F7D609A05416D2C954A2BADC49D5732AC44z6P1F" TargetMode="External"/><Relationship Id="rId8" Type="http://schemas.openxmlformats.org/officeDocument/2006/relationships/hyperlink" Target="consultantplus://offline/ref=172A5BCDDAC79205ED16CBB0AD53EE4C6F63695DB5A73454CE302F6B0292A2C6E24E9B6158h3e5F" TargetMode="External"/><Relationship Id="rId9" Type="http://schemas.openxmlformats.org/officeDocument/2006/relationships/hyperlink" Target="consultantplus://offline/ref=172A5BCDDAC79205ED16CBB0AD53EE4C6F63695DB5A73454CE302F6B0292A2C6E24E9B6159h3eCF" TargetMode="External"/><Relationship Id="rId10" Type="http://schemas.openxmlformats.org/officeDocument/2006/relationships/hyperlink" Target="consultantplus://offline/ref=172A5BCDDAC79205ED16CBB0AD53EE4C6F63695DB5A73454CE302F6B0292A2C6E24E9B6050h3eEF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11:00Z</dcterms:created>
  <dc:creator>zemlya3</dc:creator>
  <dc:description/>
  <cp:keywords/>
  <dc:language>en-US</dc:language>
  <cp:lastModifiedBy>zemlya3</cp:lastModifiedBy>
  <cp:lastPrinted>2015-03-19T12:27:00Z</cp:lastPrinted>
  <dcterms:modified xsi:type="dcterms:W3CDTF">2015-03-19T07:46:00Z</dcterms:modified>
  <cp:revision>83</cp:revision>
  <dc:subject/>
  <dc:title>ЛОТ № 1</dc:title>
</cp:coreProperties>
</file>