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Заявитель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Заявитель для участия в аукционе на право заключения договора аренды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и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Заявителе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Заявителем по аукциону в соответствии со статьями 39.11, 39.12 Земельного кодекса Российской Федерации.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Заявителе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5 апреля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2. Заявитель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3. Комитет обязуется возвратить сумму задатка Заявителю в случаях, установленных ст. 38.11, 38.12 Земельного кодекса Российской Федерации. 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Заявителя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Заявителем зарегистрированной заявки не позднее 16 апреля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Заявителем заявки позднее 16 апреля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Заявитель не признан Участником или Победителем аукциона, Комитет обязуется перечислить сумму задатка на указанный  Заявителе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учсатник, признанный победителем аукциона, не заключает Договор аренды в сроки, установленные ст. 39.11, 39.12 Земельного кодекса Российской Федерации, либо не исполняет обязательства по оплате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, ему не возвращается, что является мерой ответственности, применяемой к Заявителю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Заявителем, признанным победителем аукциона и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ей Покупателя по внесению арендной платы за пользование земельным участком в порядке, размере и сроки, определенные договором аренды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арендной платы за пользование земельным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  ______________  О.А. Богданова             </w:t>
        <w:tab/>
        <w:tab/>
        <w:tab/>
        <w:tab/>
        <w:tab/>
        <w:tab/>
        <w:tab/>
        <w:tab/>
        <w:t xml:space="preserve">         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5-03-19T14:31:00Z</cp:lastPrinted>
  <dcterms:modified xsi:type="dcterms:W3CDTF">2015-03-19T05:31:00Z</dcterms:modified>
  <cp:revision>18</cp:revision>
  <dc:subject/>
  <dc:title>ДОГОВОР</dc:title>
</cp:coreProperties>
</file>