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19.03.2015г. № 1142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оведении аукциона на право  заключения договоров аренды земельных участков, расположенных в кварталах 257, 339, 409, 439, 666Г, 719, 744, п. Моховая Падь, западном промышленно-селитебном планировочн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>» информирует о результатах аукциона, назначенного на 20 апреля 2015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 – Право на заключение договора аренды земельного участка площадью 60 кв.м., с кадастровым номером 28:01:020409:2015, для строительства гаража для целей, не связанных с осуществлением предпринимательской деятельности, расположенного в квартале 409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2 – Право на заключение договора аренды земельного участка площадью 60 кв.м., с кадастровым номером 28:01:020409:2017, для строительства гаража для целей, не связанных с осуществлением предпринимательской деятельности, расположенного в квартале 409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3 – Право на заключение договора аренды земельного участка площадью 24 кв.м., с кадастровым номером 28:01:020409:2007, для строительства гаража для целей, не связанных с осуществлением предпринимательской деятельности,  расположенного в квартале 409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4 – Право на заключение договора аренды земельного участка площадью 30 кв.м., с кадастровым номером 28:01:020409:1227, для строительства гаража для целей, не связанных с осуществлением предпринимательской деятельности,  расположенного в квартале 409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5 – Право на заключение договора аренды земельного участка площадью 30 кв.м., с кадастровым номером 28:01:020409:1228, для строительства гаража для целей, не связанных с осуществлением предпринимательской деятельности, расположенного в квартале 409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6 – Право на заключение договора аренды земельного участка площадью 30 кв.м., с кадастровым номером 28:01:020409:1229, для строительства гаража для целей, не связанных с осуществлением предпринимательской деятельности, расположенного в квартале 409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7 – Право на заключение договора аренды земельного участка площадью 30 кв.м., с кадастровым номером 28:01:020409:1230, для строительства гаража для целей, не связанных с осуществлением предпринимательской деятельности, расположенного в квартале 409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8 – Право на заключение договора аренды земельного участка площадью 30 кв.м., с кадастровым номером 28:01:020409:1232, для строительства гаража для целей, не связанных с осуществлением предпринимательской деятельности, расположенного в квартале 409 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9 – Право на заключение договора аренды земельного участка площадью 30 кв.м., с кадастровым номером 28:01:020409:1233, для строительства гаража для целей, не связанных с осуществлением предпринимательской деятельности, расположенного в квартале 409 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0 – Право на заключение договора аренды земельного участка площадью 24 кв.м., с кадастровым номером 28:01:040719:296, для строительства гаража для целей, не связанных с осуществлением предпринимательской деятельности, расположенного в квартале 719 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1 – Право на заключение договора аренды земельного участка площадью 24 кв.м., с кадастровым номером 28:01:040719:295, для строительства гаража для целей, не связанных с осуществлением предпринимательской деятельности, расположенного в  квартале 719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2 – Право на заключение договора аренды земельного участка площадью 26 кв.м., с кадастровым номером 28:01:020439:1100, для строительства гаража для целей, не связанных с осуществлением предпринимательской деятельности, расположенного в квартале 439-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3 – Право на заключение договора аренды земельного участка площадью 25 кв.м., с кадастровым номером 28:01:020439:1101, для строительства гаража для целей, не связанных с осуществлением предпринимательской деятельности, расположенного в квартале 439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4 – Право на заключение договора аренды земельного участка площадью 24 кв.м., с кадастровым номером 28:01:020439:1500, для строительства гаража для целей, не связанных с осуществлением предпринимательской деятельности, расположенного в квартале 439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5 – Право на заключение договора аренды земельного участка площадью 24 кв.м., с кадастровым номером 28:01:020439:1495, для строительства гаража для целей, не связанных с осуществлением предпринимательской деятельности, расположенного в квартале 439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6 – Право на заключение договора аренды земельного участка площадью 42 кв.м., с кадастровым номером 28:01:010257:435, для строительства гаража для целей, не связанных с осуществлением предпринимательской деятельности, расположенного в квартале 257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7 – Право на заключение договора аренды земельного участка площадью 30 кв.м., с кадастровым номером 28:01:010339:396, для строительства гаража для целей, не связанных с осуществлением предпринимательской деятельности, расположенного в квартале 339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8 – Право на заключение договора аренды земельного участка площадью 30 кв.м., с кадастровым номером 28:01:010339:397, для строительства гаража для целей, не связанных с осуществлением предпринимательской деятельности, расположенного в квартале 339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9 – Право на заключение договора аренды земельного участка площадью 30 кв.м., с кадастровым номером 28:01:010339:400, для строительства гаража для целей, не связанных с осуществлением предпринимательской деятельности, расположенного в квартале 339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20 – Право на заключение договора аренды земельного участка площадью 30 кв.м., с кадастровым номером 28:01:040002:1032, для строительства гаража для целей, не связанных с осуществлением предпринимательской деятельности, расположенного в п. Моховая Падь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21 – Право на заключение договора аренды земельного участка площадью 30 кв.м., с кадастровым номером 28:01:040002:1031, для строительства гаража для целей, не связанных с осуществлением предпринимательской деятельности, расположенного в п. Моховая Падь – аукцион признан несостоявшимся. Планируется заключение договора аренды земельного участка с лицом, подавшим единственную заявку на участие в аукционе по лоту № 2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22 – Право на заключение договора аренды земельного участка площадью 24 кв.м., с кадастровым номером 28:01:040002:1347, для строительства гаража для целей, не связанных с осуществлением предпринимательской деятельности, расположенного в п. Моховая Падь, в квартале МП-9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23 – Право на заключение договора аренды земельного участка площадью 30 кв.м., с кадастровым номером 28:01:030011:136 для строительства гаража для целей, не связанных с осуществлением предпринимательской деятельности, расположенного в квартале 666Г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24 – Право на заключение договора аренды земельного участка площадью 30 кв.м., с кадастровым номером 28:01:030011:138 для строительства гаража для целей, не связанных с осуществлением предпринимательской деятельности, расположенного в квартале 666Г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25 – Право на заключение договора аренды земельного участка площадью 30 кв.м., с кадастровым номером 28:01:030011:139 для строительства гаража для целей, не связанных с осуществлением предпринимательской деятельности, расположенного в квартале 666Г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26 – Право на заключение договора аренды земельного участка площадью 113 кв.м., с кадастровым номером 28:01:010339:334 для строительства гаража, расположенного в квартале 339 – победитель аукциона Савельева С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27 – Право на заключение договора аренды земельного участка площадью 5109 кв.м., с кадастровым номером 28:01:110264:9 для строительства производственных объектов, расположенного в западном промышленно-селитебном планировочном районе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28 – Право на заключение договора аренды земельного участка площадью 869 кв.м., с кадастровым номером 28:01:030007:812 для размещения автостоянки (для целей, не связанных со строительством), расположенного в западном промышленно-селитебном планировочном районе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29 – Право на заключение договора аренды земельного участка площадью 2418 кв.м., с кадастровым номером 28:01:040001:867 для строительства складских объектов, расположенного в квартале 744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- Лот № 30 – Право на заключение договора аренды земельного участка площадью 5051 кв.м., с кадастровым номером 28:01:040001:569 для размещения автостоянки открытого типа (для целей, не связанных со строительством), расположенного в квартале 744 – аукцион признан несостоявшим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рода Благовещенска</w:t>
        <w:tab/>
        <w:tab/>
        <w:t xml:space="preserve">                                           </w:t>
        <w:tab/>
        <w:t xml:space="preserve">      </w:t>
        <w:tab/>
        <w:t>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32:00Z</dcterms:created>
  <dc:creator>zemlya</dc:creator>
  <dc:description/>
  <cp:keywords/>
  <dc:language>en-US</dc:language>
  <cp:lastModifiedBy>urist1</cp:lastModifiedBy>
  <cp:lastPrinted>2015-03-20T14:57:00Z</cp:lastPrinted>
  <dcterms:modified xsi:type="dcterms:W3CDTF">2015-04-20T06:12:00Z</dcterms:modified>
  <cp:revision>4</cp:revision>
  <dc:subject/>
  <dc:title>АДМИНИСТРАЦИЯ ГОРОДА </dc:title>
</cp:coreProperties>
</file>