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5.03.23 от 29-р/171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16.03.2023  </w:t>
      </w:r>
      <w:r>
        <w:rPr>
          <w:rFonts w:cs="Times New Roman" w:ascii="Times New Roman" w:hAnsi="Times New Roman"/>
          <w:bCs/>
          <w:sz w:val="24"/>
          <w:szCs w:val="24"/>
        </w:rPr>
        <w:t>№ 29-р/173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изводственная база, состоящая из следующих объект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, назначение: нежилое, общая площадь 220,4 кв.м, 1979 года, этажность – 2, кадастровый номер 28:01:010286:432, постройки, расположенное по адресу: Амурская область, 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, назначение: нежилое, общая площадь 235,9 кв.м, 1979 года постройки, этажность – 1, кадастровый номер 28:01:010286:43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анция перекачки, назначение: нежилое, общая площадь 30,4 кв.м, 1979 года постройки, этажность – 1, в том числе подземных 1, кадастровый номер 28:01:010286:434, расположенная по адресу: Амурская область, г. Благовещенск, 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дминистративное здание, здание депо, назначение: нежилое, общая площадь 4 143,3 кв.м, 1979 года постройки, этажность – 1-2, кадастровый номер 28:01:010286:436, расположенное по адресу: Амурская область, г. Благовещенск, ул. Тенистая, д. 10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договор аренды от 17.09.2018, сроком по 16.09.2023 года на помещения, общей площадью 233,6 кв.м, расположенные на поэтажном плане 2 эт. № 14-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оговор аренды от 01.09.2021, сроком по 31.08.2036 года на помещения, общей площадью 2 113,5 кв.м, расположенные на поэтажном плане: 1 этаж - № 1-6, 14-17, 24, 26-40, 42, 60-64, 81-82; 2 этаж - № 1-12, 24-28, 31-37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ходная, назначение: нежилое, общая площадь 9,4 кв.м, 1979 года постройки, этажность – 1, кадастровый номер 28:01:010286:437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тостоянка теплая на 10 спецмашин, назначение: нежилое, общая площадь 889,6 кв.м, 2003 года постройки, этажность – 2, кадастровый номер 28:01:010286:510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 производственных служб, назначение: нежилое, общая площадь 627,3 кв.м, 1979 года постройки, этажность – 2, кадастровый номер 28:01:010286:4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е производственное,  назначение: нежилое, общая площадь 78,8 кв.м, 1979 года постройки, этажность – 1, кадастровый номер 28:01:010286:535, расположенное по адресу: Амурская область, г. Благовещенск, ул. Тенистая, д. 1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пловая сеть, назначение: сооружение коммунального хозяйства, протяженность 144м, 2005 года постройки, кадастровый номер 28:01:000000:12934, расположенное по адресу: Амурская область, г. Благовещен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е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договор аренды от 16.07.2015, сроком до 15.07.205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вестиционные обязательства в отношении объекта теплоснабжения (тепловой сети) инвестиционной программой организации, осуществляющей регулируемые виды деятельности, не предусмотрены. Эксплуатационные обязательства в отношении объекта теплоснабжения (тепловой сети) указаны в Приложении настоящему информационному сообщ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ов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оружение под склад 2016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урникет (пункт №1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урникет (пункт №2) 2011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ор кирпичный 1979 года построй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2 этаж, проходная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деп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дание производственных служб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она ТО 1 и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зона ТО, вход, коридо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 (нач.депо, медпункт, ОСВ, вход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подстан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сварочный, столярный, электроцех, аккумулятор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жарная сигнализация (шиномонтаж, склад, токарный це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варийное освещение (административное зда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ажа объектов осуществляется одновременно с отчуждением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тегория земель: земли населенных пунктов, разрешенное использование: для административно-производственной базы; ритуальная деятельность, общая площадь 26 632 кв.м, кадастровый номер 28:01:010286:794, расположенный по адресу: Амурская область,                                г. Благовещенск, ул. Тенист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- 127 328 000 (сто двадцать семь миллионов триста двадцать восемь тысяч) 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157 222 947,0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то пятьдесят семь миллионов двести двадцать две тысячи девятьсот сорок семь рублей 02 копейки), в том числе НДС (Отчет об оценке имущества от 09.03.2023 г. № 053-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00 000 (пятьсот тысяч)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31 444 589,40 (тридцать один миллион четыреста сорок четыре тысячи пятьсот восемьдесят девять рублей 4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на торги не выставлялся</w:t>
      </w:r>
      <w:r>
        <w:rPr>
          <w:rFonts w:eastAsia="Calibri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2 марта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17 апре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9 апре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     21 апрел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4"/>
          <w:lang w:val="ru-RU" w:eastAsia="en-US"/>
        </w:rPr>
      </w:pPr>
      <w:r>
        <w:rPr>
          <w:rFonts w:eastAsia="Times New Roman"/>
          <w:b/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940" w:hanging="0"/>
        <w:jc w:val="righ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Эксплуатационные обязатель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 отношении объекта теплоснабжения (тепловой сети)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b/>
          <w:b/>
          <w:sz w:val="26"/>
          <w:szCs w:val="26"/>
          <w:highlight w:val="red"/>
          <w:lang w:eastAsia="ru-RU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red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спользовать и эксплуатировать имущество в соответствии с Федеральным законом от 27.07.2010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190-ФЗ «О теплоснабжении», Правилами организации теплоснабжения в Российской Федерации, утвержденными Постановлением Правительства Российской Федерации от 08.08.2012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808, и другими нормативными актами Российской Федерации, Амурской области, органов местного самоуправления городского округа город Благовещенск в сфере теплоснабжения исключительно по назначению – для отпуска тепловой энергии и оказания услуг по теплоснабжению потребителей и абонентов городского округа город Благовещенск бес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Максимальный период прекращения поставок потребителям и абонентам соответствующих товаров, оказания услуги и допустимый объем не предоставления соответствующих товаров, услуг, превышение которых является существенным нарушением эксплуатационного обязательства собственником и (или) законным владельцем объектов теплоснабжения (источников тепловой энергии, тепловых сетей), определяется в соответствии с Федеральным законом от 27.07.2010 №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190-ФЗ «О теплоснабжении», Постановлением Правительства Российской Федерации от 06.05.2011 №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sz w:val="26"/>
          <w:szCs w:val="26"/>
          <w:lang w:eastAsia="ru-RU"/>
        </w:rPr>
        <w:t>354 «О предоставлении коммунальных услуг собственникам и пользователям помещений в многоквартирных домах и жилых домов», иным действующим законодательством Российской Федерации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3-16T17:33:00Z</cp:lastPrinted>
  <dcterms:modified xsi:type="dcterms:W3CDTF">2023-03-17T07:27:00Z</dcterms:modified>
  <cp:revision>181</cp:revision>
  <dc:subject/>
  <dc:title/>
</cp:coreProperties>
</file>