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 _</w:t>
      </w:r>
      <w:r>
        <w:rPr>
          <w:u w:val="single"/>
        </w:rPr>
        <w:t>06.08.2020</w:t>
      </w:r>
      <w:r>
        <w:rPr/>
        <w:t>_        №     __</w:t>
      </w:r>
      <w:r>
        <w:rPr>
          <w:u w:val="single"/>
        </w:rPr>
        <w:t>2550</w:t>
      </w:r>
      <w:r>
        <w:rPr/>
        <w:t>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 застройки муниципального образования города Благовещенска по предложению земельного управления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05740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-5.45pt;margin-top:16.2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670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5.95pt;margin-top:2.1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81610</wp:posOffset>
                      </wp:positionV>
                      <wp:extent cx="174625" cy="127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18.15pt;margin-top:14.3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905</wp:posOffset>
                      </wp:positionV>
                      <wp:extent cx="138430" cy="127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33.45pt;margin-top:-0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145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6.6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правлении Проекта в Благовещенскую городскую Думу или об его отклонении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0-07-29T17:35:00Z</cp:lastPrinted>
  <dcterms:modified xsi:type="dcterms:W3CDTF">2020-08-06T03:09:00Z</dcterms:modified>
  <cp:revision>63</cp:revision>
  <dc:subject/>
  <dc:title>ЛИСТ РАССЫЛКИ</dc:title>
</cp:coreProperties>
</file>