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06.08.2020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2550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222885</wp:posOffset>
                      </wp:positionV>
                      <wp:extent cx="4714875" cy="5080"/>
                      <wp:effectExtent l="0" t="0" r="0" b="0"/>
                      <wp:wrapNone/>
                      <wp:docPr id="2" name="Группа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14920" cy="5040"/>
                                <a:chOff x="0" y="0"/>
                                <a:chExt cx="4714920" cy="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401720" y="4320"/>
                                  <a:ext cx="313200" cy="7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12840" y="-1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-1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0" cy="7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-1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-1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7" style="position:absolute;margin-left:51.55pt;margin-top:17.55pt;width:371.3pt;height:0.4pt" coordorigin="1031,351" coordsize="7426,8">
                      <v:group id="shape_0" alt="Group 10" style="position:absolute;left:7963;top:358;width:493;height:1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11" stroked="t" o:allowincell="t" style="position:absolute;left:8456;top:339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2" stroked="t" o:allowincell="t" style="position:absolute;left:7963;top:338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alt="Group 13" style="position:absolute;left:1031;top:351;width:0;height:1">
                        <v:shape id="shape_0" ID="AutoShape 14" stroked="t" o:allowincell="t" style="position:absolute;left:1031;top:331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5" stroked="t" o:allowincell="t" style="position:absolute;left:1031;top:33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1363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дготовке проекта о внесении изменений в Правила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епользования и застройк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Благовещенска по предложению земельного управления администрации города Благовещенска</w:t>
            </w:r>
          </w:p>
        </w:tc>
      </w:tr>
    </w:tbl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я земельного управления администрации города Благовещенска (вх. 2892з от 16.06.2020; вх. 3091з от 25.06.2020)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17.07.2020 № 1044/19,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(далее – Правила) по предложению земельного управления администрации города Благовещенска – в раздел II «Карта градостроительного зонирования», на карте территориальных зон, приведенной в приложении 1 Правил, изменить территориальную зону многоэтажной жилой застройки (Ж-3) на территориальную зону учреждений здравоохранения (О-1) в границах земельного участка с кадастровым номером 28:01:050007:77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– Комиссия) организовать работу по подготовке проекта о внесении изменений в Правила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рок приема предложений заинтересованных лиц по подготовке проекта о внесении изменений в Правила – до 19.08.2020 (включительно). Предложения направляются в Комиссию на адрес администрации города Благовещенска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по документационному обеспечению управления направить копию настоящего постановления заявител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подлежит официальному опубликованию в газете «Благовещенск», размещению в официальном сетевом издании npa.admblag.ru и на официальном сайте администрации города Благовещенска в информационно-телекоммуникационной сети «Интернет» не позднее десяти дней с даты принятия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764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54:00Z</dcterms:created>
  <dc:creator>Коростелева Юлия Евгеньевна</dc:creator>
  <dc:description/>
  <cp:keywords/>
  <dc:language>en-US</dc:language>
  <cp:lastModifiedBy>Левурда Ольга Геннадьевна</cp:lastModifiedBy>
  <cp:lastPrinted>2020-07-29T17:32:00Z</cp:lastPrinted>
  <dcterms:modified xsi:type="dcterms:W3CDTF">2020-08-06T03:07:00Z</dcterms:modified>
  <cp:revision>11</cp:revision>
  <dc:subject/>
  <dc:title/>
</cp:coreProperties>
</file>