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36"/>
          <w:szCs w:val="36"/>
        </w:rPr>
        <w:t>аренды земельных участков, назначенного на 08.09.2017г.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Земельный участок с кадастровым номером 28:01:000000:10173, площадью 1500 кв.м., расположенного в планировочном районе коллективных садов, для ведения дачного хозяй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одлежит заключению с единственным участником Андрющенко Д.Н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Земельный участок с кадастровым номером 28:01:110262:35, площадью 1201 кв.м., расположенного в планировочном районе коллективных садов, для ведения дачного хозяй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одлежит заключению с единственным участником Андрющенко Д.Н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32:318, площадью 1513 кв.м.,  расположенного в квартале 232, для размещения многоквартир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отменен на основании постановления администрации г.Благовещенска от 30.08.2017г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347, площадью 24 кв.м.,  расположенного в п. Моховая падь, в квартале МП-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91, площадью 183 кв.м.,  расположенного в квартале 439, для размещения мастерской, предназначенной для ремонта и обслуживания автомобил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1976, площадью 4553 кв.м.,  расположенного в квартале ЗПУ-2, для размещения объектов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02:94, площадью 713 кв.м.,  расположенного в районе Карантинной пади, для ведения садовод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расположенного в квартале ЗПУ-2, для размещени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 признан </w:t>
            </w:r>
          </w:p>
          <w:p>
            <w:pPr>
              <w:pStyle w:val="Normal"/>
              <w:rPr/>
            </w:pPr>
            <w:r>
              <w:rPr/>
              <w:t>несостоявшимся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2:00Z</dcterms:created>
  <dc:creator>zemlya</dc:creator>
  <dc:description/>
  <cp:keywords/>
  <dc:language>en-US</dc:language>
  <cp:lastModifiedBy>zemlya3</cp:lastModifiedBy>
  <cp:lastPrinted>2017-09-08T15:51:00Z</cp:lastPrinted>
  <dcterms:modified xsi:type="dcterms:W3CDTF">2017-09-08T06:52:00Z</dcterms:modified>
  <cp:revision>2</cp:revision>
  <dc:subject/>
  <dc:title>ПРОТОКОЛ № 21</dc:title>
</cp:coreProperties>
</file>