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13/                 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2.04.2017 № 1061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232, 249,  410, 439, ЗПУ-6, МП-9, ЗПУ-2, в районе Карантинной пади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2 июня 2017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32:31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232, ограниченного улицами: Северная – Чайковского – Октябрьская – Политехническая, южная часть данного земельного участка имеет смежную границу с земельным участком, используемым для многоквартирного жилого дома, расположенным по адресу: ул.Октябрьская, 7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1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ногоквартир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на территории,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 2.07.01-89*. Градостроительство. Планировка и застройка городских и сельских поселений. Актуализированная редакция </w:t>
      </w:r>
      <w:hyperlink r:id="rId3">
        <w:r>
          <w:rPr>
            <w:rStyle w:val="InternetLink"/>
            <w:sz w:val="24"/>
            <w:szCs w:val="24"/>
          </w:rPr>
          <w:t>СНиП 2.07.01-89*</w:t>
        </w:r>
      </w:hyperlink>
      <w:r>
        <w:rPr>
          <w:sz w:val="24"/>
          <w:szCs w:val="24"/>
        </w:rPr>
        <w:t xml:space="preserve"> (пункт 3.5 статьи 16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ызвать представителя филиала О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ое-3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ое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либо не более 4 (для многоквартирной жилой застройки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либо не более 8 (для среднеэтажной жилой застройки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либо не более 12 (для многоэтажной жилой застройк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ая/максимальная высота – не подлежит установлению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6 кв.м. на 100 кв.м. общей площади квартир жилого дома в соответствии с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 в зависимости от вида застройки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36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застро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эффициент застрой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коэффициент 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лотности застрой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 жилыми домами малой эта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 жилыми домами средней эта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autoSpaceDE w:val="false"/>
              <w:ind w:right="-2096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autoSpaceDE w:val="false"/>
              <w:ind w:right="-2096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ногоэтажными жилыми домам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,2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застройки – 605 кв.м.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Максимальная площадь объекта капитального строительства на земельном участке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1210 кв.м. (при коэффициенте плотности 0,8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1816 кв.м. (при коэффициенте плотности 1,2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необходимого резерва пропускной способности теплосетей Благовещенской ТЭЦ Северного и Северно-западного районов, возможность выдачи технических условий на теплоснабжение многоквартирного жилого дома в квартале 232 с максимальной тепловой нагрузкой 0,083 Гкал/час будет рассмотрена после строительства и ввода в эксплуатацию понизительной насосной станции (ПНС) на т/м № 2 Северного района.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, водоотведение – максимальная нагрузка в точках подключения – 10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5.09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 518 5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5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3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49:4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249, ограниченного улицами: Северная – Лазо – пер.Технический – Пушкина. Земельный участок расположен в 3 метрах к западу от жилого дома по адресу: пер.Технический, 1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индивидуаль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на территории,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Посадку зданий выполнять не ближе 5,0 м. от существующей ведомственной сети водопровода по пер. Школьный (частная собственность)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ое количество надземных этажей – не более 3.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стен зданий, строений, сооружений – не менее 3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в соответствии с п.3.2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в соответствии с п.3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коэффициент застройки – 0,2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коэффициент плотности застройки – 0,4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- 205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1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огласно п.4.6.2 Главы 4 Схемы теплоснабжения г. Благовещенска на период до 2030 г. (далее - Схема) в 2017 г. объект должен находится в зоне теплоисточника СП БТЭЦ, подключение объекта - от тепловой сети к внутриквартальной тепловой магистрали Ду 500 мм. Однако, в настоящий момент мероприятие по строительству магистрали не выполнено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До 2017г. объект находился в зоне действия теплоисточника котельная Лазо, 11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вышеизложенным, необходимо предусмотреть собственный источник тепла.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, водоотведение – максимальная нагрузка в точках подключения – 10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02.02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49 45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9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10:3224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10, ограниченного улицами Трудовая – Текстильная – Островского – граница гаражного массива, в 180 метрах к северу от жилого дома по ул. Шимановского, 23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 (размещение индивидуального гаража-стоянк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езультате обследования выявлено, что на земельном участке расположен железобетонный гараж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, в соответствии с п.3.5.1 статьи 16 Правил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,  в соответствии с п.3.1.3 статьи 16 Правил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 498,00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3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18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6, границы которого проходят по границам кадастрового квартала 28:01:030007, в 102,7 метрах к востоку от многоквартирного жилого дома, расположенного по адресу: ул.Нагорная, 15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гаража для целей, не связанных с осуществлением предпринимательской деятельно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</w:t>
      </w:r>
      <w:r>
        <w:rPr>
          <w:color w:val="000000"/>
          <w:spacing w:val="2"/>
          <w:sz w:val="24"/>
          <w:szCs w:val="24"/>
        </w:rPr>
        <w:t>санитарно-защитной зоне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клоны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аража возможно от теплотрассы на жилые дома по ул.Нагорная, 15-17, запитанной от тепловых сетей стройплощадки Б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 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6 656,00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3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2:134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. Земельный участок расположен в квартале МП-9, в 142 м от жилого дома по адресу: Л-2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sz w:val="24"/>
          <w:szCs w:val="24"/>
        </w:rPr>
        <w:t xml:space="preserve">: нет 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зоне объектов гаражного назначения (Тр-4).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а – не более  6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стен здания – без отступ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снабжения и водоотведения города отсутствует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2 43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7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39, ограниченного р.Чигири – створом ул.Трудовая – ул.Светлая – ул.Шимановского, в 33 м к югу от производственной базы по адресу: ул.Шимановского, 20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стерской, предназначенной для ремонта и обслуживания автомобиле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ысота объекта не должна превышать 50 м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объектов гаражного назначения (ТР-4)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-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в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за исключением объектов внутригородского транспорта)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в инвестиционной программе теплоснабжающей организации мероприятий по увеличению тепловой мощности котельной 438 квартала, технические условия не предоставляются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, водоотведение – максимальная нагрузка в точках подключения – 0,5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42 94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8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19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ЗПУ-2, ограниченного улицами  Тепличная – Промышленная – Василенко – Игнатьевское шоссе, в 200 метрах к западу от многоквартирного жилого дома по адресу: Игнатьевское шоссе, 16/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55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 В районе земельного участка проходит ВЛ-10кВ, принадлежащая ПУ ФСБ РФ по Амурской области. При строительстве соблюсти охранную зону. Проектную документацию на строительство объектов согласовать с Пограничным управлением ФСБ России по Амурской област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ысота объекта не более 50м.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>.</w:t>
      </w:r>
    </w:p>
    <w:p>
      <w:pPr>
        <w:pStyle w:val="ConsPlusNormal"/>
        <w:ind w:firstLine="540"/>
        <w:jc w:val="both"/>
        <w:rPr/>
      </w:pP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регулируется/не более 50 метр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3642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092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гаража возможно от теплотрассы на жилые дома по ул.Игнатьевское шоссе, 16/2, 16/3, 16/5, запитанной от ТП-5 т/м № 4 ТПК, расположенного по ул.Нагорн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отведения города отсутству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невозможности подключения к сетям централизованного водоотведения организации водопроводно-канализационного хозяйства, технические условия отсутствую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 162 31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4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3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102:94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адоводческого товарищества «работников Маслобойного завода». Земельный участок расположен в 1370 метрах к западу от многоквартирного дома по адресу: ул.Нагорная, 2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ведения садовод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ведения садоводства и дачного хозяйства (СД-1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ConsPlusNormal"/>
        <w:ind w:firstLine="540"/>
        <w:jc w:val="both"/>
        <w:rPr/>
      </w:pPr>
      <w:r>
        <w:rPr/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в случаях примыкания к соседним строениям противопожарных и др.норм)-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 - допускается без отступ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ов -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43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8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 91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6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7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4 апрел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9 ма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31 мая 2017 г. в 14 часов 3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3-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1, 2, 7, 8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garantf1://2205985.0" TargetMode="External"/><Relationship Id="rId4" Type="http://schemas.openxmlformats.org/officeDocument/2006/relationships/hyperlink" Target="consultantplus://offline/ref=A22C69D98BBF27737C0E7985F4DF9D8639A31589E9A3B93AFADED7F7CC246D21384516F1616148A1D4015AL6f0D" TargetMode="External"/><Relationship Id="rId5" Type="http://schemas.openxmlformats.org/officeDocument/2006/relationships/hyperlink" Target="consultantplus://offline/ref=82D1B7828A0F88947D0DA0EEDD628B159A6E761482CFB4695DDDF098A2AB826DDBA412FBA6853AFE9CE85AW5rED" TargetMode="External"/><Relationship Id="rId6" Type="http://schemas.openxmlformats.org/officeDocument/2006/relationships/hyperlink" Target="consultantplus://offline/ref=82D1B7828A0F88947D0DA0EEDD628B159A6E761482CFB4695DDDF098A2AB826DDBA412FBA6853AFE9CE854W5rE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7:00Z</dcterms:created>
  <dc:creator>shulekinana</dc:creator>
  <dc:description/>
  <cp:keywords/>
  <dc:language>en-US</dc:language>
  <cp:lastModifiedBy>zemlya3</cp:lastModifiedBy>
  <cp:lastPrinted>2017-04-18T11:54:00Z</cp:lastPrinted>
  <dcterms:modified xsi:type="dcterms:W3CDTF">2017-04-20T00:11:00Z</dcterms:modified>
  <cp:revision>46</cp:revision>
  <dc:subject/>
  <dc:title>Приложение 1</dc:title>
</cp:coreProperties>
</file>