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 В ЭЛЕКТРОННОЙ ФОРМЕ НА ПРАВО ЗАКЛЮЧЕНИЯ ДОГОВОРОВ АРЕНДЫ ЗЕМЕЛЬНЫХ УЧАСТКОВ, ПО ПРОДАЖЕ ЗЕМЕЛЬНЫХ УЧАСТКОВ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ind w:right="102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4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 администрации города Благовещенска Амурской области от 29.02.2024 № 858 «О проведении аукциона в электронной форме по продаже земельных участков, расположенных на территории Рубин, с/т «Родничок», с/т «Колос» города Благовещенска», от 01.03.2024               № 917 «О проведении открытого аукциона в электронной форме на право заключения договоров аренды земельных участков, расположенных в квартале СПУ-5 города Благовещенска».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12 апреля 2024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 электронной площадки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Ы №№ 1-2: </w:t>
      </w:r>
      <w:r>
        <w:rPr>
          <w:sz w:val="24"/>
          <w:szCs w:val="24"/>
        </w:rPr>
        <w:t>право заключения договоров аренды земельных участков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417"/>
        <w:gridCol w:w="2977"/>
        <w:gridCol w:w="1559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020004: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344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6</w:t>
            </w:r>
            <w:r>
              <w:rPr>
                <w:sz w:val="22"/>
                <w:lang w:val="en-US"/>
              </w:rPr>
              <w:t>0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0 3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68 9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020004: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341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0 2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68 38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СПУ-5. Земельные участки расположены в центральной части квартала СПУ-5 города Благовещенска, в 70 и 52 метрах (соответственно) на северо-запад от жилого дома по адресу: ул. Сотника Травина, 41/3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;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являются собственностью муниципального образования города Благовещенск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color w:val="FF0000"/>
          <w:spacing w:val="2"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>Земельные участки расположены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 xml:space="preserve"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ах: 3, 4 (сектор 28), 4 (сектор 29), 5 (участок 5А), подзона 6. Ограничения использования указаны в приложении к вышеуказанному приказу и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. 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;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частично (земельный участок с кадастровым номером 28:01:020004:530 площадью 38 кв. м, земельный участок с кадастровым номером 28:01:020004:531 площадью 7 кв. м) в охранной зоне, ВЛ 04 кВ объекта "ПС Кирпичная Ф-2, Амурская область" (реестровый номер 28:00- 6.427), ограничения использования земельных участков указаны в пунктах 8, 10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 (далее – Правила установления охранных зон). В соответствии с п. 13 ст. 39.8 Земельного кодекса Российской Федерации арендатор земельного участка обязан обеспечить допуск представителей собственника ВЛ 04 кВ объекта "ПС Кирпичная Ф-2, Амурская область" или представителей организации, осуществляющей ее эксплуатацию, к данной ВЛ 04 кВ объекта "ПС Кирпичная Ф-2, Амурская область" в целях обеспечения ее безопасности. </w:t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>Согласно Правилам установления охранных зон охранная зона от воздушных линий электропередачи 0,4 кВ-2 метра в обе стороны от крайних проводо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огласно пункту 10 Правил установления охранных зон, в охранных зонах допускается размещение зданий и сооружений при соблюдении следующих параметров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Размещаемое здание или сооружение не создает препятствий для доступа к объекту электросетевого хозяйства (создаются или сохраняются, в том числе в соответствии с требованиями нормативно-технических документов, проходы и подъезды, необходимые для доступа к объекту электроэнергетики обслуживающего персонала и техники в целях обеспечения оперативного, технического и ремонтного обслуживания оборудования, зданий и сооружений объектов электроэнергетики, проведения работ по ликвидации аварий и устранению их последствий на всем протяжении границы объекта электроэнергетики)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>
          <w:sz w:val="24"/>
          <w:szCs w:val="24"/>
        </w:rPr>
        <w:t>Расстояние по горизонтали от элементов зданий и сооружений до проводов воздушных линий электропередачи напряжением до 1 кВ с неизолированными проводами (при наибольшем их отклонении) должно быть не менее: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- 1,5 метра - от выступающих частей зданий, террас и окон;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- 1 метра - от глухих стен.</w:t>
      </w:r>
    </w:p>
    <w:p>
      <w:pPr>
        <w:pStyle w:val="Normal"/>
        <w:widowControl w:val="false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8"/>
        <w:rPr/>
      </w:pPr>
      <w:r>
        <w:rPr>
          <w:sz w:val="24"/>
          <w:szCs w:val="24"/>
        </w:rPr>
        <w:t xml:space="preserve">1. Территории земельных участков покрыта древесно-кустарниковой и травянист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ых участках зеленых насаждений, составляет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1 – 59 108,89 руб.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 лоту № 2 – 26 874,95 ру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ых земельных участков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</w:t>
      </w:r>
      <w:r>
        <w:rPr/>
        <w:t xml:space="preserve"> В</w:t>
      </w:r>
      <w:r>
        <w:rPr>
          <w:sz w:val="24"/>
          <w:szCs w:val="24"/>
        </w:rPr>
        <w:t xml:space="preserve">ызвать представителя СП «Амурские тепловые сети» АО «ДГК» на место производства земляных работ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4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л на соседний участок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п. 10 ст. 39.11 Земельного кодекса Российской Федерации участниками аукциона по лотам  №№ 1, 2 могут являться только граждане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1.1. Минимальное/максимальное количество этажей – не устанавливается/ 3 этажа (включая мансардный и цокольный этажи).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</w:rPr>
        <w:t>1.2. Минимальная/максимальная высота - не подлежит установлению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вспомогательных строений – не устанавливается / 6 м.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Минимальные отступы от границ земельного участка до стен зданий, строений, сооружений – 3 м;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о сторонам, смежным с улицами, дорогами, внутриквартальными проездами и другими территориями общего пользования – допускается без отступа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Исключения установлены пунктом 3.1.3 статьи 16 Правил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Минимальная доля (%) озеленённой территории земельного участка – 30 %, в соответствии с п. 3.4 статьи 16 Правил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Максимальные выступы лестниц, крылец, приямков балконов, эркеров, козырьков за красную линию – не допускается, в соответствии с п. 3.2 статьи 16 Правил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Минимальные отступы от красных линий улиц до зданий, строений, сооружений – допускается без отступа от красной линии, в соответствии с п. 3.3 статьи 16 Правил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 Показатели плотности застройки земельного участка: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коэффициент плотности застройки – 0,8 (включая вспомогательные строения)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7. В зависимости от площади земельных участков максимальная площадь застройки и максимальная площадь объекта капитального строительства даны в таблице.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ощадь участ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йк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участк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ключая площад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йки под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м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ями)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капитальног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а н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м участк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ключая площад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й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:01:020004:530 – 885 кв.м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4 кв.м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 кв.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:01:020004:531 – 878 кв.м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1 кв.м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 кв.м</w:t>
            </w:r>
          </w:p>
        </w:tc>
      </w:tr>
    </w:tbl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68:12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Родничок»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46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, (ограничения содержатся в приложении к вышеуказанному приказу и в ст. 26.7 Правил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III пояса зоны санитарной охраны источников питьевого водоснабжения (ограничения указаны в ст. 26.2 Правил). Собственник обязан соблюдать требования СанПиН 2.1.4.1110-02 «Зоны санитарной охраны источников водоснабжения и водопроводов питьевого назначения» и выполнение мероприятий, согласно п. 3.1 ст. 26.2 Прави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/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>Согласно п. 10 ст. 39.11 Земельного кодекса Российской Федерации участниками аукциона по лоту № 3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103,8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242,2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78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34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5 6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4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77:3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Рубин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7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ы с особыми условиями использования территорий –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, (ограничения содержатся в приложении к вышеуказанному приказу и в ст. 26.7 Правил).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 На участке расположены железобетонные бло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0"/>
        <w:rPr/>
      </w:pPr>
      <w:r>
        <w:rPr>
          <w:sz w:val="24"/>
          <w:szCs w:val="24"/>
        </w:rPr>
        <w:tab/>
        <w:t>Согласно п. 10 ст. 39.11 Земельного кодекса Российской Федерации участниками аукциона по лоту № 4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171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399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28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 840,00 руб.</w:t>
      </w:r>
    </w:p>
    <w:p>
      <w:pPr>
        <w:pStyle w:val="Normal"/>
        <w:widowControl w:val="false"/>
        <w:ind w:hanging="0"/>
        <w:rPr>
          <w:color w:val="000000"/>
          <w:spacing w:val="2"/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5 600,00 руб.</w:t>
      </w:r>
    </w:p>
    <w:p>
      <w:pPr>
        <w:pStyle w:val="Normal"/>
        <w:widowControl w:val="false"/>
        <w:ind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hanging="0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5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81: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Колос». Доступ к участку осуществляется с северной стороны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ы с особыми условиями использования территорий –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, (ограничения содержатся в приложении к вышеуказанному приказу и в ст. 26.7 Правил)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ab/>
        <w:t>2. 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0"/>
        <w:rPr/>
      </w:pPr>
      <w:r>
        <w:rPr>
          <w:sz w:val="24"/>
          <w:szCs w:val="24"/>
        </w:rPr>
        <w:tab/>
        <w:t>Согласно п. 10 ст. 39.11 Земельного кодекса Российской Федерации участниками аукциона по лоту № 5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300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700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224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 72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4 8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11 марта 2024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08 апреля 2024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/>
      </w:pPr>
      <w:r>
        <w:rPr>
          <w:sz w:val="24"/>
          <w:szCs w:val="24"/>
        </w:rPr>
        <w:t>а) копия документа, удостоверяющего личность заявителя и его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/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10 апреля 2024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/аренды земельного участка. Сумма задатка НДС не облаг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купли-продажи/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10 апреля 2024 г.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. Согласно п. 10 ст. 39.11 Земельного кодекса Российской Федерации участниками аукциона могут являться только граждане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) наличие сведений о заявителе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12 апреля 2024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 результатам аукциона определяется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у №№ 1,2 – ежегодный размер арендной платы за земельный участок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ам №№ 3-5 – рыночная стоимость земельного участка.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 1,2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По лотам №№ </w:t>
      </w:r>
      <w:r>
        <w:rPr>
          <w:b/>
          <w:sz w:val="24"/>
          <w:szCs w:val="24"/>
          <w:u w:val="single"/>
          <w:lang w:val="en-US"/>
        </w:rPr>
        <w:t>3</w:t>
      </w:r>
      <w:r>
        <w:rPr>
          <w:b/>
          <w:sz w:val="24"/>
          <w:szCs w:val="24"/>
          <w:u w:val="single"/>
        </w:rPr>
        <w:t>-5.</w:t>
      </w:r>
    </w:p>
    <w:p>
      <w:pPr>
        <w:pStyle w:val="1250"/>
        <w:widowControl w:val="false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Проект договора купли-продажи земельного участка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я комитета </w:t>
        <w:tab/>
        <w:tab/>
        <w:tab/>
        <w:tab/>
        <w:tab/>
        <w:tab/>
        <w:tab/>
        <w:t xml:space="preserve">             И.В.Плотник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87" w:hanging="9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655" w:hanging="10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7:12:00Z</dcterms:created>
  <dc:creator>shulekinana</dc:creator>
  <dc:description/>
  <cp:keywords/>
  <dc:language>en-US</dc:language>
  <cp:lastModifiedBy>Котляревская Наталия Петровна</cp:lastModifiedBy>
  <cp:lastPrinted>2024-03-06T17:12:00Z</cp:lastPrinted>
  <dcterms:modified xsi:type="dcterms:W3CDTF">2024-03-07T00:40:00Z</dcterms:modified>
  <cp:revision>14</cp:revision>
  <dc:subject/>
  <dc:title>Приложение 1</dc:title>
</cp:coreProperties>
</file>